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b/>
          <w:b/>
          <w:bCs/>
        </w:rPr>
      </w:pPr>
      <w:r>
        <w:rPr>
          <w:b/>
          <w:bCs/>
        </w:rPr>
        <w:t xml:space="preserve">Перечень услуг населению, оказываемых  РУП «Могилевэнерго»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 заявительному принципу "одно окно"</w:t>
      </w:r>
      <w:r>
        <w:rPr/>
        <w:t xml:space="preserve"> </w:t>
      </w:r>
    </w:p>
    <w:tbl>
      <w:tblPr>
        <w:tblW w:w="53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1758"/>
        <w:gridCol w:w="1606"/>
        <w:gridCol w:w="1787"/>
        <w:gridCol w:w="1524"/>
        <w:gridCol w:w="1832"/>
        <w:gridCol w:w="998"/>
      </w:tblGrid>
      <w:tr>
        <w:trPr>
          <w:tblHeader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словия предоставления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едоставляемые документы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полнения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полнител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       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ыдача технических условий на электроснабжение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включая сбор и анализ исходных данных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 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есплатно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явление от граждан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 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ечении 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5 рабоч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ней после получения документов у соответствующих организаций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илиал электрических сетей (далее - ФЭС) – район электрических сетей (далее - РЭС) 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 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       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работка проекта внешнего, электроснабжения*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латно на  договорной основе (согласно калькуляции)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явление от гражданина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 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0    рабоч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ней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ЭС (Отдел перспективного развития), филиа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нженерный центр (ПКО) 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   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.       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гласование проектной документации на электроснабжение электроустановок гражданам (в случае изготовления сторонней организацией)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есплатно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ектная документация**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 рабоч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ней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ЭС (РЭС), филиал Энергонадзор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межрайонные отделения, районные инспекци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  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 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.       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зготовление вводно-распределительного щитка (шкафа)*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латно на  договорной основе  (согласно калькуляции)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ектная документация**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е более 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5 рабоч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ней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ЭС (служба распредсетей) – организация изготовле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ЭРМ, ЦПРО БЭС - изготовление 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 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5.       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нтаж заземляющего устройства и вводно-распределительного щитка (шкафа) *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латно на  договорной основе  (согласно калькуляции)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ектная документация**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 рабоч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ней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ЭС (РЭС) 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 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6.       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нтаж ввода от вводно-распределительного щитка (шкафа) до электрической сетей 0,4 кВ*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латно на договорной основе  (согласно калькуляции)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ектная документация**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 рабоч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ней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ЭС (РЭС) 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 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7.       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ведение электрофизических измерений с выдачей протоколов*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·                измерения сопротивления растекания заземляющих устройств повторного заземления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·                проверка цепи между заземлителями и заземляющими устройствами токоприемников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·                измерения сопротивления изоляции КЛ-0,4кВ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·                измерение цепи фаза-нуль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·                измерения сопротивления изоляции внутренней проводки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·                проверка УЗО (дифавтомат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 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латно на договорной основе  (согласно калькуляции)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ектная документация при необходимости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 рабоч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ней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ЭС (РЭС), филиал Энергонадзор, межрайонное отделение (районные инспекции)  (производственная лаборатория) 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 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       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ключение счетчика и его пломб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 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ключение счетчика - по прейскуранту; пломбирование - бесплатно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я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 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7 рабоч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ней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ЭС (РЭС,ОС) 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 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9.       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пуск в эксплуатацию  и подключение  электроустанов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раждан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пуск в эксплуатацию – бесплатн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ключение - по прейскуранту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явление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ектная документация**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токолы электрофизических измерений ** при замер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оронней организацией)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5 рабоч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ней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илиал Энергонадзор межрайонное отделение (районные инспекции), ФЭС (РЭС)  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 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0.   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формление договора  на отпуск электроэнергии с  открытием лицевого счета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есплатно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ехнические условия**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ектная документация**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токолы электрофизических измерений*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 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 рабоч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ня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ЭС (РЭС,ОС) 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 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1.   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ыдача акта разграничения балансовой принадлежности и ответственности стор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 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есплатно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ектная документация**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 рабоч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ня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ЭС (РЭС) 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 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2.   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ключение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водно-распределительного щитка (шкафа) одно- или трехфазного для временного электроснабжения (например, для строительной площадк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 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латно на договорной основе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явление от гражданина с указанием суммарной номинальной мощности подключаемого оборудования.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5 рабоч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ней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ЭС (РЭС) 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  </w:t>
            </w:r>
          </w:p>
        </w:tc>
      </w:tr>
      <w:tr>
        <w:trPr>
          <w:trHeight w:val="475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3.   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ключение электроустановок одноквартирных жилых домов и других  капитальных строений  граждан к электрическим  сетям (в случае  оказания  услуг  по проектированию  и монтажу  электроустановок, электрофизических    измерениям  организациями, не  входящими  в состав  государственного производственного объединения электроэнергетики «Белэнерго»)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гласно калькуляции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явление;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пии проектной документации и протоколов электрофизических измерен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аспорт или иной документ, удостоверяющий личность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5 рабочих дней со дня подачи заявления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ЭС и их структурные подразделения 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 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4.   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ключение электроустановок одноквартирных жилых домов и других  капитальных строений  граждан к электрическим  сетя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 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  соответствии  с проектно-сметной документацией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явление об  оказании комплексной услуги  по подключению  электроустановок к электрическим сетя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аспорт или иной документ, удостоверяющий личность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 месяца со дня подачи заявления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ЭС и их структурные подразделения 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 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5.   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ыдача энергоснабжающей организацией справки о расчетах (задолженности) за потребленную электрическую энергию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есплатно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явл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аспорт или иной документ, удостоверяющий личность.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 рабочих дня со дня подачи заявления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ЭС и их структурные подразделения 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бственная инициатива бытового абонен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либо в случае смены собственника жилого помещения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6.   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формление (регистрация при первичном обращении) льгот гражданам по оплате за потребленную энергию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есплатно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явление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аспорт или иной документ, удостоверяющий личнос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кумент, подтверждающий право на льготы.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 рабочих дня со дня подачи заявления, а в случае запроса сведений и (или) сведений от других государственных органов, иных организаций –1 месяц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ЭС (РЭС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  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 первичном обращении гражданина путем регистрации  в энергоснабжающей организации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7.   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Ежегодная перерегистрация льгот гражданам по оплате за  потребленную энергию в  соответствии с действующим законодательством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есплатно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ражданин не обращается в энергоснабжающую организацию (РЭС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ЭС запрашивает необходимую информацию в организациях и осуществляет перерегистрацию.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ЭС направляет письменное извещение гражданину в течении 1квартала текущего года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ЭС (РЭС) 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ЭС запрашивает необходимую информацию в организациях, и осуществляет перерегистрацию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8.   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ведение технических мероприятий по технике безопасности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гласно калькуляции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я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ектная документация при необходимости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 рабоч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ня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ЭС 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 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  Услуги по пунктам 1-14 по желанию гражданина могут выполняться комплексно в течение 60 дней со дня подачи заявления. При выполнении комплексной услуги предусматривается предоплата или аванс по договоренности с гражданином. Величина аванса - не менее стоимости разработки проекта внешнего электроснабжения.  Перечень представляемых гражданами документов указан в пункте 1 графы 4 настоящей таблиц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  Услуги по пунктам 3, 5-8 гражданин имеет право выполнить по договору со сторонней организацией, сроки выполнения услуг определяются в соответствии с договором со сторонней организаци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*   - при выполнении работ (услуг) сторонней организацие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** - документы представляются гражданином обязательно при выполнении отдельных видов работ (услуг) сторонней организацией. 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еречни административных процедур для граждан, места приема заявлений, контактные телефо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  </w:t>
      </w:r>
      <w:r>
        <w:rPr>
          <w:rFonts w:cs="Times New Roman" w:ascii="Times New Roman" w:hAnsi="Times New Roman"/>
          <w:sz w:val="28"/>
          <w:szCs w:val="28"/>
        </w:rPr>
        <w:t xml:space="preserve">Перечень административных процедур, осуществляемых структурными подразделениями, входящими в состав РУП «Могилевэнерго» по заявлениям граждан в части электроснабжения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цедура 10.5 Подключение электроустановок одноквартирных жилых домов и других капитальных строений граждан к электрическим сетям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цедура 10.6 Подключение электроустановок одноквартирных жилых домов и других капитальных строений граждан к электрическим сетям (в случае оказания услуг по проектированию и монтажу электроустановок, электрофизическим измерениям организациями, не входящими в состав государственного производственного объединения электроэнергетики "Белэнерго")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цедура 10.7. Выдача справки о расчетах за потребленную электрическую энергию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цедура 10.8 Оформление (регистрация при первичном обращении) льгот гражданам по оплате за потребленную энергию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ственные по процедурам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льцова Ирина Михайловна, Рудкова Татьяна Владимировна. Адрес: г. Быхов, ул. Асколенко, 13 тел.: 50-444, 50-333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еречни административных процедур индивидуальных предпринимателей и юридических лиц, места приема заявлений, контактные телефо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дминистративных процедур, осуществляемых структурными подразделениями, входящими в состав РУП «Могилевэнерго», в отношении юридических лиц и индивидуальных предпринимателей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3.3 Согласование в проектной документации на внешнее и внутреннее электро- и теплоснабжение отступлений от требований технических условий, технических нормативных правовых актов, взаимосвязанных с техническим регламентом Республики Беларусь «Здания и сооружения, строительные материалы и изделия. Безопасность» (ТР 2009/013/BY), утвержденным постановлением Совета Министров Республики Беларусь от 31 декабря 2009 г. № 1748 (Национальный реестр правовых актов Республики Беларусь, 2010 г., № 15, 5/31029)</w:t>
        </w:r>
      </w:hyperlink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3.14. Выдача разрешений на право производства работ в охранной зоне электрический и тепловых сетей</w:t>
        </w:r>
      </w:hyperlink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3.31. Подключение электроустановок к электрическим сетям энергоснабжающей организации в том числе: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br/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выдача акта разграничения балансовой принадлежности и эксплуатационной ответственности сторон;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br/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осмотр электроустановок с оформлением акта осмотра;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br/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верка параметризации и опломбировка средств расчетного учета электрической энергии;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br/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лючение договора электроснабжения;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br/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непосредственное подключение электроустановок.</w:t>
        </w:r>
      </w:hyperlink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1. ПОДКЛЮЧЕНИЕ ЭЛЕКТРОУСТАНОВОК К ЭЛЕКТРИЧЕСКИМ СЕТЯМ ЭНЕРГОСНАБЖАЮЩЕЙ ОРГАНИЗАЦИИ</w:t>
      </w:r>
    </w:p>
    <w:p>
      <w:pPr>
        <w:pStyle w:val="Z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формы</w:t>
      </w:r>
    </w:p>
    <w:p>
      <w:pPr>
        <w:pStyle w:val="Z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ц формы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дминистративные процедуры гражданам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дминистративные процедуры юридическим лицам и ИП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сновные нормативные акты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нформация об административных процедурах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Наименование административной процедур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1. ПОДКЛЮЧЕНИЕ ЭЛЕКТРОУСТАНОВОК К ЭЛЕКТРИЧЕСКИМ И ЭНЕРГОСНАБЖАЮЩЕЙ ОРГАНИЗАЦИИ, В ТОМ ЧИСЛЕ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акта разграничения балансовой принадлежности электрических сетей (электроустановок) и эксплуатационной ответственности сторон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 электроустановок с оформлением акта осмотра электроустановок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араметризации и опломбировка средств расчетного учета электрической энерг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договора электроснабжения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ое подключение электроустановок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окументы и (или) сведения, представляемые заинтересованными лицами для осуществления административной процедур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заявление по установленной форме (</w:t>
      </w:r>
      <w:hyperlink r:id="rId13">
        <w:r>
          <w:rPr>
            <w:rStyle w:val="InternetLink"/>
            <w:sz w:val="28"/>
            <w:szCs w:val="28"/>
          </w:rPr>
          <w:t>форма заявления</w:t>
        </w:r>
      </w:hyperlink>
      <w:r>
        <w:rPr>
          <w:sz w:val="28"/>
          <w:szCs w:val="28"/>
        </w:rPr>
        <w:t xml:space="preserve">)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делы проектной документации на наружные и внутренние сети и системы в части электроснабжения, внутреннее инженерное оборудование в части электрооборудования, электроосвещения, включающие все необходимые расчеты и сведения (на бумажном и электронном носителях)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я акта технической готовности электромонтажных работ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об организации эксплуатации электроустановок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рмы расхода электрической энергии на производство единицы продукции (работ, услуг) или предельные уровни потребления электрической энергии, утвержденные в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ленном порядке (в случаях, предусмотренных законодательством)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сьменная заявка о договорных величинах активной мощности и электропотребления с разбивкой по расчетным периодам (месяцам)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струкция, определяющая режимы эксплуатации блок-станции (в случае присоединения к электрической сети электроустановок с блок-станцией)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я сертификата о подтверждении происхождения энергии (для блок- станций, работающих на возобновляемых источниках энергии)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 приемки в эксплуатацию объекта, законченного возведением, реконструкцией, реставрацией, благоустройством (с возвратом)»;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рамма подключения блок-станции к электрической сети для параллельной работы с энергосистемой (под единым оперативно-диспетчерским управлением) (в случае присоединения к электрической сети электроустановок с блок-станцией)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я правоустанавливающего (правоудостоверяющего) документа на объект электроснабжения или земельный участок, на котором планируется расположить объект электроснабжения (в случае, когда технические условия выдавались в составе разрешительной документации на строительство), копия правоустанавливающего (правоудостоверяющего) документа на объект электроснабжения (в случае смены собственника (владельца) объекта электроснабжения, если это не требует изменения категории по надежности электроснабжения, увеличения разрешенной к использованию мощности, изменения точек присоединения)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, подтверждающий внесение платы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обходимости подключения электроустановок к транзитной электрической сети в порядке, определенном в пункте 74 Правил электроснабжения, дополнительно представляются: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сьменное согласие владельца транзитной электрической сети, являющегося юридическим лицом Республики Беларусь либо индивидуальным предпринимателем, на присоединение электроустановок юридического лица, индивидуального предпринимателя к находящейся в его собственности, хозяйственном ведении или оперативном управлении электрической сети (в случае присоединения электроустановок юридических лиц, индивидуальных предпринимателей к электрической сети)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я акта разграничения балансовой принадлежности электрических сетей (электроустановок) и эксплуатационной ответственности сторон, составленного владельцем электрической сети, являющимся юридическим лицом Республики Беларусь либо индивидуальным предпринимателем, и юридическим лицом, индивидуальным предпринимателем, электроустановки которых присоединяются к электрической сети энергоснабжающей организации, входящей в состав ГПО «Белэнерго», опосредованно (через транзитные электрические сети)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я соглашения о транзите электрической энергии (мощности), заключенного между владельцем транзитной электрической сети, являющимся юридическим лицом Республики Беларусь либо индивидуальным предпринимателем, и юридическим лицом, индивидуальным предпринимателем, электроустановки которых присоединяются к электрической сети энергоснабжающей организации, входящей в состав ГПО «Белэнерго», опосредованно (через транзитные электрические сети)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обходимости подключения к электрической сети энергоснабжающей организации, входящей в состав ГПО «Белэнерго», электроустановок с блок-станциями дополнительно представляются: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сьменная заявка о договорных величинах активной мощности и электропотребления с разбивкой по расчетным периодам (месяцам) по обособленным структурным подразделениям владельца блок-станции при необходимости передачи обособленным структурным подразделениям владельца блок-станции электрической энергии, выработанной блок-станцией, по электрическим сетям энергоснабжающей организации, входящей в состав ГПО «Белэнерго»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фик поставки (для целей продажи) в электрическую сеть энергоснабжающей организации, входящей в состав ГПО «Белэнерго», электрической энергии, выработанной блок-станцией (за исключением блок-станций, работающих на возобновляемых источниках энергии), с разбивкой по расчетным периодам (месяцам) и по зонам суток (ночные часы минимальных нагрузок энергосистемы - с 23.00 до 6.00, часы суточных максимумов нагрузки энергосистемы и остальное время суток) в случаях намерения заявителя (владельца блок-станции) поставлять (для целей продажи) в электрическую сеть энергоснабжающей организации, входящей в состав ГПО «Белэнерго», электрическую энергию, выработанную блок-станцией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фик передачи обособленным структурным подразделениям владельца блок-станции электрической энергии, выработанной блок-станцией, по электрической сети энергоснабжающей организации, входящей в состав ГПО «Белэнерго», с разбивкой по расчетным периодам (месяцам) в случаях намерения заявителя (владельца блок-станции) передавать обособленным структурным подразделениям владельца блок-станции электрическую энергию, выработанную блок-станцией, по электрической сети энергоснабжающей организации, входящей в состав ГПО «Белэнерго»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фик транзитного перетока электрической энергии, выработанной блок-станцией, с разбивкой по расчетным периодам (месяцам) в случаях намерения заявителя (владельца блок-станции) осуществлять транзитный переток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ы, подтверждающие выработку блок-станцией электрической энергии в режиме когенерации и (или) тригенерации (за исключением блок-станций, работающих на местных видах топлива, возобновляемых источниках энергии и вторичных энергетических ресурсах), в случаях намерения заявителя (владельца блок-станции) поставлять (для целей продажи) в электрическую сеть энергоснабжающей организации, входящей в состав ГПО «Белэнерго», электрическую энергию, выработанную блок-станцией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иповые суточные почасовые графики среднечасовой величины активной мощности выработки электрической энергии блок-станцией, выдачи активной мощности в электрическую сеть энергоснабжающей организации, входящей в состав ГПО «Белэнерго», потребления активной мощности от электрических сетей энергоснабжающей организации, входящей в состав ГПО «Белэнерго», для рабочего и выходного дней типовые суточные почасовые графики передачи обособленным структурным подразделениям владельца блок-станции электрической энергии, выработанной блок-станцией, по электрической сети энергоснабжающей организации, входящей в состав ГПО «Белэнерго», и (или) транзитного перетока в случаях намерения заявителя (владельца блок-станции) передавать обособленным структурным подразделениям владельца блок-станции электрическую энергию, выработанную блок-станцией, по электрической сети энергоснабжающей организации, входящей в состав ГПО «Белэнерго», и (или) осуществлять транзитный переток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смотре электроустановок на объекте электроснабжения дополнительно представляются: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плект приемо-сдаточной документации на монтаж электроустановок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плект документации на проведение пусконаладочных работ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токолы электрофизических измерений и испытаний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мене собственника (владельца) объекта электроснабжения, если это не требует изменения категории по надежности электроснабжения, увеличения разрешенной к использованию мощности, изменения точек присоединения, представляются: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я учредительного документа (для юридических лиц Республики Беларусь)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я документа, подтверждающего государственную регистрацию юридического лица или индивидуального предпринимателя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я договора, согласно положениям которого иностранная организация на территории Республики Беларусь выполняет работы и (или) оказывает услуги, осуществляет иную не запрещенную законодательством деятельность (для иностранных организаций)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я разрешения на открытие представительства (для представительств иностранных организаций)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веренность или иной документ, подтверждающий полномочия представительства иностранной организации на территории Республики Беларусь на совершение сделок, иных юридически значимых действий от имени иностранной организации, включая полномочия на представление ее интересов в отношениях, регулируемых Правилами электроснабжения (для представительств иностранных организаций)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ременного подключения на проведение пусконаладочных работ по проектной схеме электроснабжения представляются: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явление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делы проектной документации на наружные и внутренние сети и системы в части электроснабжения, внутреннее инженерное оборудование в части электрооборудования, электроосвещения, включающие все необходимые расчеты и сведения (на бумажном и электронном носителях)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я акта технической готовности электромонтажных работ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об организации эксплуатации электроустановок </w:t>
      </w:r>
    </w:p>
    <w:p>
      <w:pPr>
        <w:pStyle w:val="Style16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Размер платы, взимаемой при осуществлении административной процедур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акта разграничения - 1,5 базовой величины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 электроустановок с оформлением акта - 3 базовые величины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а параметризации и опломбировка - 1,5 базовой величины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договора электроснабжения - бесплатно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ое подключение электроустановок - 2,5 базовой величины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Максимальный срок осуществления административной процедур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 дней, для многоквартирных жилых домов (за исключением многоквартирных жилых домов, построенных по государственному заказу, а также многоквартирных жилых домов, где все жилые помещения являются жилыми помещениями коммерческого использования государственного жилищного фонда и социального пользования) - 10 дней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Срок действия справки, другого документа (решения), выдаваемых (принимаемого) при осуществлении административной процедур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срочно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тственные по процедуре 3.31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оровский Валерий Николаевич тел.: 49-043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ивакова Алеся Александровна тел.: 49-091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sz w:val="28"/>
          <w:szCs w:val="28"/>
          <w:rFonts w:cs="Times New Roman" w:ascii="Times New Roman" w:hAnsi="Times New Roman"/>
          <w:lang w:eastAsia="ru-RU"/>
        </w:rPr>
        <w:instrText xml:space="preserve"> HYPERLINK "https://shop220.ru/pdf/?id=990" \l "page=4"</w:instrText>
      </w:r>
      <w:r>
        <w:rPr>
          <w:sz w:val="28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eastAsia="ru-RU"/>
        </w:rPr>
        <w:t>Адрес: г. Быхов, ул. Герцена, 32</w:t>
      </w:r>
      <w:r>
        <w:rPr>
          <w:sz w:val="28"/>
          <w:szCs w:val="28"/>
          <w:rFonts w:cs="Times New Roman" w:ascii="Times New Roman" w:hAnsi="Times New Roman"/>
          <w:lang w:eastAsia="ru-RU"/>
        </w:rPr>
        <w:fldChar w:fldCharType="end"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fldChar w:fldCharType="begin"/>
      </w:r>
      <w:r>
        <w:rPr/>
        <w:instrText xml:space="preserve"> HYPERLINK "https://shop220.ru/pdf/?id=990" \l "page=5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fldChar w:fldCharType="begin"/>
      </w:r>
      <w:r>
        <w:rPr/>
        <w:instrText xml:space="preserve"> HYPERLINK "https://shop220.ru/pdf/?id=990" \l "page=6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fldChar w:fldCharType="begin"/>
      </w:r>
      <w:r>
        <w:rPr/>
        <w:instrText xml:space="preserve"> HYPERLINK "https://shop220.ru/pdf/?id=990" \l "page=7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fldChar w:fldCharType="begin"/>
      </w:r>
      <w:r>
        <w:rPr/>
        <w:instrText xml:space="preserve"> HYPERLINK "https://shop220.ru/pdf/?id=990" \l "page=7"</w:instrText>
      </w:r>
      <w:r>
        <w:rPr/>
        <w:fldChar w:fldCharType="separate"/>
      </w:r>
      <w:r>
        <w:rPr/>
      </w:r>
      <w:r>
        <w:rPr/>
        <w:fldChar w:fldCharType="end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Calibri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gilev.energo.by/administrativnye-protsedury/grazhdanam/p10.5.php" TargetMode="External"/><Relationship Id="rId3" Type="http://schemas.openxmlformats.org/officeDocument/2006/relationships/hyperlink" Target="http://mogilev.energo.by/administrativnye-protsedury/grazhdanam/p10.6.php" TargetMode="External"/><Relationship Id="rId4" Type="http://schemas.openxmlformats.org/officeDocument/2006/relationships/hyperlink" Target="http://mogilev.energo.by/administrativnye-protsedury/grazhdanam/p10.7.php" TargetMode="External"/><Relationship Id="rId5" Type="http://schemas.openxmlformats.org/officeDocument/2006/relationships/hyperlink" Target="http://mogilev.energo.by/administrativnye-protsedury/grazhdanam/p10.8.php" TargetMode="External"/><Relationship Id="rId6" Type="http://schemas.openxmlformats.org/officeDocument/2006/relationships/hyperlink" Target="http://mogilev.energo.by/administrativnye-protsedury/yuridicheskim-litsam-i-ip/p3-3.php" TargetMode="External"/><Relationship Id="rId7" Type="http://schemas.openxmlformats.org/officeDocument/2006/relationships/hyperlink" Target="http://mogilev.energo.by/administrativnye-protsedury/yuridicheskim-litsam-i-ip/p3-14.php" TargetMode="External"/><Relationship Id="rId8" Type="http://schemas.openxmlformats.org/officeDocument/2006/relationships/hyperlink" Target="http://mogilev.energo.by/administrativnye-protsedury/yuridicheskim-litsam-i-ip/p3-31.php" TargetMode="External"/><Relationship Id="rId9" Type="http://schemas.openxmlformats.org/officeDocument/2006/relationships/hyperlink" Target="http://mogilev.energo.by/administrativnye-protsedury/grazhdanam/" TargetMode="External"/><Relationship Id="rId10" Type="http://schemas.openxmlformats.org/officeDocument/2006/relationships/hyperlink" Target="http://mogilev.energo.by/administrativnye-protsedury/yuridicheskim-litsam-i-ip/" TargetMode="External"/><Relationship Id="rId11" Type="http://schemas.openxmlformats.org/officeDocument/2006/relationships/hyperlink" Target="http://mogilev.energo.by/administrativnye-protsedury/informatsiya-ob-administrativnykh-protsedurakh/osnovnye-normativnye-pravovye-akty.php" TargetMode="External"/><Relationship Id="rId12" Type="http://schemas.openxmlformats.org/officeDocument/2006/relationships/hyperlink" Target="http://mogilev.energo.by/administrativnye-protsedury/informatsiya-ob-administrativnykh-protsedurakh/" TargetMode="External"/><Relationship Id="rId13" Type="http://schemas.openxmlformats.org/officeDocument/2006/relationships/hyperlink" Target="http://mogilev.energo.by/administrativnye-protsedury/proc/3.31. &#1069;&#1051;&#1045;&#1050;&#1058;&#1056;&#1054; &#1087;&#1086;&#1076;&#1082;&#1083;&#1102;&#1095;.doc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9:43:00Z</dcterms:created>
  <dc:creator>*</dc:creator>
  <dc:description/>
  <cp:keywords/>
  <dc:language>en-US</dc:language>
  <cp:lastModifiedBy>1</cp:lastModifiedBy>
  <cp:lastPrinted>2019-01-11T14:44:00Z</cp:lastPrinted>
  <dcterms:modified xsi:type="dcterms:W3CDTF">2019-11-23T10:40:00Z</dcterms:modified>
  <cp:revision>13</cp:revision>
  <dc:subject/>
  <dc:title>ДОПОЛНИТЕЛЬНОЕ  СОГЛАШЕНИЕ</dc:title>
</cp:coreProperties>
</file>