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  <w:t>ПЕРЕЧЕНЬ</w:t>
        <w:br/>
        <w:t xml:space="preserve">административных процедур выполняемых по заявлениям юридических лиц, принятие заявлений  и выдача административных решений осуществляемых </w:t>
      </w:r>
    </w:p>
    <w:p>
      <w:pPr>
        <w:pStyle w:val="Normal"/>
        <w:spacing w:before="0" w:after="240"/>
        <w:jc w:val="center"/>
        <w:rPr/>
      </w:pPr>
      <w:r>
        <w:rPr>
          <w:b/>
          <w:bCs/>
          <w:sz w:val="28"/>
          <w:szCs w:val="20"/>
        </w:rPr>
        <w:t xml:space="preserve">Холстовским сельским исполнительным комитетом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Cs/>
          <w:sz w:val="28"/>
          <w:szCs w:val="20"/>
        </w:rPr>
      </w:pPr>
      <w:r>
        <w:rPr>
          <w:bCs/>
          <w:sz w:val="28"/>
          <w:szCs w:val="20"/>
        </w:rPr>
        <w:t>Место расположения: аг. Мокрое, ул. Комсомольская,  1Б, телефоны: 74-845, 74-843</w:t>
      </w:r>
    </w:p>
    <w:p>
      <w:pPr>
        <w:pStyle w:val="Normal"/>
        <w:rPr>
          <w:bCs/>
          <w:sz w:val="28"/>
          <w:szCs w:val="20"/>
        </w:rPr>
      </w:pPr>
      <w:r>
        <w:rPr>
          <w:bCs/>
          <w:sz w:val="28"/>
          <w:szCs w:val="20"/>
        </w:rPr>
        <w:t>Режим работы: понедельник-пятница с 8.00 до 13.00 и с 14.00 до 17.00.</w:t>
      </w:r>
    </w:p>
    <w:p>
      <w:pPr>
        <w:pStyle w:val="Normal"/>
        <w:rPr>
          <w:bCs/>
          <w:sz w:val="28"/>
          <w:szCs w:val="20"/>
        </w:rPr>
      </w:pPr>
      <w:r>
        <w:rPr>
          <w:bCs/>
          <w:sz w:val="28"/>
          <w:szCs w:val="20"/>
        </w:rPr>
      </w:r>
    </w:p>
    <w:p>
      <w:pPr>
        <w:pStyle w:val="Normal"/>
        <w:rPr>
          <w:bCs/>
          <w:sz w:val="28"/>
          <w:szCs w:val="20"/>
        </w:rPr>
      </w:pPr>
      <w:r>
        <w:rPr>
          <w:bCs/>
          <w:sz w:val="28"/>
          <w:szCs w:val="20"/>
        </w:rPr>
        <w:t>Ответственные лица:</w:t>
      </w:r>
    </w:p>
    <w:p>
      <w:pPr>
        <w:pStyle w:val="Normal"/>
        <w:rPr/>
      </w:pPr>
      <w:r>
        <w:rPr>
          <w:bCs/>
          <w:sz w:val="28"/>
          <w:szCs w:val="20"/>
        </w:rPr>
        <w:t>управляющий делами Холстовского сельского исполнительного комитета – Кондратьева Анна Алексеевна.</w:t>
      </w:r>
    </w:p>
    <w:p>
      <w:pPr>
        <w:pStyle w:val="Normal"/>
        <w:rPr>
          <w:bCs/>
          <w:sz w:val="28"/>
          <w:szCs w:val="20"/>
        </w:rPr>
      </w:pPr>
      <w:r>
        <w:rPr>
          <w:bCs/>
          <w:sz w:val="28"/>
          <w:szCs w:val="20"/>
        </w:rPr>
        <w:t>В случае отсутствия специалист первой категории – Подольская Ксения Викторовна.</w:t>
      </w:r>
    </w:p>
    <w:p>
      <w:pPr>
        <w:pStyle w:val="Normal"/>
        <w:rPr>
          <w:bCs/>
          <w:sz w:val="22"/>
          <w:szCs w:val="20"/>
        </w:rPr>
      </w:pPr>
      <w:r>
        <w:rPr>
          <w:bCs/>
          <w:sz w:val="22"/>
          <w:szCs w:val="20"/>
        </w:rPr>
      </w:r>
    </w:p>
    <w:p>
      <w:pPr>
        <w:pStyle w:val="Normal"/>
        <w:rPr>
          <w:sz w:val="22"/>
        </w:rPr>
      </w:pPr>
      <w:r>
        <w:rPr>
          <w:sz w:val="22"/>
        </w:rPr>
        <w:t>ВЫШЕСТОЯЩИЙ ГОСУДАРСТВЕННЫЙ ОРГАН:</w:t>
      </w:r>
    </w:p>
    <w:p>
      <w:pPr>
        <w:pStyle w:val="Normal"/>
        <w:rPr/>
      </w:pPr>
      <w:r>
        <w:rPr/>
        <w:t>Быховский районный исполнительный комитет,</w:t>
      </w:r>
    </w:p>
    <w:p>
      <w:pPr>
        <w:pStyle w:val="Normal"/>
        <w:spacing w:lineRule="atLeast" w:line="276"/>
        <w:textAlignment w:val="top"/>
        <w:rPr>
          <w:szCs w:val="30"/>
        </w:rPr>
      </w:pPr>
      <w:r>
        <w:rPr>
          <w:szCs w:val="30"/>
        </w:rPr>
        <w:t>213352, г.Быхов, ул. Ленина, 31</w:t>
      </w:r>
    </w:p>
    <w:p>
      <w:pPr>
        <w:pStyle w:val="Normal"/>
        <w:spacing w:lineRule="atLeast" w:line="276"/>
        <w:textAlignment w:val="top"/>
        <w:rPr/>
      </w:pPr>
      <w:r>
        <w:rPr/>
        <w:t>Режим работы: с 8.00 до 13.00, с 14.00 до 17.00, кроме выходных и праздничных дней</w:t>
      </w:r>
    </w:p>
    <w:p>
      <w:pPr>
        <w:pStyle w:val="Normal"/>
        <w:spacing w:lineRule="atLeast" w:line="276"/>
        <w:textAlignment w:val="top"/>
        <w:rPr>
          <w:b/>
          <w:b/>
          <w:bCs/>
          <w:sz w:val="36"/>
        </w:rPr>
      </w:pPr>
      <w:r>
        <w:rPr>
          <w:b/>
          <w:bCs/>
          <w:sz w:val="36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693"/>
        <w:gridCol w:w="3402"/>
        <w:gridCol w:w="2268"/>
        <w:gridCol w:w="2268"/>
        <w:gridCol w:w="2268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административной процедур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ган, уполномоченный на осуществление административной процедур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документов и (или) сведений, представляемых заинтересованными лицами в уполномоченный орган для осуществления административной процедур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 осуществления административной процедур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рок действия справок или других документов, выдаваемых при осуществлении административной процедур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Размер платы, взимаемой при осуществлении административной процедуры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.30. Принятие решения о продолжении строительства или о принятии самовольной постройки в эксплуатацию и ее государственной регистрации в установленном порядк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0"/>
                <w:szCs w:val="30"/>
              </w:rPr>
              <w:t>местный исполни тельный и распорядительный орга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явление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заключение о надежности, несущей способности и устойчивости конструкции самовольной постройки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исьменное согласие всех собственников общей долевой собственности на продолжительность строительства или принятие самовольной постройки в эксплуатацию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технические условия на инженерно-техническое обеспечение объекта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окумент, удостоверяю щий право на земельный участок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копия решения суда о признании права собственности на самовольную постройку – в случае признания судом такого реш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5 дней, в случае запроса документов и (или) сведений от других государственных органов, иных организаций – 1 месяц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ессроч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0"/>
                <w:szCs w:val="30"/>
              </w:rPr>
              <w:t>бесплатно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.30</w:t>
            </w:r>
            <w:r>
              <w:rPr>
                <w:sz w:val="30"/>
                <w:szCs w:val="30"/>
                <w:vertAlign w:val="superscript"/>
              </w:rPr>
              <w:t>1</w:t>
            </w:r>
            <w:r>
              <w:rPr>
                <w:sz w:val="30"/>
                <w:szCs w:val="30"/>
              </w:rPr>
              <w:t>. Принятие решения о возможности использования эксплуатируемого капитального строения (здания, сооружения) (далее-капитальное строение) по назначению в соответствии с единой классификацией назначения объектов недвижимого имуще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естный исполни тельный и распорядительный орга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явление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заключение о надежности, несущей способности и устойчивости конструкции эксплуатируемого капитального строения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технические условия на инженерно-техническое обеспечение объекта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окумент, удостоверяю щий право на земельный участок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правка о балансовой принадлежности и стоимости капитального стро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0"/>
                <w:szCs w:val="30"/>
              </w:rPr>
              <w:t>15 дней, а в случае направления запроса в других государственные органы, иные организаций – 1 меся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ессроч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есплатно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0"/>
                <w:szCs w:val="30"/>
              </w:rPr>
              <w:t>3.30</w:t>
            </w:r>
            <w:r>
              <w:rPr>
                <w:sz w:val="30"/>
                <w:szCs w:val="30"/>
                <w:vertAlign w:val="superscript"/>
              </w:rPr>
              <w:t>2</w:t>
            </w:r>
            <w:r>
              <w:rPr>
                <w:sz w:val="30"/>
                <w:szCs w:val="30"/>
              </w:rPr>
              <w:t>. Принятие решения о возможности использования капитального строения, изолированного помещения или машино-места, часть которого  погибла, по назначению в соответствии с единой классификацией назначения объектов недвижимого имуще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естный исполни тельный и распорядительный орга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явление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заключение о надежности, несущей способности и устойчивости конструкции  капитального строения, изолированного помещения, машино-места, часть которого погибла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технические условия на инженерно-техническое обеспечение объекта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5 дней, а в случае направления запроса в других государственные органы, иные организаций – 1 меся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ессроч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есплатно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.1. Принятие решения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.1.1. о включении жилого помещения государственного жилищного фонда в состав служебных жилых помещений, жилых помещений социального пользования, специальных жилых помещ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естный исполни тельный и распоряди тельный орга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редставление о включении жилого помещения в состав: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лужебных жилых помещений коммунального жилищного фонда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жилых помещений социального пользования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ходатайство о включении жилого помещения в состав: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пециальных жилых помещений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лужебных жилых помещений республиканского жилищного фонда, расположенных в сельских населенных пунктах, и служебных жилых помещений республиканского жилищного фонда, предназначенных для заселения гражданами в соответствии с пунктом 4 Указа Президента Республики Беларусь от 19 марта 2007 г. № 128 «О некоторых вопросах предоставления и использования жилых помещений государственного жилищного фонда» (Национальный реестр правовых актов Республики Беларусь, 2007 г., № 70, 1/84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 меся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ессроч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есплатно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.1.2. об исключении жилого помещения государственного жилищного фонда из состава служебных жилых помещений, жилых помещений социального пользования, специальных жилых помещ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естный исполни тельный и распорядительный орга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редставление об исключении жилого помещения из состава: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лужебных жилых помещений коммунального жилищного фонда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жилых помещений социального пользования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ходатайство об исключении жилого помещения из состава: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лужебных жилых помещений республиканского жилищного фонда, расположенных в сельских населенных пунктах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специальных жилых помещ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 меся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ессроч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есплатно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.1.3. о согласовании использования не по назначению одноквартирного, блокированного жилого дома или его ча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естный исполни тельный и распорядительный орга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явление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технический паспорт и документ, подтверждающий право собственности, право хозяйственного ведения или оперативного управления на одноквартирный, блокированный жилой дом или его часть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письменное согласие всех собственников жилого помещения, находящегося в общей собстве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5 дней, а в случае запроса документов и (или) сведений от других государствен-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ых органов, иных организаций – 1 меся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ессроч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есплатно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.1.4. о признании жилого помещения не соответствующим установленным для проживания санитарным и техническим требования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естный исполни тельный и распорядительный орга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явление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технический паспорт и документ, подтверждающий право собственности, право хозяйственного ведения или оперативного управления на жилое помещение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техническое заключение проектной организации по результатам обследования жилого помещ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5 дней, а в случае запроса документов и (или) сведений от других государствен-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ых органов, иных организаций – 1 меся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ессроч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есплатно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0"/>
                <w:szCs w:val="30"/>
              </w:rPr>
              <w:t>8</w:t>
            </w:r>
            <w:r>
              <w:rPr>
                <w:b/>
                <w:sz w:val="30"/>
                <w:szCs w:val="30"/>
              </w:rPr>
              <w:t>.</w:t>
            </w:r>
            <w:r>
              <w:rPr>
                <w:sz w:val="30"/>
                <w:szCs w:val="30"/>
              </w:rPr>
              <w:t>1.5. о переводе жилого помещения в нежило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0"/>
                <w:szCs w:val="30"/>
              </w:rPr>
              <w:t>местный исполнительный и распорядительный орга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явление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/>
            </w:pPr>
            <w:r>
              <w:rPr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технический паспорт и документ, подтверждающий право собственности, право хозяйственного ведения или оперативного управления на жилое помещение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письменное согласие всех собственников жилого помещения, находящегося в общей собственности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/>
            </w:pPr>
            <w:r>
              <w:rPr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письменное согласие третьих лиц – в случае, если право собственности на пере- водимое жилое помещение обременено правами третьих лиц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/>
            </w:pPr>
            <w:r>
              <w:rPr>
                <w:sz w:val="30"/>
                <w:szCs w:val="30"/>
              </w:rPr>
              <w:t>письменное согласие совершеннолетних граждан – если при переводе жилого помещения в нежилое в одноквартирном жилом доме или квартире сохраняются иные жилые помещ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5 дней, а в случае запроса документов и (или) сведений от других государственных органов, иных организаций – 1 меся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ессроч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0"/>
                <w:szCs w:val="30"/>
              </w:rPr>
              <w:t>бесплатно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.1.6. об отмене решения о переводе жилого помещения в нежило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0"/>
                <w:szCs w:val="30"/>
              </w:rPr>
              <w:t>местный исполни тельный и распорядительный орга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явление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технический паспорт и документ, подтверждающий право собственности, право хозяйственного ведения или оперативного управления на нежилое помещ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15 дней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ессроч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0"/>
                <w:szCs w:val="30"/>
              </w:rPr>
              <w:t>бесплатно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.1.7. о сносе непригодного для проживания жилого помещ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0"/>
                <w:szCs w:val="30"/>
              </w:rPr>
              <w:t>местный исполни тельный и распорядительный орга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явление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технический паспорт и документ, подтверждающий право собственности, право хозяйственного ведения или оперативного управления на жилое помещение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письменное согласие всех собственников жилого помещения, находящегося в общей собственности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письменное согласие третьих лиц – в случае, если право собственности на сносимое жилое помещение обременено правами третьих лиц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согласие органов опеки – в случае регистрации в непригодном для проживания жилом помещении несовершеннолетних гражда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5 дней, а в случае запроса документов и (или) сведений от других государственных органов, иных организаций – 1 меся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ессроч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0"/>
                <w:szCs w:val="30"/>
              </w:rPr>
              <w:t>бесплатно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.1.8. о согласовании (разрешении) переустройства и (или) перепланировки жилого и (или) нежилого помещ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0"/>
                <w:szCs w:val="30"/>
              </w:rPr>
              <w:t>местный исполни тельный и распорядительный орга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явление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технический паспорт и документ, подтверждающий право собственности, право хозяйственного ведения или оперативного управления на жилое помещение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план-схема или перечень (описание) работ по переустройству и (или) перепланировке жилого и (или) нежилого помещения, составленный в произвольной форме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исьменное согласие собственника на переустройство и (или) перепланировку жилого и (или) нежилого помещения – если помещение предоставлено по договору аренды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письменное согласие совершеннолетних членов семьи, совместно проживающих с индивидуальным предпринимателем, на переустройство и (или) перепланировку жилого и (или) нежилого помещения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письменное согласие организации застройщиков в жилых домах этой организации – при переустройстве и (или) перепланировке жилых помещ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 меся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ессроч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0"/>
                <w:szCs w:val="30"/>
              </w:rPr>
              <w:t>бесплатно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.2. Регистрация договоров найма жилого помещения частного и государственного жилищных фондов и дополнительных соглашений к ни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0"/>
                <w:szCs w:val="30"/>
              </w:rPr>
              <w:t>местный исполни тельный и распорядительный орга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явление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/>
            </w:pPr>
            <w:r>
              <w:rPr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три экземпляра договора найма или дополни тельного согла-шения к нему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технический паспорт и документ, подтверждающий право собственности, право хозяйственного ведения или оперативного управления на жилое помещение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письменное согласие всех собственников жилого помещения, находящегося в общей собстве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 дня, а в случае запроса документов и (или) сведений от других государственных органов, иных организаций – 10 дн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ессроч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0"/>
                <w:szCs w:val="30"/>
              </w:rPr>
              <w:t>бесплатно</w:t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Примечания: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1. В случае полного освобождения юридического лица или индивидуального предпринимателя в соответствии с законодательством от внесения платы, взимаемой при осуществлении административной процедуры, вместо документа, подтверждающего внесение платы, представляется документ, подтверждающий право на такое освобождение, а в случае частичного освобождения, помимо документа, подтверждающего внесение платы, – документ, подтверждающий право на частичное освобождение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2. Допускается представление электронного документа, свидетельствующего об осуществлении государственной регистрации юридического лица или индивидуального предпринимателя в Едином государственном регистре юридических лиц и индивидуальных предпринимателей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____________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orient="landscape" w:w="16838" w:h="11906"/>
      <w:pgMar w:left="1134" w:right="1134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u">
    <w:name w:val="titleu"/>
    <w:basedOn w:val="Normal"/>
    <w:qFormat/>
    <w:pPr>
      <w:spacing w:before="240" w:after="240"/>
    </w:pPr>
    <w:rPr>
      <w:rFonts w:eastAsia="Times New Roman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13:27:00Z</dcterms:created>
  <dc:creator>Следюки</dc:creator>
  <dc:description/>
  <cp:keywords/>
  <dc:language>en-US</dc:language>
  <cp:lastModifiedBy>xolstovskij_ss</cp:lastModifiedBy>
  <dcterms:modified xsi:type="dcterms:W3CDTF">2019-10-23T09:20:00Z</dcterms:modified>
  <cp:revision>3</cp:revision>
  <dc:subject/>
  <dc:title/>
</cp:coreProperties>
</file>