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ивных процедур, осуществляемы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слободским сельским исполнительным комитетом в отношен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идических лиц и индивидуальных предпринимателей</w:t>
      </w:r>
    </w:p>
    <w:p>
      <w:pPr>
        <w:pStyle w:val="Normal"/>
        <w:spacing w:beforeAutospacing="1" w:after="0"/>
        <w:rPr>
          <w:sz w:val="28"/>
          <w:szCs w:val="28"/>
        </w:rPr>
      </w:pPr>
      <w:r>
        <w:rPr>
          <w:b/>
          <w:sz w:val="28"/>
          <w:szCs w:val="28"/>
        </w:rPr>
        <w:t>Место расположения</w:t>
      </w:r>
      <w:r>
        <w:rPr>
          <w:sz w:val="28"/>
          <w:szCs w:val="28"/>
        </w:rPr>
        <w:t>: аг. Красная Слобода, ул. Центральная, 76 здание Краснослободского сельисполкома, каб. № 2 , телефоны</w:t>
      </w:r>
      <w:bookmarkStart w:id="0" w:name="_GoBack"/>
      <w:bookmarkEnd w:id="0"/>
      <w:r>
        <w:rPr>
          <w:sz w:val="28"/>
          <w:szCs w:val="28"/>
        </w:rPr>
        <w:t xml:space="preserve">: </w:t>
      </w:r>
      <w:r>
        <w:rPr>
          <w:color w:val="000000"/>
          <w:sz w:val="27"/>
          <w:szCs w:val="27"/>
        </w:rPr>
        <w:t>74-934, 74-284</w:t>
      </w:r>
    </w:p>
    <w:p>
      <w:pPr>
        <w:pStyle w:val="Normal"/>
        <w:spacing w:beforeAutospacing="1" w:after="0"/>
        <w:rPr>
          <w:sz w:val="28"/>
          <w:szCs w:val="28"/>
        </w:rPr>
      </w:pPr>
      <w:r>
        <w:rPr>
          <w:b/>
          <w:sz w:val="28"/>
          <w:szCs w:val="28"/>
        </w:rPr>
        <w:t>Режим работы:</w:t>
      </w:r>
      <w:r>
        <w:rPr>
          <w:sz w:val="28"/>
          <w:szCs w:val="28"/>
        </w:rPr>
        <w:t xml:space="preserve"> понедельник – пятница  с 8.00 до 13.00 и с 14.00 до 17.00, выходной- суббота, воскресенье</w:t>
      </w:r>
    </w:p>
    <w:p>
      <w:pPr>
        <w:pStyle w:val="Normal"/>
        <w:spacing w:beforeAutospacing="1" w:after="0"/>
        <w:rPr>
          <w:sz w:val="28"/>
          <w:szCs w:val="28"/>
        </w:rPr>
      </w:pPr>
      <w:r>
        <w:rPr>
          <w:b/>
          <w:sz w:val="28"/>
          <w:szCs w:val="28"/>
        </w:rPr>
        <w:t>Ответственные лица:</w:t>
        <w:br/>
      </w:r>
      <w:r>
        <w:rPr>
          <w:sz w:val="28"/>
          <w:szCs w:val="28"/>
        </w:rPr>
        <w:t>управляющий делами Краснослободского сельского исполнительного комитета – Лапшинов Николай Иванович</w:t>
      </w:r>
    </w:p>
    <w:p>
      <w:pPr>
        <w:pStyle w:val="Normal"/>
        <w:spacing w:beforeAutospacing="1" w:after="0"/>
        <w:rPr>
          <w:sz w:val="28"/>
          <w:szCs w:val="28"/>
        </w:rPr>
      </w:pPr>
      <w:r>
        <w:rPr>
          <w:sz w:val="28"/>
          <w:szCs w:val="28"/>
        </w:rPr>
        <w:t>В случае отсутствия -  председатель  Гордиенко Елена Васильевн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55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60"/>
        <w:gridCol w:w="2692"/>
        <w:gridCol w:w="3403"/>
        <w:gridCol w:w="2268"/>
        <w:gridCol w:w="2267"/>
        <w:gridCol w:w="226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административной процедуры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, уполномоченный на осуществление административной процедуры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документов и (или) сведений, представляемых заинтересованными лицами в уполномоченный орган для осуществления административной процед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осуществления административной процедур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действия справок или других документов, выдаваемых при осуществлении административной процед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мер платы, взимаемой при осуществлении административной процедур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.30. Принятие решения о продолжении строительства или о принятии самовольной постройки в эксплуатацию и ее государственной регистрации в установленном порядке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тный исполни тельный и распорядительный орган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заключение о надежности, несущей способности и устойчивости конструкции самовольной постройки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исьменное согласие всех собственников общей долевой собственности на продолжительность строительства или принятие самовольной постройки в эксплуатацию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ехнические условия на инженерно-техническое обеспечение объекта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, удостоверяю щий право на земельный участок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пия решения суда о признании права собственности на самовольную постройку – в случае признания судом такого реш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 дней, в случае запроса документов и (или) сведений от других государственных органов, иных организаций – 1 месяц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.30</w:t>
            </w:r>
            <w:r>
              <w:rPr>
                <w:sz w:val="30"/>
                <w:szCs w:val="30"/>
                <w:vertAlign w:val="superscript"/>
              </w:rPr>
              <w:t>1</w:t>
            </w:r>
            <w:r>
              <w:rPr>
                <w:sz w:val="30"/>
                <w:szCs w:val="30"/>
              </w:rPr>
              <w:t>. Принятие решения о возможности использования эксплуатируемого капитального строения (здания, сооружения) (далее-капитальное строение) по назначению в соответствии с единой классификацией назначения объектов недвижимого имуществ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тный исполни тельный и распорядительный орган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заключение о надежности, несущей способности и устойчивости конструкции эксплуатируемого капитального строения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ехнические условия на инженерно-техническое обеспечение объекта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, удостоверяю щий право на земельный участок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правка о балансовой принадлежности и стоимости капитального стро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 дней, а в случае направления запроса в других государственные органы, иные организаций – 1 месяц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.30</w:t>
            </w:r>
            <w:r>
              <w:rPr>
                <w:sz w:val="30"/>
                <w:szCs w:val="30"/>
                <w:vertAlign w:val="superscript"/>
              </w:rPr>
              <w:t>2</w:t>
            </w:r>
            <w:r>
              <w:rPr>
                <w:sz w:val="30"/>
                <w:szCs w:val="30"/>
              </w:rPr>
              <w:t>. Принятие решения о возможности использования капитального строения, изолированного помещения или машино-места, часть которого  погибла, по назначению в соответствии с единой классификацией назначения объектов недвижимого имуществ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тный исполни тельный и распорядительный орган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заключение о надежности, несущей способности и устойчивости конструкции  капитального строения, изолированного помещения, машино-места, часть которого погибла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ехнические условия на инженерно-техническое обеспечение объекта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 дней, а в случае направления запроса в других государственные органы, иные организаций – 1 месяц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1. Принятие решения: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1.1. о включении жилого помещения государственного жилищного фонда в состав служебных жилых помещений, жилых помещений социального пользования, специальных жилых помещени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тный исполни тельный и распоряди тельный орган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едставление о включении жилого помещения в состав: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лужебных жилых помещений коммунального жилищного фонда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жилых помещений социального пользования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ходатайство о включении жилого помещения в состав: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пециальных жилых помещений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служебных жилых помещений республиканского жилищного фонда, расположенных в сельских населенных пунктах, и служебных жилых помещений республиканского жилищного фонда, предназначенных для заселения гражданами в соответствии с пунктом 4 Указа Президента Республики Беларусь от 19 марта 2007 г. № 128 «О некоторых вопросах предоставления и использования жилых помещений государственного жилищного фонда» (Национальный реестр правовых актов Республики Беларусь, 2007 г., № 70, 1/84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 месяц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1.2. об исключении жилого помещения государственного жилищного фонда из состава служебных жилых помещений, жилых помещений социального пользования, специальных жилых помещени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тный исполни тельный и распорядительный орган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едставление об исключении жилого помещения из состава: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лужебных жилых помещений коммунального жилищного фонда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жилых помещений социального пользования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ходатайство об исключении жилого помещения из состава: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лужебных жилых помещений республиканского жилищного фонда, расположенных в сельских населенных пунктах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специальных жилых помещ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 месяц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1.3. о согласовании использования не по назначению одноквартирного, блокированного жилого дома или его част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тный исполни тельный и распорядительный орган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ехнический паспорт и документ, подтверждающий право собственности, право хозяйственного ведения или оперативного управления на одноквартирный, блокированный жилой дом или его часть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исьменное согласие всех собственников жилого помещения, находящегося в обще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 дней, а в случае запроса документов и (или) сведений от других государствен-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ых органов, иных организаций – 1 месяц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1.4. о признании жилого помещения не соответствующим установленным для проживания санитарным и техническим требованиям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тный исполни тельный и распорядительный орган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ехнический паспорт и документ, подтверждающий право собственности, право хозяйственного ведения или оперативного управления на жилое помещение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ехническое заключение проектной организации по результатам обследования жилого пом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 дней, а в случае запроса документов и (или) сведений от других государствен-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ых органов, иных организаций – 1 месяц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  <w:r>
              <w:rPr>
                <w:b/>
                <w:sz w:val="30"/>
                <w:szCs w:val="30"/>
              </w:rPr>
              <w:t>.</w:t>
            </w:r>
            <w:r>
              <w:rPr>
                <w:sz w:val="30"/>
                <w:szCs w:val="30"/>
              </w:rPr>
              <w:t>1.5. о переводе жилого помещения в нежилое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тный исполнительный и распорядительный орган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ехнический паспорт и документ, подтверждающий право собственности, право хозяйственного ведения или оперативного управления на жилое помещение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исьменное согласие всех собственников жилого помещения, находящегося в общей собственности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исьменное согласие третьих лиц – в случае, если право собственности на пере- водимое жилое помещение обременено правами третьих лиц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исьменное согласие совершеннолетних граждан – если при переводе жилого помещения в нежилое в одноквартирном жилом доме или квартире сохраняются иные жилые пом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 дней, а в случае запроса документов и (или) сведений от других государственных органов, иных организаций – 1 месяц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1.6. об отмене решения о переводе жилого помещения в нежилое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тный исполни тельный и распорядительный орган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ехнический паспорт и документ, подтверждающий право собственности, право хозяйственного ведения или оперативного управления на нежилое помещ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 дне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1.7. о сносе непригодного для проживания жилого помещен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тный исполни тельный и распорядительный орган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ехнический паспорт и документ, подтверждающий право собственности, право хозяйственного ведения или оперативного управления на жилое помещение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исьменное согласие всех собственников жилого помещения, находящегося в общей собственности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исьменное согласие третьих лиц – в случае, если право собственности на сносимое жилое помещение обременено правами третьих лиц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согласие органов опеки – в случае регистрации в непригодном для проживания жилом помещении несовершеннолетних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 дней, а в случае запроса документов и (или) сведений от других государственных органов, иных организаций – 1 месяц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1.8. о согласовании (разрешении) переустройства и (или) перепланировки жилого и (или) нежилого помещен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тный исполни тельный и распорядительный орган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ехнический паспорт и документ, подтверждающий право собственности, право хозяйственного ведения или оперативного управления на жилое помещение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лан-схема или перечень (описание) работ по переустройству и (или) перепланировке жилого и (или) нежилого помещения, составленный в произвольной форме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исьменное согласие собственника на переустройство и (или) перепланировку жилого и (или) нежилого помещения – если помещение предоставлено по договору аренды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исьменное согласие совершеннолетних членов семьи, совместно проживающих с индивидуальным предпринимателем, на переустройство и (или) перепланировку жилого и (или) нежилого помещения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исьменное согласие организации застройщиков в жилых домах этой организации – при переустройстве и (или) перепланировке жилых помещ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 месяц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2. Регистрация договоров найма жилого помещения частного и государственного жилищных фондов и дополнительных соглашений к ним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тный исполни тельный и распорядительный орган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ри экземпляра договора найма или дополни тельного согла- шения к нему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ехнический паспорт и документ, подтверждающий право собственности, право хозяйственного ведения или оперативного управления на жилое помещение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исьменное согласие всех собственников жилого помещения, находящегося в обще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 дня, а в случае запроса документов и (или) сведений от других государственных органов, иных организаций – 10 дне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имечания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1. В случае полного освобождения юридического лица или индивидуального предпринимателя в соответствии с законодательством от внесения платы, взимаемой при осуществлении административной процедуры, вместо документа, подтверждающего внесение платы, представляется документ, подтверждающий право на такое освобождение, а в случае частичного освобождения, помимо документа, подтверждающего внесение платы, – документ, подтверждающий право на частичное освобождение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2. Допускается представление электронного документа, свидетельствующего об осуществлении государственной регистрации юридического лица или индивидуального предпринимателя в Едином государственном регистре юридических лиц и индивидуальных предпринимателей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4528a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14</Pages>
  <Words>1527</Words>
  <Characters>8708</Characters>
  <CharactersWithSpaces>10215</CharactersWithSpaces>
  <Paragraphs>20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3:02:00Z</dcterms:created>
  <dc:creator>Krasnoslobodskij_SS</dc:creator>
  <dc:description/>
  <dc:language>en-US</dc:language>
  <cp:lastModifiedBy>1</cp:lastModifiedBy>
  <dcterms:modified xsi:type="dcterms:W3CDTF">2019-01-21T08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