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осуществля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дчицким сельским исполнительным комитетом в отнош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асположения: аг.Лудчицы, ул. Центральная, 44б, телефоны: 37-175, 37-18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: понедельник-пятница с 8.00 до 13.00 и с 14.00 до 17.0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е лиц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ий делами Лудчицкого сельского исполнительного комитета Дроздова Елена Владимиров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отсутствия - председатель Фурманова Галина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60"/>
        <w:gridCol w:w="2692"/>
        <w:gridCol w:w="3403"/>
        <w:gridCol w:w="2268"/>
        <w:gridCol w:w="2267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знания судом так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инятие решения о возможности использования эксплуатируемого капитального строения (здания, сооружения) (далее-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эксплуатируемого капитального стро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 щий право на земельный участок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балансовой принадлежности и стоимости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. Принятие решения о возможности использования капитального строения, изолированного помещения или машино-места, часть которого 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лючение о надежности, несущей способности и устойчивости конструкции  капитального строения, изолированного помещения, машино-места, часть которого погибл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е условия на инженерно-техническое обеспечение объект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направления запроса в других государственные органы, иные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 Принятие решения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1. о включении жилого помещения государственного жилищного фонда в состав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 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 включении жилого помещения в состав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х жилых помещений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, и служебных жилых помещений республиканского жилищного фонда, предназначенных для заселения гражданами в соответствии с пунктом 4 Указа Президента Республики Беларусь от 19 марта 2007 г. № 128 «О некоторых вопросах предоставления и использования жилых помещений государственного жилищного фонда» (Национальный реестр правовых актов Республики Беларусь, 2007 г., № 70, 1/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2. об исключении жилого помещения государственного жилищного фонда из состава служебных жилых помещений, жилых помещений социального пользования, специальных жилых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коммунального жилищного фонда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жилых помещений социального пользова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 об исключении жилого помещения из состава: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ебных жилых помещений республиканского жилищного фонда, расположенных в сельских населенных пунктах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пециаль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3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4. 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ое заключение проектной организации по результатам обследования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-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b/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5.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пере- вод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граждан 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6. об отмене решения о переводе жилого помещения в нежил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 дне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7. о сносе непригодного для проживания 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тре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гласие органов опеки – в случае регистрации в непригодном для проживания жилом помещ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8. о согласовании (разрешении) переустройства и (или) перепланировки жилого и (или) нежилого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лан-схема или перечень (описание) работ по переустройству и (или) перепланировке жилого и (или) нежилого помещения, составленный в произвольной форм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бственника на переустройство и (или) перепланировку жилого и (или) нежилого помещения – если помещение предоставлено по договору аренды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совершеннолетних членов семьи, совместно проживающих с индивидуальным предпринимателем, на переустройство и (или) перепланировку жилого и (или) нежилого помещен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организации застройщиков в жилых домах этой организации – при переустройстве и (или) перепланировке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ный исполни тельный и распорядительный орг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ри экземпляра договора найма или дополни тельного согла- шения к нему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случае полного освобождения юридического лица или индивидуального предпринимателя в соответствии с законодательством от внесения платы, взимаемой при осуществлении административной процедуры, вместо документа, подтверждающего внесение платы, представляется документ, подтверждающий право на такое освобождение, а в случае частичного освобождения, 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пускается представление электронного документа,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528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1512</Words>
  <Characters>8622</Characters>
  <CharactersWithSpaces>10114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17:00Z</dcterms:created>
  <dc:creator>Krasnoslobodskij_SS</dc:creator>
  <dc:description/>
  <dc:language>en-US</dc:language>
  <cp:lastModifiedBy>Приёмная</cp:lastModifiedBy>
  <dcterms:modified xsi:type="dcterms:W3CDTF">2015-09-08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