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ab/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ЕРЕЧЕНЬ</w:t>
      </w:r>
    </w:p>
    <w:p>
      <w:pPr>
        <w:pStyle w:val="Normal"/>
        <w:rPr/>
      </w:pPr>
      <w:r>
        <w:rPr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 xml:space="preserve">административных процедур, выполняемых  Смолицким сельским 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 xml:space="preserve">исполнительным комитетом  в отношении юридических лиц и 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индивидуальных предпринимателей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Место расположения: аг. Смолица, ул.Центральная, 20, здание сельисполкома,  телефоны:  74-034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Режим работы: понедельник- пятница с 8.00 до 13.00 и с 14.00 до 17.00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Ответственные лица:</w:t>
        <w:br/>
        <w:t>управляющий делами сельисполкома – Левачкова Виктория Сергеевна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В случает отсутствия  председатель сельисполкома – </w:t>
      </w:r>
      <w:r>
        <w:rPr>
          <w:bCs/>
          <w:sz w:val="28"/>
          <w:szCs w:val="28"/>
          <w:shd w:fill="FFFFFF" w:val="clear"/>
        </w:rPr>
        <w:t>Мельников Андрей Витальевич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0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1"/>
        <w:gridCol w:w="1751"/>
        <w:gridCol w:w="2135"/>
        <w:gridCol w:w="1566"/>
        <w:gridCol w:w="1751"/>
        <w:gridCol w:w="1751"/>
      </w:tblGrid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именование административной процедур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рган, уполномоченный на осуществление административной процедуры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еречень документов и (или) сведений, представляемых заинтересованными лицами в уполномоченный орган для осуществления административной процедуры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осуществления административной процедур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справок или других документов, выдаваемых при осуществлении административной процедур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азмер платы, взимаемой при осуществлении административной процедуры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.30. Принятие решения о продолжении строительства или о принятии самовольной постройки в эксплуатацию и ее государственной регистрации в установленном порядк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стный исполнительный и распорядительный орган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заключение о надежности, несущей способности и устойчивости конструкции самовольной постройки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письменное согласие всех собственников общей долевой собственности на продолжительность строительства или принятие самовольной постройки в эксплуатацию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технические условия на инженерно-техническое обеспечение объекта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документ, удостоверяющий право на земельный участок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копия решения суда о признании права собственности на самовольную постройку – в случае признания судом такого решен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 дней, в случае запроса документов и (или) сведений от других государственных органов, иных организаций – 1 месяц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сроч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платно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1. Принятие решения: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1.1. о включении жилого помещения государственного жилищного фонда в состав служебных жилых помещений, жилых помещений социального пользования, специальных жилых помещений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стный исполнительный и распорядительный орган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ab/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едставление о включении жилого помещения в состав: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лужебных жилых помещений коммунального жилищного фонда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жилых помещений социального пользования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ходатайство о включении жилого помещения в состав: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пециальных жилых помещений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служебных жилых помещений республиканского жилищного фонда, расположенных в сельских населенных пунктах, и служебных жилых помещений республиканского жилищного фонда, предназначенных для заселения гражданами в соответствии с пунктом 4 Указа Президента Республики Беларусь от 19 марта 2007 г. № 128 «О некоторых вопросах предоставления и использования жилых помещений государственного жилищного фонда» (Национальный реестр правовых актов Республики Беларусь, 2007 г., № 70, 1/842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 месяц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сроч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платно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1.2. об исключении жилого помещения государственного жилищного фонда из состава служебных жилых помещений, жилых помещений социального пользования, специальных жилых помещений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стный исполнительный и распорядительный орган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едставление об исключении жилого помещения из состава: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лужебных жилых помещений коммунального жилищного фонда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жилых помещений социального пользования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ходатайство об исключении жилого помещения из состава: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лужебных жилых помещений республиканского жилищного фонда, расположенных в сельских населенных пунктах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специальных жилых помещени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 месяц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сроч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платно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1.3. о согласовании использования не по назначению одноквартирного, блокированного жилого дома или его част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стный исполнительный и распорядительный орган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ab/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технический паспорт и документ, подтверждающий право собственности, право хозяйственного ведения или оперативного управления на одноквартирный, блокированный жилой дом или его часть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письменное согласие всех собственников жилого помещения, находящегося в общей собственност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 дней, а в случае запроса документов и (или) сведений от других государственных органов, иных организаций – 1 месяц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сроч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платно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8</w:t>
            </w:r>
            <w:r>
              <w:rPr>
                <w:b/>
                <w:sz w:val="30"/>
                <w:szCs w:val="30"/>
              </w:rPr>
              <w:t>.</w:t>
            </w:r>
            <w:r>
              <w:rPr>
                <w:sz w:val="30"/>
                <w:szCs w:val="30"/>
              </w:rPr>
              <w:t>1.5. о переводе жилого помещения в нежило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стный исполнительный и распорядительный орган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ab/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технический паспорт и документ, подтверждающий право собственности, право хозяйственного ведения или оперативного управления на жилое помещение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письменное согласие всех собственников жилого помещения, находящегося в общей собственности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письменное согласие третьих лиц – в случае, если право собственности на переводимое жилое помещение обременено правами третьих лиц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письменное согласие совершеннолетних граждан – если при переводе жилого помещения в нежилое в одноквартирном жилом доме или квартире сохраняются иные жилые помещен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 дней, а в случае запроса документов и (или) сведений от других государственных органов, иных организаций – 1 месяц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сроч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платно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1.6. об отмене решения о переводе жилого помещения в нежило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стный исполнительный и распорядительный орган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технический паспорт и документ, подтверждающий право собственности, право хозяйственного ведения или оперативного управления на нежилое помещение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15 дней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сроч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платно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1.7. о сносе непригодного для проживания жилого помеще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стный исполнительный и распорядительный орган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технический паспорт и документ, подтверждающий право собственности, право хозяйственного ведения или оперативного управления на жилое помещение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письменное согласие всех собственников жилого помещения, находящегося в общей собственности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письменное согласие третьих лиц – в случае, если право собственности на сносимое жилое помещение обременено правами третьих лиц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согласие органов опеки – в случае регистрации в непригодном для проживания жилом помещении несовершеннолетних граждан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 дней, а в случае запроса документов и (или) сведений от других государственных органов, иных организаций – 1 месяц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сроч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платно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1.8. о согласовании (разрешении) переустройства и (или) перепланировки жилого и (или) нежилого помеще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стный исполнительный и распорядительный орган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технический паспорт и документ, подтверждающий право собственности, право хозяйственного ведения или оперативного управления на жилое помещение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план-схема или перечень (описание) работ по переустройству и (или) перепланировке жилого и (или) нежилого помещения, составленный в произвольной форме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письменное согласие собственника на переустройство и (или) перепланировку жилого и (или) нежилого помещения – если помещение предоставлено по договору аренды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письменное согласие совершеннолетних членов семьи, совместно проживающих с индивидуальным предпринимателем, на переустройство и (или) перепланировку жилого и (или) нежилого помещения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письменное согласие организации застройщиков в жилых домах этой организации – при переустройстве и (или) перепланировке жилых помещени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 месяц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сроч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платно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2. Регистрация договоров найма жилого помещения частного и государственного жилищных фондов и дополнительных соглашений к ним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стный исполнительный и распорядительный орган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три экземпляра договора найма или дополнительного соглашения к нему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технический паспорт и документ, подтверждающий право собственности, право хозяйственного ведения или оперативного управления на жилое помещение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письменное согласие всех собственников жилого помещения, находящегося в общей собственност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 дня, а в случае запроса документов и (или) сведений от других государственных органов, иных организаций – 10 дней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сроч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платно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римечания: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1. В случае полного освобождения юридического лица или индивидуального предпринимателя в соответствии с законодательством от внесения платы, взимаемой при осуществлении административной процедуры, вместо документа, подтверждающего внесение платы, представляется документ, подтверждающий право на такое освобождение, а в случае частичного освобождения, помимо документа, подтверждающего внесение платы, – документ, подтверждающий право на частичное освобождение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2. Допускается представление электронного документа, свидетельствующего об осуществлении государственной регистрации юридического лица или индивидуального предпринимателя в Едином государственном регистре юридических лиц и индивидуальных предпринимателей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85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6:18:00Z</dcterms:created>
  <dc:creator>user</dc:creator>
  <dc:description/>
  <cp:keywords/>
  <dc:language>en-US</dc:language>
  <cp:lastModifiedBy>1</cp:lastModifiedBy>
  <dcterms:modified xsi:type="dcterms:W3CDTF">2019-10-10T11:58:00Z</dcterms:modified>
  <cp:revision>25</cp:revision>
  <dc:subject/>
  <dc:title> </dc:title>
</cp:coreProperties>
</file>