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х процедур, осуществляемых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Ямницким сельским исполнительным комитетом в отношен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идических лиц и индивидуальных предпринимате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Место расположения: д.Ямное, ул. Центральная, 61 б, телефоны: 73-942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ежим работы: понедельник-пятница с 8.00 до 13.00 и с 14.00 до 17.00.</w:t>
      </w:r>
    </w:p>
    <w:p>
      <w:pPr>
        <w:pStyle w:val="Normal"/>
        <w:ind w:left="155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ветственные лица:</w:t>
      </w:r>
    </w:p>
    <w:p>
      <w:pPr>
        <w:pStyle w:val="Normal"/>
        <w:rPr/>
      </w:pPr>
      <w:r>
        <w:rPr>
          <w:bCs/>
          <w:sz w:val="28"/>
          <w:szCs w:val="28"/>
        </w:rPr>
        <w:t>управляющий делами Ямницкого  сельского исполнительного комитета  Чудакова Мария Сергеевна.</w:t>
      </w:r>
    </w:p>
    <w:p>
      <w:pPr>
        <w:pStyle w:val="Normal"/>
        <w:rPr/>
      </w:pPr>
      <w:r>
        <w:rPr>
          <w:bCs/>
          <w:sz w:val="28"/>
          <w:szCs w:val="28"/>
        </w:rPr>
        <w:t>В случае отсутствия - председатель Москалева Валентина Леонидовна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3402"/>
        <w:gridCol w:w="2268"/>
        <w:gridCol w:w="2268"/>
        <w:gridCol w:w="226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административной процед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, уполномоченный на осуществление административной процеду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осуществления административной процед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мер платы, взимаемой при осуществлении административной процедур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30. Принятие решения о продолжении строительства или о принятии самовольной постройки в эксплуатацию и ее государственной регистрации в установленном поряд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заключение о надежности, несущей способности и устойчивости конструкции самовольной постройки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исьменное согласие всех собственников общей долевой собственности на продолжительность строительства или принятие самовольной постройки в эксплуатацию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е условия на инженерно-техническое обеспечение объекта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, удостоверяю щий право на земельный участок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пия решения суда о признании права собственности на самовольную постройку – в случае признания судом такого реш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, в случае запроса документов и (или) сведений от других государственных органов, иных организаций – 1 месяц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3.30</w:t>
            </w:r>
            <w:r>
              <w:rPr>
                <w:sz w:val="30"/>
                <w:szCs w:val="30"/>
                <w:vertAlign w:val="superscript"/>
              </w:rPr>
              <w:t>1</w:t>
            </w:r>
            <w:r>
              <w:rPr>
                <w:sz w:val="30"/>
                <w:szCs w:val="30"/>
              </w:rPr>
              <w:t>. Принятие решения о возможности использования эксплуатируемого капитального строения (здания, сооружения) (далее-капитальное строение) по назначению в соответствии с единой классификацией назначения объектов недвижимого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заключение о надежности, несущей способности и устойчивости конструкции эксплуатируемого капитального строения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е условия на инженерно-техническое обеспечение объекта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, удостоверяю щий право на земельный участок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правка о балансовой принадлежности и стоимости капитального стро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, а в случае направления запроса в других государственные органы, иные организаций – 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3.30</w:t>
            </w:r>
            <w:r>
              <w:rPr>
                <w:sz w:val="30"/>
                <w:szCs w:val="30"/>
                <w:vertAlign w:val="superscript"/>
              </w:rPr>
              <w:t>2</w:t>
            </w:r>
            <w:r>
              <w:rPr>
                <w:sz w:val="30"/>
                <w:szCs w:val="30"/>
              </w:rPr>
              <w:t>. Принятие решения о возможности использования капитального строения, изолированного помещения или машино-места, часть которого  погибла, по назначению в соответствии с единой классификацией назначения объектов недвижимого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заключение о надежности, несущей способности и устойчивости конструкции  капитального строения, изолированного помещения, машино-места, часть которого погибла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е условия на инженерно-техническое обеспечение объекта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, а в случае направления запроса в других государственные органы, иные организаций – 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 Принятие решения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1. о включении жилого помещения государственного жилищного фонда в состав служебных жилых помещений, жилых помещений социального пользования, специальных жилых помещ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 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ставление о включении жилого помещения в состав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лужебных жилых помещений коммунального жилищного фонда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жилых помещений социального пользования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ходатайство о включении жилого помещения в состав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пециальных жилых помещений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служебных жилых помещений республиканского жилищного фонда, расположенных в сельских населенных пунктах, и служебных жилых помещений республиканского жилищного фонда, предназначенных для заселения гражданами в соответствии с пунктом 4 Указа Президента Республики Беларусь от 19 марта 2007 г. № 128 «О некоторых вопросах предоставления и использования жилых помещений государственного жилищного фонда» (Национальный реестр правовых актов Республики Беларусь, 2007 г., № 70, 1/84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2. об исключении жилого помещения государственного жилищного фонда из состава служебных жилых помещений, жилых помещений социального пользования, специальных жилых помещ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ставление об исключении жилого помещения из состава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лужебных жилых помещений коммунального жилищного фонда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жилых помещений социального пользования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ходатайство об исключении жилого помещения из состава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лужебных жилых помещений республиканского жилищного фонда, расположенных в сельских населенных пунктах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специальных жилых помещ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3. о согласовании использования не по назначению одноквартирного, блокированного жилого дома или его ч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одноквартирный, блокированный жилой дом или его часть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всех собственников жилого помещения, находящегося в обще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, а в случае запроса документов и (или) сведений от других государствен-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ых органов, иных организаций – 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4. о признании жилого помещения не соответствующим установленным для проживания санитарным и техническим требован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жилое помещ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ое заключение проектной организации по результатам обследования жилого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, а в случае запроса документов и (или) сведений от других государствен-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ых органов, иных организаций – 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8</w:t>
            </w:r>
            <w:r>
              <w:rPr>
                <w:b/>
                <w:sz w:val="30"/>
                <w:szCs w:val="30"/>
              </w:rPr>
              <w:t>.</w:t>
            </w:r>
            <w:r>
              <w:rPr>
                <w:sz w:val="30"/>
                <w:szCs w:val="30"/>
              </w:rPr>
              <w:t>1.5. о переводе жилого помещения в нежил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жилое помещ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всех собственников жилого помещения, находящегося в общей собственности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третьих лиц – в случае, если право собственности на пере- водимое жилое помещение обременено правами третьих лиц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совершеннолетних граждан – если при переводе жилого помещения в нежилое в одноквартирном жилом доме или квартире сохраняются иные жилые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, а в случае запроса документов и (или) сведений от других государственных органов, иных организаций – 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6. об отмене решения о переводе жилого помещения в нежил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нежилое пом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15 дн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7. о сносе непригодного для проживания жилого поме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жилое помещ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всех собственников жилого помещения, находящегося в общей собственности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третьих лиц – в случае, если право собственности на сносимое жилое помещение обременено правами третьих лиц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согласие органов опеки – в случае регистрации в непригодном для проживания жилом помещении несовершеннолетних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, а в случае запроса документов и (или) сведений от других государственных органов, иных организаций – 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8. о согласовании (разрешении) переустройства и (или) перепланировки жилого и (или) нежилого поме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жилое помещ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лан-схема или перечень (описание) работ по переустройству и (или) перепланировке жилого и (или) нежилого помещения, составленный в произвольной форм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исьменное согласие собственника на переустройство и (или) перепланировку жилого и (или) нежилого помещения – если помещение предоставлено по договору аренды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совершеннолетних членов семьи, совместно проживающих с индивидуальным предпринимателем, на переустройство и (или) перепланировку жилого и (или) нежилого помещения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организации застройщиков в жилых домах этой организации – при переустройстве и (или) перепланировке жилых помещ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2. Регистрация договоров найма жилого помещения частного и государственного жилищных фондов и дополнительных соглашений к ни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ри экземпляра договора найма или дополни тельного согла- шения к нему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жилое помещ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всех собственников жилого помещения, находящегося в обще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 дня, а в случае запроса документов и (или) сведений от других государственных органов, иных организаций – 10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имечания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1. В случае полного освобождения юридического лица или индивидуального предпринимателя в соответствии с законодательством от внесения платы, взимаемой при осуществлении административной процедуры, вместо документа, подтверждающего внесение платы, представляется документ, подтверждающий право на такое освобождение, а в случае частичного освобождения, помимо документа, подтверждающего внесение платы, – документ, подтверждающий право на частичное освобождение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2. Допускается представление электронного документа, свидетельствующего об осуществлении государственной регистрации юридического лица или индивидуального предпринимателя в Едином государственном регистре юридических лиц и индивидуальных предпринимателей.</w:t>
      </w:r>
    </w:p>
    <w:p>
      <w:pPr>
        <w:pStyle w:val="Normal"/>
        <w:ind w:left="-567" w:hanging="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9:10:00Z</dcterms:created>
  <dc:creator>Приёмная</dc:creator>
  <dc:description/>
  <cp:keywords/>
  <dc:language>en-US</dc:language>
  <cp:lastModifiedBy>1</cp:lastModifiedBy>
  <dcterms:modified xsi:type="dcterms:W3CDTF">2019-05-21T09:03:00Z</dcterms:modified>
  <cp:revision>2</cp:revision>
  <dc:subject/>
  <dc:title/>
</cp:coreProperties>
</file>