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9072" w:leader="none"/>
        </w:tabs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>Перечень свободных (незанятых) земельных участков в населенных пунктах Быховского района, которые могут быть предоставлены гражданам для строительства и обслуживания одноквартирных, блокированных жилых домов  по состоянию на 01.09.2020 г.</w:t>
      </w:r>
    </w:p>
    <w:p>
      <w:pPr>
        <w:pStyle w:val="Normal"/>
        <w:jc w:val="both"/>
        <w:rPr/>
      </w:pPr>
      <w:r>
        <w:rPr/>
      </w:r>
    </w:p>
    <w:tbl>
      <w:tblPr>
        <w:tblW w:w="10571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"/>
        <w:gridCol w:w="2480"/>
        <w:gridCol w:w="3656"/>
        <w:gridCol w:w="1630"/>
        <w:gridCol w:w="2117"/>
      </w:tblGrid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.п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ие населенного пункта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земельного участка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земельного участка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олнительные сведения о земельном участке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Быхов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Коммунистическая, 18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ободен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Быхов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Дорохова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ободен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Быхов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пер.Дорохова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2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ободен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г. Следюки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Клубная, 1А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ободен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г. Следюки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Аскаленко, 2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ободен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г. Следюки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Аскаленко, 36А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ободен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г. Следюки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Заречная, 1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ободен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г. Следюки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Центральная, 1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ободен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. Воронино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Придорожная,17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ободен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. Воронино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Придорожная,27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7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ободен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Воронино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Придорожная, 43А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ободен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Воронино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 Придорожная, 43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ободен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. Воронино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л. Клубная 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ободен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. Перекладовичи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Набережная, 17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ободен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. Перекладовичи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Набережная, 2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ободен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. Перекладовичи 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Центральная, 7А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ободен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. Перекладовичи 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Проезжая, 1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ободен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г. Грудиновка 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Зеленая,  28А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ободен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г. Грудиновка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 xml:space="preserve">ул. Солнечная, </w:t>
            </w:r>
            <w:r>
              <w:rPr>
                <w:lang w:val="en-US"/>
              </w:rPr>
              <w:t>1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ободен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г. Грудиновка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-ий пер.Заводской, 1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6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ободен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г.Грудиновка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Центральная, 1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3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ободен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г.Грудиновка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Садовая, 4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ободен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. Годылево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Тихая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7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ободен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. Лазаревичи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Солодышева, 12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8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ободен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. Лазаревичи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Солодышева, 124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ободен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. Лазаревичи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Солодышева, 69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ободен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. Лазаревичи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Солодышева,  67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ободен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. Лазаревичи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Солодышева,  6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ободен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. Лазаревичи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Солодышева,14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ободен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г. Новый Быхов 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Советская,  6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ободен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г. Новый Быхов 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Советская,  4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ободен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г. Новый Быхов 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Советская,  106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ободен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г. Новый Быхов 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Озёрная, 38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ободен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г. Новый Быхов 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Пионерская, 2А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ободен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г. Новый Быхов 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Пионерская, 8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ободен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6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г. Новый Быхов 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Пионерская, 14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ободен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7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. Таймоново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Коммунистическая, 42А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ободен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8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. Таймоново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Коммунистическая, 42Б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7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ободен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9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. Верхняя Тощица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. 4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ободен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. Верхняя Тощица 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. 48А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7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ободен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1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г.Лудчицы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Центральная,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8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ободен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2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г.Лудчицы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Центральная,8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ободен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3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г.Лудчицы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Центральная,1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ободен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4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г.Лудчицы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Центральная,1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6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ободен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г.Лудчицы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Центральная,1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6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ободен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г.Лудчицы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Центральная,37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8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ободен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7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г.Лудчицы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Центральная,7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ободен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8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г.Лудчицы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Центральная,9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ободен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9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г.Лудчицы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Центральная,99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ободен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г.Неряж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Самусева, 17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ободен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1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г.Неряж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Дубовая, 4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ободен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г.Неряж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Дубовая,44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ободен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3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г.Неряж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Заречная,30А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ободен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г.Неряж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Будавников,2А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ободен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. Ямное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Центральная, 9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ободен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6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. Ямное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Центральная, 5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ободен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7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. Дунаек 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Центральная, 52А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ободен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8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. Дунаек 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Центральная, 9А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ободен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9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.Гамарня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Лесная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ободен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г. Обидовичи 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Советская,  4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ободен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г. Обидовичи 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Советская,  78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3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ободен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2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г. Обидовичи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Советская, 5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ободен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3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г. Обидовичи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Советская, 7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ободен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4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г. Обидовичи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Советская, 9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ободен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г. Обидовичи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Высокая, 19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ободен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6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г. Обидовичи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Тихая, 1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ободен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7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г. Обидовичи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Тихая, 17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ободен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8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. Селец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Могилевская, 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ободен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9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. Селец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Могилевская, 19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ободен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. Селец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л. </w:t>
            </w:r>
            <w:r>
              <w:rPr>
                <w:lang w:val="en-US"/>
              </w:rPr>
              <w:t>Центральная</w:t>
            </w:r>
            <w:r>
              <w:rPr/>
              <w:t xml:space="preserve">, 19 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ободен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1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. Селец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л. </w:t>
            </w:r>
            <w:r>
              <w:rPr>
                <w:lang w:val="en-US"/>
              </w:rPr>
              <w:t>Центральная</w:t>
            </w:r>
            <w:r>
              <w:rPr/>
              <w:t xml:space="preserve">, 26 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ободен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2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. Селец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л. </w:t>
            </w:r>
            <w:r>
              <w:rPr>
                <w:lang w:val="en-US"/>
              </w:rPr>
              <w:t>Центральная</w:t>
            </w:r>
            <w:r>
              <w:rPr/>
              <w:t xml:space="preserve">, 40 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ободен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3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. Селец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Центральная, 28Б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ободен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4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г.Поляниновичи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Пролетарская, 2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ободен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г.Поляниновичи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Пролетарская, 2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ободен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6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г.Поляниновичи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Пролетарская, 46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ободен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7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г.Поляниновичи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Пролетарская, 47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ободен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8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г.Поляниновичи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Пролетарская, 5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ободен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.Веть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Центральная, 2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ободен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г. Красная Слобода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Молодежная,1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ободен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1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г. Красная Слобода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Центральная, 4А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ободен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2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г. Красная Слобода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Центральная, 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ободен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3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г. Красная Слобода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Центральная, 4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ободен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4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г. Красная Слобода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Центральная, 48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ободен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г. Красная Слобода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Центральная, 50А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2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ободен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6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.Никоновичи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Центральная, 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ободен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7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.Никоновичи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Центральная, 7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ободен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8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.Никоновичи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Центральная, 68А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ободен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9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.Никоновичи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Центральная, 8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ободен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.Никоновичи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. Лесной, 1А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ободен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1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.Усохи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Центральная, 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ободен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. Новый Свет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Центральная, 25А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ободен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3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. Боровка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Центральная, 4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ободен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4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г. Борколабово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. Южный, 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ободен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г. Борколабово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Садовая, 9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ободен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6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г.Борколабово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Школьная, 2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ободен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7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г.Борколабово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Центральная, 5А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ободен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8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г.Борколабово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Центральная, 6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ободен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г.Мокрое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. Первомайский, 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2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ободен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г.Мокрое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Садовая, 6А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ободен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1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. Залохвенье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Центральная, 18А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ободен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2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. Залохвенье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Центральная, 18Б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ободен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3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. Холстово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Совхозная,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ободен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4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. Трестивец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Центральная, 65А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ободен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.Трестивец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Центральная, 48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ободен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6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. Седич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Центральная, 1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ободен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7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. Седич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Центральная,  37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ободен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8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. Седич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Центральная,  39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ободен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9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. Седич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Центральная,  49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ободен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0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.Седич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Центральная, 13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,17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ободен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1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г. Смолица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Зеленая, 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ободен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2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г. Смолица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Зеленая, 4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ободен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3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г. Смолица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Зеленая, 9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ободен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114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г. Смолица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Зеленая, 2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ободен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г. Смолица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Зеленая, 54А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ободен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6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г. Смолица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Центральная, 29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ободен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7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г.Смолица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Садовая, 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ободен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8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г. Смолица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Колхозная, 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ободен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9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г. Смолица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Зеленая, 4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ободен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г. Смолица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.Колхозный, 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ободен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1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г. Дуброва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Дуброва,  36А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ободен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2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г.Дуброва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Юбилейная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ободен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3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г.Дуброва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Юбилейная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ободен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4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г.Дуброва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Юбилейная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ободен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г.Дуброва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Юбилейная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ободен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6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г. Черный Бор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Шоссейная, 1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ободен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7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г. Глухи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Мельникова, 26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ободен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8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г. Глухи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л.Заречная 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8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ободен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9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г. Глухи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л.Заречная 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3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ободен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0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г. Глухи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л.Заречная 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ободен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1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г. Глухи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л.Заречная 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ободен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2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.Болоновка 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1-ая Речная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ободен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3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. Глухская Селиба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Почтовая, 6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ободен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4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. Глухская Селиба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Глухская Селиба, 3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ободен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. Глухская Селиба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Глухская Селиба, 4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ободен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6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. Еленщина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Еленщина, 9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ободен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4T13:22:00Z</dcterms:created>
  <dc:creator>_</dc:creator>
  <dc:description/>
  <cp:keywords/>
  <dc:language>en-US</dc:language>
  <cp:lastModifiedBy>Порхомович Нелли Васильевна</cp:lastModifiedBy>
  <cp:lastPrinted>2020-07-24T08:03:00Z</cp:lastPrinted>
  <dcterms:modified xsi:type="dcterms:W3CDTF">2020-08-24T13:41:00Z</dcterms:modified>
  <cp:revision>3</cp:revision>
  <dc:subject/>
  <dc:title>Информация о наличии пустующих земельных участках в садоводческих товариществах  _______________ области</dc:title>
</cp:coreProperties>
</file>