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35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</w:rPr>
        <w:t>Примерный перечень</w:t>
      </w:r>
    </w:p>
    <w:p>
      <w:pPr>
        <w:pStyle w:val="Normal"/>
        <w:shd w:fill="FFFFFF" w:val="clear"/>
        <w:autoSpaceDE w:val="false"/>
        <w:spacing w:lineRule="atLeast" w:line="235" w:before="5" w:after="0"/>
        <w:ind w:right="9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анских органов государственного управления, иных государственных организаций, подчиненных Правительству Республики Беларусь, местных исполнительных и распорядительных органов, которые проводят обмен удостоверений участников ликвидации последствий катастрофы на Чернобыльской АЭС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а удостоверения пострадавших от катастрофы на Чернобыльской АЭС, других радиационных аварий</w:t>
      </w:r>
    </w:p>
    <w:p>
      <w:pPr>
        <w:pStyle w:val="Normal"/>
        <w:autoSpaceDE w:val="false"/>
        <w:spacing w:lineRule="atLeast" w:line="1" w:before="0" w:after="37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tbl>
      <w:tblPr>
        <w:tblW w:w="15878" w:type="dxa"/>
        <w:jc w:val="left"/>
        <w:tblInd w:w="-8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30"/>
        <w:gridCol w:w="3544"/>
        <w:gridCol w:w="3261"/>
        <w:gridCol w:w="2977"/>
      </w:tblGrid>
      <w:tr>
        <w:trPr>
          <w:trHeight w:val="127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19" w:right="62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ование органа, выдавш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490" w:righ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ование органа, перерегистрировавш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200"/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рган, который проводит обме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остоверен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200"/>
              <w:ind w:left="10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чтовый адрес органа, который будет проводить обм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я</w:t>
            </w:r>
          </w:p>
        </w:tc>
      </w:tr>
      <w:tr>
        <w:trPr>
          <w:trHeight w:val="141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промышл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ных материалов, Министерство строительст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монтажспецстр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селвстро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сстр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орация «Белбуд», Концерн «Белстроймонтаж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архитектуры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221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архитектуры и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righ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48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 Мясникова, 39</w:t>
            </w:r>
          </w:p>
        </w:tc>
      </w:tr>
      <w:tr>
        <w:trPr>
          <w:trHeight w:val="922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внутренних де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б гражданской оборон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/ч 340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школа МВД, Минская средняя школа МВ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внутренних де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инистерство внутренн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30, г.Минск Городской вал, 2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жилищ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9" w:leader="none"/>
              </w:tabs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жилищ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 жилищно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4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50, г.Минск ул. Берсона, 16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3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48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 Мясникова, 39</w:t>
            </w:r>
          </w:p>
        </w:tc>
      </w:tr>
      <w:tr>
        <w:trPr>
          <w:trHeight w:val="95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4" w:right="102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информ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спорту, Комитет по реставрации 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консервации памятни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по делам религий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культуры и печат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информаци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right="3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04, г.Минск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.Победителей, 11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истерство культуры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культуры и печат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культур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4, г.Минск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.Победителей, 11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лесного хозяйств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лесного хозяйств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лесного хозяйств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5" w:right="36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48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 Мясникова, 39</w:t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7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обороны, Ансамбль песни и пляски, КБВО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истерство обороны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оборон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34, г.Минск, у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мунистическая, 1</w:t>
            </w:r>
          </w:p>
        </w:tc>
      </w:tr>
      <w:tr>
        <w:trPr>
          <w:trHeight w:val="169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народ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раз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стандартизации метрологии и сертификац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спат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науке и технологиям, Комитет по делам молодеж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итет по авторским и смеж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вам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наук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образован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right="47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10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9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оскомэколог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итет по земельным ресур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рыбоохраны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 «Беларусьгеология»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природных ресурсов и охраны окружающей сре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гидромет,</w:t>
            </w:r>
          </w:p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 «Беларусьгеология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инистерство природных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есурсов и охраны окружающей сред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48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Коллекторная, 10</w:t>
            </w:r>
          </w:p>
        </w:tc>
      </w:tr>
      <w:tr>
        <w:trPr>
          <w:trHeight w:val="169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скомпорм, Комитет по фармацевтическо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робиологиче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мышленности при Совете Министр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омитет химическо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робиологиче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мышленности в составе Министерства промышленност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промышленност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промышленност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33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.Партизанский, 2/4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86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инистерство связ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связи и информатик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Министерство связи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форматизаци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6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50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.Независимости, 10</w:t>
            </w:r>
          </w:p>
        </w:tc>
      </w:tr>
      <w:tr>
        <w:trPr>
          <w:trHeight w:val="1711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сельского хозяй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родовольств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хлебопродукт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хлебопродуктам, Концерн «Полесьеводстрой,» Концерн «Белводхоз», Концерн «Белмелиоводхоз», Министерство мелиорации и водного хозяйств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сельского хозяйства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одовольств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сель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хозяйства и продовольств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50, г.Минс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Кирова, 15</w:t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749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торгов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н «Белресурсы»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торгов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н «Белресурсы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инистерство торговл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50, г.Минск </w:t>
            </w:r>
          </w:p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Кирова, 8 кор.1</w:t>
            </w:r>
          </w:p>
        </w:tc>
      </w:tr>
      <w:tr>
        <w:trPr>
          <w:trHeight w:val="1711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анспорта и коммуникац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лорусская железная дор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орусское объединение гражданской авиац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дорстр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«Гомельоблдорстрой», Комитет по автомобиль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рогам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анспорта и коммуникац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лорусская железная дор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итет по авиац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лавтодор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355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Министерство транспорта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муникаци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autoSpaceDE w:val="false"/>
              <w:spacing w:lineRule="atLeast" w:line="187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29, г.Минск ул.Чичерина, 21</w:t>
            </w:r>
          </w:p>
        </w:tc>
      </w:tr>
      <w:tr>
        <w:trPr>
          <w:trHeight w:val="1562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соци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еспеч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социальной защите военнослужащих, лиц рядового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чальствующего состава орга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х дел, воинов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тернационалистов, уволенных в запас (отставку), и членов их семей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социальной защиты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труда и социальной защит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44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4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.Победителей, 23/2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скомтру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труд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Министерство труда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ой защит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4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.Победителей, 23/2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left="5" w:right="7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финансов, Госстрах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1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финансов, Белгосстрах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финанс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right="103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10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7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скомчернобыль, Госпроматомнадзор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right="336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по чрезвычай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туациям и защите населения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ствий катастрофы на Чернобыльской АЭС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инистерство по чрезвычайным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итуациям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50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Революционная, 5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сэкономпла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цен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итет по экономическим вопросам обороны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экономик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эконом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50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Берсона, 14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нистерство энергетики, Беларусэнерг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адэлектросельстрой, СМТ «Белэнергострой», СМУ «Белэнергозащита», Концерн «Белтопгаз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падтрансгаз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3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топлива и энергетики, ГПО «Белэнерго»,</w:t>
            </w:r>
          </w:p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3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 «Белтопгаз»,</w:t>
            </w:r>
          </w:p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3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Белтрансгаз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энергет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30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.Маркса, 14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ю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юстици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инистерство юстици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206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4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Коллекторная, 1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итет государственной безопасност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итет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и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10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итет государственной безопасност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623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.Независимости, 1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46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стандарт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ологии и сертифика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стерство образован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комитет по стандартизаци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34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53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аровиленский тракт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3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авное управление погранич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ск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авное управление погранич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ск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Государственный погранич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50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Володарского, 24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нефтепродукт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церн «Белнефтехим»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нцерн «Белхимнефтепром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н «Белнефтепродукт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нцерн «Белнефтехим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103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116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Дзержинского, 73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нцерн «Беллегпром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легкой промышленност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церн «Беллегпром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нцерн «Беллегпром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04, г.Минс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 .К.Цеткин, 4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нцерн «Беллеспром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лес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мышленност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церн «Беллесбумпром»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нцерн «Беллесбумпром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30, г. 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.Маркса, 16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естский облисполком, Барановичский горисполком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естский облисполком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естский облисполком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4005, г.Брест</w:t>
            </w:r>
          </w:p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л .Ленина, 11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ебский обл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ебский обл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тебский облисполком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5" w:right="103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10010, г.Витеб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оголя, 6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мельский обл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мельский обл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мельский облисполком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46050, г.Гомель пр.Лснина, 2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одненский обл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одненский обл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Гродненский облисполком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103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30023, г.Грод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жешко.З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ский обл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ский обл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178"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итет по труду, занятости и социальной защите Минского облисполком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79, г.Минск ул.Скриганова,4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гилевский обл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гилевский обл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огилевский облисполком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2030, г.Могилев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Первомайская, 71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ко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водско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24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Администрация Заводского р-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26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Жилуновича, 1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нски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н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Администрация Ленинского р-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92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6, г.Минс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Маяковского, 83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сковский райиспол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сков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Московск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220036, г.Минс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л.Дзержинского, 1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righ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тябрьски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тябрь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Октябрьск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39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Чкалова, 6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артизански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артизан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5" w:right="9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Администрация Партизан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88, г.Мин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3ахарова,53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righ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майский райисполк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вомай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right="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Первомайск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12, г.Минс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.К.Чорного, 5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ветски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вет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right="14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Советск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13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Дорошевича,8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0" w:right="55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рунзенский райисполком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рунзенски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Фрунзенск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73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Кальварийская, 39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82" w:before="0" w:after="0"/>
              <w:ind w:left="10" w:right="552" w:hanging="1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82" w:before="0" w:after="0"/>
              <w:ind w:left="10" w:hanging="1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82" w:before="0" w:after="0"/>
              <w:ind w:left="5" w:hanging="5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0" w:right="53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Центральный райиспол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ентральный райисполком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дминистрация Центрального р-на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4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Мельникайте, 6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ский горисполком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ский горисполком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0" w:right="197" w:hanging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Комитет по труду, занятости и социальной защите Мин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одского исполни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7" w:before="0" w:after="0"/>
              <w:ind w:left="1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0006, г.Минс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Маяковского, 22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left="14" w:right="74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 Брест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78" w:before="0" w:after="0"/>
              <w:ind w:left="10" w:right="403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естское областное управление 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0" w:right="149" w:hanging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итет по труду, занятости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циальной защите Брест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ластного исполни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82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4016, г.Брест ул.Гоголя,71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еб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ебское област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Комитет по труду, занятости и социальной защите Витебского областного исполни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10029, г.Витеб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Правды, 32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мель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мельское област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Комитет по труду, занятости и социальной защите Гомельского областного исполни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46050, г.Гом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.Спартака, 2а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однен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одненское област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итет по труду, занятости и социальной защите Гродненского областного исполнительного 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30023, г.Грод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Ожешко,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ское област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Комитет по труду, занятости и социальной защите Минского областного исполни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79, г.Мин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Скриганова,4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делы соцобеспечения Могилев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гилевское област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защиты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итет по труду, занятости и социальной защите Могилевского областного исполнительного комитет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2030, г.Могиле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Первомайская, 71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енные комиссариаты Брест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ест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оенный комиссариат Брестской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4020, г.Бре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Пионерская,40/3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енные комиссариаты Витебс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еб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оенный комиссариат Витебской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10001, г.Витеб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Ленинградская, 18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енные комиссари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мель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мель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оенный комиссариат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Гомельской 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46050, г,Гом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Садовая,1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енные комиссари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однен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однен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оенный комиссариат Гродненской 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30023, г.Грод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1 Мая,8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енные комиссариаты Мин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оенный комиссариат Минской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007, г.Мин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Фабрициуса, 36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енные комиссариат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гилевской области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гилевский облвоенкомат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оенный комиссариа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Могилевской обла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12030, г.Могиле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л.Добролюбова, 1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5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енные комиссариа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сков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рунзен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нского р-на г.Минска Октябрьского  р-на г.Минска Партизан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вод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ентрального р-на г.Минска Первомай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ветского р-на г.Минска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енные комиссариа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сковского р-на г.Минск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н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рунзен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тябрь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артизанского р-на г.Минска Завод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ентральн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вомайского р-на г.Минс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ветского р-на г.Минска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оенный комиссариат г.Минс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102, г.Мин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.Ангарская, 8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лкоопсоюз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лкоопсоюз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лкоопсоюз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20004, г.Мин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Победителей, 17</w:t>
            </w:r>
          </w:p>
        </w:tc>
      </w:tr>
    </w:tbl>
    <w:p>
      <w:pPr>
        <w:pStyle w:val="Normal"/>
        <w:autoSpaceDE w:val="false"/>
        <w:spacing w:lineRule="atLeas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false"/>
        <w:spacing w:lineRule="atLeas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false"/>
        <w:spacing w:lineRule="atLeas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709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1:55:00Z</dcterms:created>
  <dc:creator>Tixonovich_IO</dc:creator>
  <dc:description/>
  <dc:language>en-US</dc:language>
  <cp:lastModifiedBy>uliana1</cp:lastModifiedBy>
  <dcterms:modified xsi:type="dcterms:W3CDTF">2012-04-13T21:55:00Z</dcterms:modified>
  <cp:revision>2</cp:revision>
  <dc:subject/>
  <dc:title/>
</cp:coreProperties>
</file>