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2"/>
      <w:bookmarkEnd w:id="0"/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июля 2014 г.</w:t>
      </w:r>
      <w:r>
        <w:rPr>
          <w:rStyle w:val="Number"/>
        </w:rPr>
        <w:t xml:space="preserve"> № 29</w:t>
      </w:r>
    </w:p>
    <w:p>
      <w:pPr>
        <w:pStyle w:val="Title"/>
        <w:rPr/>
      </w:pPr>
      <w:r>
        <w:rPr/>
        <w:t>Об утверждении Инструкции о порядке классификации объектов общественного питания по типам и классам, установлении критериев отнесения объектов общественного питания к классам и подразделения их на типы и признании утратившими силу некоторых постановлений Министерства торговли Республики Беларусь</w:t>
      </w:r>
    </w:p>
    <w:p>
      <w:pPr>
        <w:pStyle w:val="Preamble"/>
        <w:rPr/>
      </w:pPr>
      <w:r>
        <w:rPr/>
        <w:t>На основании абзаца пятого подпункта 1.10 пункта 1 статьи 7 Закона Республики Беларусь от 8 января 2014 года «О государственном регулировании торговли и общественного питания в Республике Беларусь», подпункта 5.6 пункта 5 Положения о Министерстве торговли Республики Беларусь, утвержденного постановлением Совета Министров Республики Беларусь от 25 июня 2013 г. № 527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классификации объектов общественного питания по типам и классам.</w:t>
      </w:r>
    </w:p>
    <w:p>
      <w:pPr>
        <w:pStyle w:val="Point"/>
        <w:rPr/>
      </w:pPr>
      <w:r>
        <w:rPr/>
        <w:t>2. Установить, что критериями отнесения объектов общественного питания к классам и подразделения их на типы являются:</w:t>
      </w:r>
    </w:p>
    <w:p>
      <w:pPr>
        <w:pStyle w:val="Newncpi"/>
        <w:rPr/>
      </w:pPr>
      <w:r>
        <w:rPr/>
        <w:t>архитектурно-планировочное решение и оформление ресторанов, кафе, баров различных классов согласно приложению 1 к настоящему постановлению, объектов общественного питания иных типов - согласно приложению 2 к настоящему постановлению;</w:t>
      </w:r>
    </w:p>
    <w:p>
      <w:pPr>
        <w:pStyle w:val="Newncpi"/>
        <w:rPr/>
      </w:pPr>
      <w:r>
        <w:rPr/>
        <w:t>материально-техническая оснащенность ресторанов, кафе, баров различных классов согласно приложению 3 к настоящему постановлению, объектов общественного питания иных типов - согласно приложению 4 к настоящему постановлению;</w:t>
      </w:r>
    </w:p>
    <w:p>
      <w:pPr>
        <w:pStyle w:val="Newncpi"/>
        <w:rPr/>
      </w:pPr>
      <w:r>
        <w:rPr/>
        <w:t>формы и методы обслуживания покупателей, квалификация работников, их обеспеченность форменной одеждой и обувью, организация музыкального обслуживания в ресторанах, кафе, барах различных классов согласно приложению 5 к настоящему постановлению, в объектах общественного питания иных типов - согласно приложению 6 к настоящему постановлению;</w:t>
      </w:r>
    </w:p>
    <w:p>
      <w:pPr>
        <w:pStyle w:val="Newncpi"/>
        <w:rPr/>
      </w:pPr>
      <w:r>
        <w:rPr/>
        <w:t>оформление меню, ассортимент продукции общественного питания в ресторанах, кафе, барах различных классов согласно приложению 7 к настоящему постановлению, в объектах общественного питания иных типов - согласно приложению 8 к настоящему постановлению.</w:t>
      </w:r>
    </w:p>
    <w:p>
      <w:pPr>
        <w:pStyle w:val="Point"/>
        <w:rPr/>
      </w:pPr>
      <w:bookmarkStart w:id="1" w:name="a11"/>
      <w:bookmarkEnd w:id="1"/>
      <w:r>
        <w:rPr/>
        <w:t>3. Признать утратившими силу:</w:t>
      </w:r>
    </w:p>
    <w:p>
      <w:pPr>
        <w:pStyle w:val="Newncpi"/>
        <w:rPr/>
      </w:pPr>
      <w:r>
        <w:rPr/>
        <w:t>постановление Министерства торговли Республики Беларусь от 4 октября 2010 г. № 26 «Об утверждении Инструкции по классификации торговых объектов общественного питания» (Национальный реестр правовых актов Республики Беларусь, 2010 г., № 292, 8/22996);</w:t>
      </w:r>
    </w:p>
    <w:p>
      <w:pPr>
        <w:pStyle w:val="Newncpi"/>
        <w:rPr/>
      </w:pPr>
      <w:r>
        <w:rPr/>
        <w:t>постановление Министерства торговли Республики Беларусь от 3 августа 2012 г. № 22 «О внесении изменений и дополнений в постановление Министерства торговли Республики Беларусь от 4 октября 2010 г. № 26» (Национальный правовой Интернет-портал Республики Беларусь, 06.09.2012, 8/26344);</w:t>
      </w:r>
    </w:p>
    <w:p>
      <w:pPr>
        <w:pStyle w:val="Newncpi"/>
        <w:rPr/>
      </w:pPr>
      <w:r>
        <w:rPr/>
        <w:t>постановление Министерства торговли Республики Беларусь от 20 ноября 2013 г. № 29 «О внесении дополнения и изменений в постановление Министерства торговли Республики Беларусь от 4 октября 2010 г. № 26» (Национальный правовой Интернет-портал Республики Беларусь, 18.12.2013, 8/28148)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2"/>
        <w:gridCol w:w="4683"/>
      </w:tblGrid>
      <w:tr>
        <w:trPr/>
        <w:tc>
          <w:tcPr>
            <w:tcW w:w="467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С.Чекан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2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37"/>
        <w:gridCol w:w="2743"/>
      </w:tblGrid>
      <w:tr>
        <w:trPr>
          <w:trHeight w:val="240" w:hRule="atLeast"/>
        </w:trPr>
        <w:tc>
          <w:tcPr>
            <w:tcW w:w="333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авления </w:t>
              <w:br/>
              <w:t xml:space="preserve">Белорусского республиканского </w:t>
              <w:br/>
              <w:t>союза потребительских обществ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Ивано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4</w:t>
            </w:r>
          </w:p>
        </w:tc>
        <w:tc>
          <w:tcPr>
            <w:tcW w:w="274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2" w:name="a3"/>
            <w:bookmarkEnd w:id="2"/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4 № 29</w:t>
            </w:r>
          </w:p>
        </w:tc>
      </w:tr>
    </w:tbl>
    <w:p>
      <w:pPr>
        <w:pStyle w:val="Titlep"/>
        <w:rPr/>
      </w:pPr>
      <w:r>
        <w:rPr/>
        <w:t>Архитектурно-планировочное решение и оформление ресторанов, кафе, баров различных класс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2"/>
        <w:gridCol w:w="701"/>
        <w:gridCol w:w="823"/>
        <w:gridCol w:w="793"/>
        <w:gridCol w:w="651"/>
        <w:gridCol w:w="909"/>
        <w:gridCol w:w="733"/>
        <w:gridCol w:w="644"/>
        <w:gridCol w:w="782"/>
        <w:gridCol w:w="797"/>
      </w:tblGrid>
      <w:tr>
        <w:trPr>
          <w:trHeight w:val="24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торан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фе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ар</w:t>
            </w:r>
          </w:p>
        </w:tc>
      </w:tr>
      <w:tr>
        <w:trPr>
          <w:trHeight w:val="2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Автостоян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Вывеска: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 световая с элементами оформ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 обычн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Состав помещений для покупателей: </w:t>
            </w:r>
          </w:p>
        </w:tc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 размещении в одном здании нескольких объектов общественного питания помещения для обслуживания покупателей (за исключением зала) могут быть общими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1. вестибюль (холл, аванзал) для приема и ожидания потребител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2. з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3. зал с установленной вешалко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4. гардероб с оборудованными местами для хранения головных уборов и обув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5. туалетные комнаты, оснащенные современными приспособлениями, проточной горячей и холодной водо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6. туалетные комнаты с условиями для мытья рук (кроме объектов общественного питания, размещенных в общественных местах, - гостиницы, вокзалы, кинотеатры, театры, стадионы и другие спортивные и зрелищные комплексы, центры и комплексы отдых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Оформление залов и помещений для потребителей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1. с использованием изысканных декоративных элемен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2. с использованием оригинальных декоративных элементов (светильников, драпировок и други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3. с использованием декоративных элементов, создающих единство стил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Обеспечение микроклимата: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1. система кондиционирования воздуха с автоматическим поддержанием оптимальных параметров температуры и влаж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2. система вентиляции, обеспечивающая допустимые параметры температуры и влаж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Полы: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1. из высококачественных материалов (паркетные, ламинатные, мраморные в виде мозаики, ковра, с ковровым покрытием и другие) в соответствии с общим дизайном объек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2. мозаичные, покрытые линолеумом, из други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личие телефона для потребител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3" w:name="a12"/>
      <w:bookmarkEnd w:id="3"/>
      <w:r>
        <w:rPr>
          <w:vertAlign w:val="superscript"/>
        </w:rPr>
        <w:t>1</w:t>
      </w:r>
      <w:r>
        <w:rPr/>
        <w:t> Знак «+» - предусматривается, знак «-» - не предусматривается.</w:t>
      </w:r>
    </w:p>
    <w:p>
      <w:pPr>
        <w:pStyle w:val="Snoski"/>
        <w:spacing w:before="0" w:after="240"/>
        <w:rPr/>
      </w:pPr>
      <w:bookmarkStart w:id="4" w:name="a13"/>
      <w:bookmarkEnd w:id="4"/>
      <w:r>
        <w:rPr>
          <w:vertAlign w:val="superscript"/>
        </w:rPr>
        <w:t>2</w:t>
      </w:r>
      <w:r>
        <w:rPr/>
        <w:t> Для объектов общественного питания придорожного сервис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5" w:name="a4"/>
            <w:bookmarkEnd w:id="5"/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4 № 29</w:t>
            </w:r>
          </w:p>
        </w:tc>
      </w:tr>
    </w:tbl>
    <w:p>
      <w:pPr>
        <w:pStyle w:val="Titlep"/>
        <w:rPr/>
      </w:pPr>
      <w:r>
        <w:rPr/>
        <w:t>Архитектурно-планировочное решение и оформление объектов общественного питания иных тип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40"/>
        <w:gridCol w:w="807"/>
        <w:gridCol w:w="975"/>
        <w:gridCol w:w="532"/>
        <w:gridCol w:w="942"/>
        <w:gridCol w:w="1236"/>
        <w:gridCol w:w="769"/>
        <w:gridCol w:w="678"/>
        <w:gridCol w:w="903"/>
        <w:gridCol w:w="773"/>
      </w:tblGrid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кусочна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ф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фетер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торан (кафе) быстрого обслужив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фейн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каф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тнее (сезонное)</w:t>
              <w:br/>
              <w:t>каф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агон-ресторан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Автостоян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Вывеска: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 световая с элементами оформ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 обыч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Состав помещений для покупателей: 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 размещении в одном здании нескольких объектов общественного питания помещения для обслуживания покупателей (за исключением зала) могут быть общими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1. вестибюль (фойе) для приема и ожидания покупателе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2. за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3. зал с установленной вешалко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4. гардероб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5. туалетные комнаты, оснащенные современными приспособлениями, проточной горячей и холодной водо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6. туалетные комнаты (кроме объектов общественного питания, размещенных в общественных местах, - гостиницы, вокзалы, кинотеатры, театры, стадионы и другие спортивные и зрелищные комплексы, центры и комплексы отдыха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Оформление залов и помещений для покупателей с использованием декоративных элементов, создающих единство сти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Обеспечение микроклимата: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1. система кондиционирования воздуха с автоматическим поддержанием оптимальных параметров температуры и влаж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2. система вентиляции, обеспечивающая допустимые параметры температуры и влаж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Полы мозаичные, покрытые линолеумом, из других материал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6" w:name="a14"/>
      <w:bookmarkEnd w:id="6"/>
      <w:r>
        <w:rPr>
          <w:vertAlign w:val="superscript"/>
        </w:rPr>
        <w:t>1</w:t>
      </w:r>
      <w:r>
        <w:rPr/>
        <w:t> Знак «+» - предусматривается, знак «-» - не предусматривается.</w:t>
      </w:r>
    </w:p>
    <w:p>
      <w:pPr>
        <w:pStyle w:val="Snoski"/>
        <w:spacing w:before="0" w:after="240"/>
        <w:rPr/>
      </w:pPr>
      <w:bookmarkStart w:id="7" w:name="a15"/>
      <w:bookmarkEnd w:id="7"/>
      <w:r>
        <w:rPr>
          <w:vertAlign w:val="superscript"/>
        </w:rPr>
        <w:t>2</w:t>
      </w:r>
      <w:r>
        <w:rPr/>
        <w:t> Для объектов общественного питания придорожного сервис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8" w:name="a5"/>
            <w:bookmarkEnd w:id="8"/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4 № 29</w:t>
            </w:r>
          </w:p>
        </w:tc>
      </w:tr>
    </w:tbl>
    <w:p>
      <w:pPr>
        <w:pStyle w:val="Titlep"/>
        <w:rPr/>
      </w:pPr>
      <w:r>
        <w:rPr/>
        <w:t>Материально-техническая оснащенность ресторанов, кафе, баров различных класс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8"/>
        <w:gridCol w:w="685"/>
        <w:gridCol w:w="778"/>
        <w:gridCol w:w="746"/>
        <w:gridCol w:w="645"/>
        <w:gridCol w:w="765"/>
        <w:gridCol w:w="715"/>
        <w:gridCol w:w="658"/>
        <w:gridCol w:w="767"/>
        <w:gridCol w:w="708"/>
      </w:tblGrid>
      <w:tr>
        <w:trPr>
          <w:trHeight w:val="23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Ресторан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Кафе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Бар</w:t>
            </w:r>
          </w:p>
        </w:tc>
      </w:tr>
      <w:tr>
        <w:trPr>
          <w:trHeight w:val="23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ервый клас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ервый клас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ервый класс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1. Мебель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повышенной комфортности, соответствующая интерьеру помещ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тандартная, облегченных конструкций, соответствующая интерьеру помещ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2. Столы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 мягким покрыт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 полиэфирным (гигиеническим) покрыт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деревянные поверхности для стилизованных тематических объект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кронштейны, стойки для приема пищи сто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3. Кресла или стулья, диваны, банкетки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мягкие (в холле, вестибюле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мягкие с подлокотниками (в зале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полумягк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жесткие, в том числе деревянные, металлические (за исключением объектов общественного питания, использующих кронштейны, стойки для приема пищи сто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4. Наличие столов различной вместимости (2, 4, 6 мест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5. Столовое белье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5.1. скатерти фирменны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5.2. скатерти белые или цветны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5.3. салфетки индивидуального пользования (полотняные или из других материалов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5.4. салфетки льняные или бумажные (при обслуживании по обеденному меню, отпуске скомплектованных рационов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5.5. салфетки бумажны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6. Столовая посуда и приборы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6.1. металлическая столовая посуда и приборы, изготовленные из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мельхиора, нейзильбера, нержавеющей стали, других современных сплав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нержавеющей стал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Номенклатура посуды, приборов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1. баранчики одно-, двухпорционные и (или) сковородки для порционных блюд (может быть из других материалов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2. ведро для охлаждения вин и напитков (может быть из других материалов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3. икорница (может быть из других материалов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4. кокотница, кокильница (может быть из других материалов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5. соусни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6. шейке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7. прибор столовый (нож, вилка, ложк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8. прибор закусочный (нож, вилк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9. прибор для рыбы (нож, вилк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10. прибор десертный (нож, вилка, ложк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11. прибор для фруктов (нож, вилк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12. ложка чайная, кофей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13. нож для лимона, масла, сыра, мяса-стей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14. вилка для лимонов, устриц, ра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1.15. ведерко для льда, щипцы для ль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6.2. столовая посуда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фарфоровая с монограммой, или художественно оформленная, или с рельефным декор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фарфорова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полуфарфоровая, из стеклокера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из керамики, дерева в специализированных объектах с национальной кухн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Номенклатура посуды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6.2.1. блюдо многопорционное различной формы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6.2.2. тарелка закусочна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2.3. тарелка столовая мелк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2.4. тарелка столовая глубокая или чашка с блюдцем бульон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6.2.5. тарелка десертна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6.2.6. тарелка пирожкова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2.7. чашка с блюдцем чайная, кофей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2.8. соусни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2.9. салатники одно- и многопорционные (может быть из других материалов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2.10. рюмка-подставка для я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2.11. селедочница и (или) лоток для рыб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6.3. стеклянная посуда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хрусталь, художественно оформленная посуда из выдувного стекла, из свинцово-кристаллического (тонкого) стек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ортовая стеклянная посуда без рисун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Номенклатура посуды: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3.1. бокалы для шампанског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3.2. бокал, рюмка для вина различной вместим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3.3. рюмка (бокал, стакан) для ликеров, водки, горьких настоек, коньяка, вис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6.3.4. стакан, рюмка для коктейлей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3.5. фужер для минеральной, фруктовой в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3.6. стакан для прохладительных напитков, со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3.7. пивная кружка, бока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3.8. цилиндр, стакан мер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3.9. графин для водки и ви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3.10. кувшин для воды и со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3.11. креман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4. посуда разового использования (применяется при отсутствии условий для мытья посуды, наличие других видов посуды не требуетс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9" w:name="a16"/>
      <w:bookmarkEnd w:id="9"/>
      <w:r>
        <w:rPr>
          <w:vertAlign w:val="superscript"/>
        </w:rPr>
        <w:t>1</w:t>
      </w:r>
      <w:r>
        <w:rPr/>
        <w:t> Знак «+» - предусматривается, знак «-» - не предусматривается.</w:t>
      </w:r>
    </w:p>
    <w:p>
      <w:pPr>
        <w:pStyle w:val="Snoski"/>
        <w:spacing w:before="0" w:after="240"/>
        <w:rPr/>
      </w:pPr>
      <w:bookmarkStart w:id="10" w:name="a17"/>
      <w:bookmarkEnd w:id="10"/>
      <w:r>
        <w:rPr>
          <w:vertAlign w:val="superscript"/>
        </w:rPr>
        <w:t>2</w:t>
      </w:r>
      <w:r>
        <w:rPr/>
        <w:t> Для объектов общественного питания, обслуживающих свадебные, юбилейные торжества и ритуальные обряды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11" w:name="a6"/>
            <w:bookmarkEnd w:id="11"/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4 № 29</w:t>
            </w:r>
          </w:p>
        </w:tc>
      </w:tr>
    </w:tbl>
    <w:p>
      <w:pPr>
        <w:pStyle w:val="Titlep"/>
        <w:rPr/>
      </w:pPr>
      <w:r>
        <w:rPr/>
        <w:t>Материально-техническая оснащенность объектов общественного питания иных тип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00"/>
        <w:gridCol w:w="807"/>
        <w:gridCol w:w="1102"/>
        <w:gridCol w:w="565"/>
        <w:gridCol w:w="943"/>
        <w:gridCol w:w="1235"/>
        <w:gridCol w:w="868"/>
        <w:gridCol w:w="613"/>
        <w:gridCol w:w="773"/>
        <w:gridCol w:w="549"/>
      </w:tblGrid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кусоч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ф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фетер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торан, кафе быстрого обслужи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фейн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кафе, летнее каф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агон-рестор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пе-бар, купе-буфет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Мебель стандартная, облегченных конструкций, соответствующая интерьеру помещ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Столы: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полиэфирным (гигиеническим) покрыти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нштейны, стойки для приема пищи сто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Стулья (табуреты) полумягкие или жесткие, в том числе деревянные, металлические (за исключением объектов общественного питания, использующих кронштейны, стойки для приема пищи сто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Наличие столов различной вместимости (2, 4, 6 мест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Столовое белье: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1. скатерти белые или цветные (при обслуживании свадебных, юбилейных торжеств и ритуальных обря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2. салфетки индивидуального поль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3. салфетки бумажны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Столовая посуда и приборы: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1. металлическая посуда и приборы, изготовленные из нержавеющей ста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нклатура посуды, приборов: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1.1. прибор столовый (нож, вилка, ложка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1.2. прибор закусочный (нож, вилка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1.3. ложка чайная, кофей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2. столовая посуда: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уфарфоровая или из стеклокерамики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янсов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нклатура посуды: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2.1. блюдо многопорционное различной форм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2.2. тарелка закусочн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2.3. тарелка столовая мелк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2.4. тарелка столовая глубокая или чашка с блюдцем бульон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2.5. тарелка пирожков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2.6. чашка с блюдцем чайная, кофей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2.7. салатни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2.8. селедочница и (или) лоток для рыб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3. стеклянная посуда: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товая стеклянная посуда без рисун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прессованного стек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нклатура посуды: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1. бокалы для шампан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2. бокал, рюмка для вина различной вместим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3. фужер для минеральной, фруктовой в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4. стакан для прохладительных напитков, сок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5. пивная кружка, бока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6. цилиндр, стакан мерны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7. графин для водки и ви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8. креманка и (или) ваза для крема, варенья (может быть из других материал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9. кувшин для воды и соков (может быть из других материал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4. посуда разового использования (применяется при отсутствии условий для мытья посуды, наличие других видов посуды не требуетс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5. посуда разового использования (наличие других видов посуды не требуетс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2" w:name="a18"/>
      <w:bookmarkEnd w:id="12"/>
      <w:r>
        <w:rPr>
          <w:vertAlign w:val="superscript"/>
        </w:rPr>
        <w:t>1</w:t>
      </w:r>
      <w:r>
        <w:rPr/>
        <w:t> Знак «+» - предусматривается, знак «-» - не предусматривается.</w:t>
      </w:r>
    </w:p>
    <w:p>
      <w:pPr>
        <w:pStyle w:val="Snoski"/>
        <w:spacing w:before="0" w:after="240"/>
        <w:rPr/>
      </w:pPr>
      <w:bookmarkStart w:id="13" w:name="a19"/>
      <w:bookmarkEnd w:id="13"/>
      <w:r>
        <w:rPr>
          <w:vertAlign w:val="superscript"/>
        </w:rPr>
        <w:t>2</w:t>
      </w:r>
      <w:r>
        <w:rPr/>
        <w:t> Для объектов общественного питания, обслуживающих свадебные, юбилейные торжества и ритуальные обряды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14" w:name="a7"/>
            <w:bookmarkEnd w:id="14"/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4 № 29</w:t>
            </w:r>
          </w:p>
        </w:tc>
      </w:tr>
    </w:tbl>
    <w:p>
      <w:pPr>
        <w:pStyle w:val="Titlep"/>
        <w:rPr/>
      </w:pPr>
      <w:r>
        <w:rPr/>
        <w:t>Формы и методы обслуживания покупателей, квалификация работников, их обеспеченность форменной одеждой и обувью, организация музыкального обслуживания в ресторанах, кафе, барах различных класс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6"/>
        <w:gridCol w:w="613"/>
        <w:gridCol w:w="754"/>
        <w:gridCol w:w="758"/>
        <w:gridCol w:w="655"/>
        <w:gridCol w:w="756"/>
        <w:gridCol w:w="743"/>
        <w:gridCol w:w="629"/>
        <w:gridCol w:w="830"/>
        <w:gridCol w:w="731"/>
      </w:tblGrid>
      <w:tr>
        <w:trPr>
          <w:trHeight w:val="240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торан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фе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ар</w:t>
            </w:r>
          </w:p>
        </w:tc>
      </w:tr>
      <w:tr>
        <w:trPr>
          <w:trHeight w:val="240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Обслуживание осуществляется: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 официантами, барменами, метрдотелями, администратор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2. буфетчиками, или работниками бригад, или самообслужи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3. барменом (за барной стойкой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Квалификация персонала объектов: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 наличие у поваров, кондитеров, официантов, барменов профессиональной подготовки, высших квалификационных разрядов, а также знание официантами и барменами, имеющими высшие квалификационные разряды, одного иностранного языка в пределах разговорного минимум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 наличие профессиональной подготовки и квалификационных разрядов у поваров, кондитеров, официантов, барменов, буфетчи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Одежда и обувь у обслуживающего персонала: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1. наличие форменной одежды и однотипной обуви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2. наличие форменной одеж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Организация музыкального обслуживания: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1. выступление субъектов творческой деятель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2. любые виды музыкального обслуживания, в том числе с использованием музыкальных автоматов, звуко-, видеовоспроизводящей аппаратур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Организация обслуживания покупателей: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1. при подготовке зала к приему потребителей осуществляется: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1.1. предварительная сервировка стол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1.2. упрощенная сервировка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2. смена столового белья: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ле обслуживания покупател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мере загрязн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3. обеспечение стилевого единства посуды, приборов при сервировке стол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4. организация работы шведского стола в одном из объектов общественного питания, расположенных по месту проживания покупател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5. обеспечение расчетов с покупателями с использованием банковских платежных карточек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6. услуги, предоставляемые безвозмездно: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6.1. вызов такс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6.2. бронирование мест на определенное врем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15" w:name="a20"/>
      <w:bookmarkEnd w:id="15"/>
      <w:r>
        <w:rPr>
          <w:vertAlign w:val="superscript"/>
        </w:rPr>
        <w:t>1</w:t>
      </w:r>
      <w:r>
        <w:rPr/>
        <w:t> Знак «+» - предусматривается, знак «-» - не предусматривается.</w:t>
      </w:r>
    </w:p>
    <w:p>
      <w:pPr>
        <w:pStyle w:val="Snosk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16" w:name="a8"/>
            <w:bookmarkEnd w:id="16"/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4 № 29</w:t>
            </w:r>
          </w:p>
        </w:tc>
      </w:tr>
    </w:tbl>
    <w:p>
      <w:pPr>
        <w:pStyle w:val="Titlep"/>
        <w:rPr/>
      </w:pPr>
      <w:r>
        <w:rPr/>
        <w:t>Формы и методы обслуживания покупателей, квалификация работников, их обеспеченность форменной одеждой и обувью, организация музыкального обслуживания в объектах общественного питания иных тип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18"/>
        <w:gridCol w:w="808"/>
        <w:gridCol w:w="851"/>
        <w:gridCol w:w="533"/>
        <w:gridCol w:w="820"/>
        <w:gridCol w:w="1104"/>
        <w:gridCol w:w="771"/>
        <w:gridCol w:w="578"/>
        <w:gridCol w:w="773"/>
        <w:gridCol w:w="520"/>
        <w:gridCol w:w="579"/>
      </w:tblGrid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ку-</w:t>
              <w:br/>
              <w:t>сочна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ф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фе-</w:t>
              <w:br/>
              <w:t>те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торан, кафе быстрого обслу-</w:t>
              <w:br/>
              <w:t>жи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фейн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кафе, летнее каф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агон-рестора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пе-бар, купе-буф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бар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Обслуживание осуществляется: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 официантами, барменами, метрдотелями (администраторам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2. буфетчиками, или работниками бригад, или самообслуживание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3. самообслужи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профессиональной подготовки и квалификационных разрядов у поваров, кондитеров, официантов, барменов, буфетчик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аличие форменной одежды и (или) санитарной одежд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Организация музыкального обслуживания - любые виды музыкального обслуживания, в том числе с использованием музыкальных автоматов, звуко-, видеовоспроизводящей аппарату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Организация обслуживания покупателей: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1. при подготовке зала к приему покупателей осуществляется упрощенная сервировка (бумажные салфетки и другие предметы сервировк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2. обеспечение расчетов с покупателями с использованием банковских платежных карточе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3. реализация дорожных наборов при обслуживании пассажиров в пути след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17" w:name="a21"/>
      <w:bookmarkEnd w:id="17"/>
      <w:r>
        <w:rPr>
          <w:vertAlign w:val="superscript"/>
        </w:rPr>
        <w:t>1</w:t>
      </w:r>
      <w:r>
        <w:rPr/>
        <w:t> Знак «+» - предусматривается, знак «-» - не предусматриваетс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18" w:name="a9"/>
            <w:bookmarkEnd w:id="18"/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4 № 29</w:t>
            </w:r>
          </w:p>
        </w:tc>
      </w:tr>
    </w:tbl>
    <w:p>
      <w:pPr>
        <w:pStyle w:val="Titlep"/>
        <w:rPr/>
      </w:pPr>
      <w:r>
        <w:rPr/>
        <w:t>Оформление меню, ассортимент продукции общественного питания в ресторанах, кафе, барах различных классов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15"/>
        <w:gridCol w:w="600"/>
        <w:gridCol w:w="812"/>
        <w:gridCol w:w="756"/>
        <w:gridCol w:w="608"/>
        <w:gridCol w:w="784"/>
        <w:gridCol w:w="731"/>
        <w:gridCol w:w="668"/>
        <w:gridCol w:w="784"/>
        <w:gridCol w:w="697"/>
      </w:tblGrid>
      <w:tr>
        <w:trPr>
          <w:trHeight w:val="240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торан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фе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ар</w:t>
            </w:r>
          </w:p>
        </w:tc>
      </w:tr>
      <w:tr>
        <w:trPr>
          <w:trHeight w:val="240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еню, карта вин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 с эмблемой (логотипом), фирменным названием объекта общественного питания, напечатанные на высоком художественном уровне типографским, компьютерным способ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2. выполнены машинописным или компьютерным способ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3. напечатаны на белорусском (русском) языке и не менее чем на одном иностранном язык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Обложка меню, папка для подачи счета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 с эмблемой (логотипом) ресторана, кафе, бара, изготовленные из современных материал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 изготовленные из современных материал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Печатная реклама (пригласительные карточки, буклеты и другие ви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Ассортимент продукции: </w:t>
            </w:r>
          </w:p>
        </w:tc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ля объектов общественного питания, специализирующихся на приготовлении блюд из определенного вида продуктов, обязательна преимущественная реализация таких блюд. В специализированных объектах общественного питания с белорусской национальной кухней их ассортимент должен составлять не менее 80 % всего ассортимента предлагаемой продукции общественного питания, товаров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1. широкий ассортимент оригинальных, изысканных, в том числе фирменных и новых, сложного изготовления блюд, изделий и напитков с учетом концепции и специализации объекта общественного пит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2. разнообразный ассортимент оригинальных, изысканных, в том числе фирменных, новых, блюд, изделий и напитков сложного изгото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3. разнообразный ассортимент блюд, изделий и напитков, в том числе фирменных, новых, сложного изготовления, а также с учетом специализации объекта общественного пит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4. разнообразный ассортимент блюд и изделий белорусской национальной кухни (кроме объектов общественного питания, специализирующихся на приготовлении блюд национальных кухонь других народ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5. широкий ассортимент коктейлей и других смешанных напитков, соков, кондитерских издел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6. разнообразный ассортимент кондитерских изделий промышленного производства, алкогольных напитков, табачных изделий, фруктовых и минеральных вод с учетом специфики обслуживаемого континген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Проведение заключительных операций по приготовлению блюд и их подаче на виду у покупател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Прием заказов на изготовление блюд, изделий, не включенных в меню, при наличии необходимых пищевых продук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19" w:name="a22"/>
      <w:bookmarkEnd w:id="19"/>
      <w:r>
        <w:rPr>
          <w:vertAlign w:val="superscript"/>
        </w:rPr>
        <w:t>1</w:t>
      </w:r>
      <w:r>
        <w:rPr/>
        <w:t> Знак «+» - предусматривается, знак «-» - не предусматривается.</w:t>
      </w:r>
    </w:p>
    <w:p>
      <w:pPr>
        <w:pStyle w:val="Snosk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20" w:name="a10"/>
            <w:bookmarkEnd w:id="20"/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4 № 29</w:t>
            </w:r>
          </w:p>
        </w:tc>
      </w:tr>
    </w:tbl>
    <w:p>
      <w:pPr>
        <w:pStyle w:val="Titlep"/>
        <w:rPr/>
      </w:pPr>
      <w:r>
        <w:rPr/>
        <w:t>Оформление меню, ассортимент продукции общественного питания в объектах общественного питания иных тип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34"/>
        <w:gridCol w:w="880"/>
        <w:gridCol w:w="677"/>
        <w:gridCol w:w="533"/>
        <w:gridCol w:w="679"/>
        <w:gridCol w:w="881"/>
        <w:gridCol w:w="866"/>
        <w:gridCol w:w="685"/>
        <w:gridCol w:w="896"/>
        <w:gridCol w:w="559"/>
        <w:gridCol w:w="665"/>
      </w:tblGrid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ку-</w:t>
              <w:br/>
              <w:t>сочна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ф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фе-</w:t>
              <w:br/>
              <w:t>тер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торан, кафе быстрого обслу-</w:t>
              <w:br/>
              <w:t>жи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фейн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кафе, летнее каф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агон-рестор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пе-бар, купе-буф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бар</w:t>
            </w:r>
          </w:p>
        </w:tc>
      </w:tr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еню, карта вин выполнены: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 машинописным, компьютерным способ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2. напечатаны на белорусском (русском) языке и не менее чем на одном иностранном язы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Печатная реклама (пригласительные карточки, буклеты и другие ви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Ассортимент продукции: </w:t>
            </w:r>
          </w:p>
        </w:tc>
        <w:tc>
          <w:tcPr>
            <w:tcW w:w="7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ля объектов общественного питания, специализирующихся на приготовлении блюд из определенного вида продуктов, обязательна преимущественная реализация таких блюд. В специализированных объектах общественного питания с белорусской национальной кухней их ассортимент должен составлять не менее 80 % всего ассортимента предлагаемой продукции общественного питания, товаров</w:t>
            </w:r>
          </w:p>
        </w:tc>
      </w:tr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1. разнообразный ассортимент блюд, изделий и напитков, в том числе фирменных, новых, а также с учетом специализации объекта общественного пит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2. разнообразный ассортимент блюд, изделий и товаров с учетом специфики обслуживаемого континген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3. разнообразный ассортимент блюд и изделий белорусской национальной кухни (кроме объектов, специализирующихся на приготовлении блюд национальных кухонь других народо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4. разнообразный ассортимент кондитерских изделий промышленного производства, алкогольных напитков и табачных изделий (при наличии специального разрешения (лицензии) на розничную торговлю алкогольными напитками и (или) табачными изделиями), фруктовых и минеральных вод с учетом специфики обслуживаемого континген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21" w:name="a23"/>
      <w:bookmarkEnd w:id="21"/>
      <w:r>
        <w:rPr>
          <w:vertAlign w:val="superscript"/>
        </w:rPr>
        <w:t>1</w:t>
      </w:r>
      <w:r>
        <w:rPr/>
        <w:t> Знак «+» - предусматривается, знак «-» - не предусматривается.</w:t>
      </w:r>
    </w:p>
    <w:p>
      <w:pPr>
        <w:pStyle w:val="Snoski"/>
        <w:spacing w:before="0" w:after="240"/>
        <w:rPr/>
      </w:pPr>
      <w:bookmarkStart w:id="22" w:name="a24"/>
      <w:bookmarkEnd w:id="22"/>
      <w:r>
        <w:rPr>
          <w:vertAlign w:val="superscript"/>
        </w:rPr>
        <w:t>2</w:t>
      </w:r>
      <w:r>
        <w:rPr/>
        <w:t> Для объектов общественного питания придорожного сервис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4 № 29</w:t>
            </w:r>
          </w:p>
        </w:tc>
      </w:tr>
    </w:tbl>
    <w:p>
      <w:pPr>
        <w:pStyle w:val="Titleu"/>
        <w:rPr/>
      </w:pPr>
      <w:bookmarkStart w:id="23" w:name="a1"/>
      <w:bookmarkEnd w:id="23"/>
      <w:r>
        <w:rPr/>
        <w:t>ИНСТРУКЦИЯ</w:t>
        <w:br/>
        <w:t>о порядке классификации объектов общественного питания по типам и классам</w:t>
      </w:r>
    </w:p>
    <w:p>
      <w:pPr>
        <w:pStyle w:val="Point"/>
        <w:rPr/>
      </w:pPr>
      <w:r>
        <w:rPr/>
        <w:t>1. Настоящая Инструкция определяет порядок подразделения объектов общественного питания на определенные типы и отнесения их к классам субъектами общественного питания.</w:t>
      </w:r>
    </w:p>
    <w:p>
      <w:pPr>
        <w:pStyle w:val="Point"/>
        <w:rPr/>
      </w:pPr>
      <w:r>
        <w:rPr/>
        <w:t>2. Для целей настоящей Инструкции применяются термины и их определения в значениях, установленных Законом Республики Беларусь от 8 января 2014 года «О государственном регулировании торговли и общественного питания в Республике Беларусь» (Национальный правовой Интернет-портал Республики Беларусь, 21.01.2014, 2/2126), а также следующие термины и их определения:</w:t>
      </w:r>
    </w:p>
    <w:p>
      <w:pPr>
        <w:pStyle w:val="Newncpi"/>
        <w:rPr/>
      </w:pPr>
      <w:r>
        <w:rPr/>
        <w:t>бар - объект общественного питания, оборудованный барной стойкой, в котором осуществляется продажа для потребления на месте в зависимости от специализации различных напитков (алкогольных и (или) безалкогольных, горячих и прохладительных, коктейлей), закусок и блюд в ограниченном ассортименте, товаров, в том числе табачных изделий;</w:t>
      </w:r>
    </w:p>
    <w:p>
      <w:pPr>
        <w:pStyle w:val="Newncpi"/>
        <w:rPr/>
      </w:pPr>
      <w:r>
        <w:rPr/>
        <w:t>буфет - объект общественного питания, предназначенный для продажи с потреблением на месте ограниченного ассортимента продукции общественного питания из полуфабрикатов высокой степени готовности, в том числе закусок, холодных и горячих блюд несложного изготовления, хлебобулочных и кондитерских изделий, товаров, в том числе табачных изделий;</w:t>
      </w:r>
    </w:p>
    <w:p>
      <w:pPr>
        <w:pStyle w:val="Newncpi"/>
        <w:rPr/>
      </w:pPr>
      <w:r>
        <w:rPr/>
        <w:t>вагон-ресторан - ресторан в специально оборудованном вагоне поезда, предназначенный для изготовления и продажи продукции общественного питания и обслуживания пассажиров в пути, а также оказания дополнительных услуг, связанных с осуществлением общественного питания;</w:t>
      </w:r>
    </w:p>
    <w:p>
      <w:pPr>
        <w:pStyle w:val="Newncpi"/>
        <w:rPr/>
      </w:pPr>
      <w:r>
        <w:rPr/>
        <w:t>доготовочный объект - объект общественного питания, предназначенный для изготовления из полуфабрикатов блюд, кулинарных, хлебобулочных и кондитерских изделий, продажи и организации их потребления, продажи и организации потребления других товаров;</w:t>
      </w:r>
    </w:p>
    <w:p>
      <w:pPr>
        <w:pStyle w:val="Newncpi"/>
        <w:rPr/>
      </w:pPr>
      <w:r>
        <w:rPr/>
        <w:t>заготовочный объект (цех) - объект общественного питания, предназначенный для изготовления продукции общественного питания, снабжения доготовочных объектов, магазинов (отделов) кулинарии, объектов розничной торговли и других организаций, а также для доставки покупателям продукции общественного питания по их заказам;</w:t>
      </w:r>
    </w:p>
    <w:p>
      <w:pPr>
        <w:pStyle w:val="Newncpi"/>
        <w:rPr/>
      </w:pPr>
      <w:r>
        <w:rPr/>
        <w:t>закусочная - объект общественного питания с ограниченным ассортиментом блюд и изделий несложного изготовления из определенного вида продуктов, предназначенный для быстрого обслуживания покупателей с возможной продажей алкогольных напитков, товаров, в том числе табачных изделий;</w:t>
      </w:r>
    </w:p>
    <w:p>
      <w:pPr>
        <w:pStyle w:val="Newncpi"/>
        <w:rPr/>
      </w:pPr>
      <w:r>
        <w:rPr/>
        <w:t>кафе - объект общественного питания с организацией или без организации досуга и предоставлением ограниченного по сравнению с рестораном ассортимента продукции общественного питания и услуг, реализующий фирменные блюда, кондитерские и хлебобулочные изделия, алкогольные и безалкогольные напитки, товары, в том числе табачные изделия;</w:t>
      </w:r>
    </w:p>
    <w:p>
      <w:pPr>
        <w:pStyle w:val="Newncpi"/>
        <w:rPr/>
      </w:pPr>
      <w:r>
        <w:rPr/>
        <w:t>кафетерий - объект общественного питания, оборудованный буфетной или барной стойкой и предназначенный для быстрого обслуживания покупателей с потреблением на месте ограниченного ассортимента продукции общественного питания несложного изготовления из полуфабрикатов высокой степени готовности, горячих и прохладительных напитков, булочных и кондитерских изделий, товаров;</w:t>
      </w:r>
    </w:p>
    <w:p>
      <w:pPr>
        <w:pStyle w:val="Newncpi"/>
        <w:rPr/>
      </w:pPr>
      <w:r>
        <w:rPr/>
        <w:t>класс объекта общественного питания - совокупность отличительных признаков объекта общественного питания определенного типа, характеризующая качество предоставляемых услуг, уровень и условия обслуживания покупателей;</w:t>
      </w:r>
    </w:p>
    <w:p>
      <w:pPr>
        <w:pStyle w:val="Newncpi"/>
        <w:rPr/>
      </w:pPr>
      <w:r>
        <w:rPr/>
        <w:t>кофейня - объект общественного питания, специализирующийся на изготовлении и быстрой продаже с потреблением на месте широкого ассортимента горячих напитков из кофе, какао, чая, а также хлебобулочных и кондитерских изделий, кулинарной продукции из полуфабрикатов высокой степени готовности, алкогольных напитков, товаров, в том числе табачных изделий;</w:t>
      </w:r>
    </w:p>
    <w:p>
      <w:pPr>
        <w:pStyle w:val="Newncpi"/>
        <w:rPr/>
      </w:pPr>
      <w:r>
        <w:rPr/>
        <w:t>кулинарная продукция - совокупность блюд, кулинарных изделий и полуфабрикатов;</w:t>
      </w:r>
    </w:p>
    <w:p>
      <w:pPr>
        <w:pStyle w:val="Newncpi"/>
        <w:rPr/>
      </w:pPr>
      <w:r>
        <w:rPr/>
        <w:t>купе-бар (купе-буфет) - бар (буфет) в специально оборудованном купе поезда, предназначенный для обслуживания пассажиров в пути;</w:t>
      </w:r>
    </w:p>
    <w:p>
      <w:pPr>
        <w:pStyle w:val="Newncpi"/>
        <w:rPr/>
      </w:pPr>
      <w:r>
        <w:rPr/>
        <w:t>летнее (сезонное) кафе - кафе, в том числе на базе передвижных средств, с установленной мебелью для быстрого обслуживания покупателей, предназначенное для продажи с потреблением на месте ограниченного ассортимента продукции несложного изготовления и товаров, функционирующее в течение определенного сезона года;</w:t>
      </w:r>
    </w:p>
    <w:p>
      <w:pPr>
        <w:pStyle w:val="Newncpi"/>
        <w:rPr/>
      </w:pPr>
      <w:r>
        <w:rPr/>
        <w:t>магазин (отдел) кулинарии - объект общественного питания по продаже продукции общественного питания в виде кулинарной продукции, хлебобулочных и кондитерских изделий, солений, квашений и других товаров;</w:t>
      </w:r>
    </w:p>
    <w:p>
      <w:pPr>
        <w:pStyle w:val="Newncpi"/>
        <w:rPr/>
      </w:pPr>
      <w:r>
        <w:rPr/>
        <w:t>метод обслуживания покупателей - способ продажи продукции общественного питания и товаров, организации их потребления;</w:t>
      </w:r>
    </w:p>
    <w:p>
      <w:pPr>
        <w:pStyle w:val="Newncpi"/>
        <w:rPr/>
      </w:pPr>
      <w:r>
        <w:rPr/>
        <w:t>мини-бар - специально оборудованный бар в номере гостиницы, мотеля или на борту воздушного судна, предназначенный для продажи алкогольных и безалкогольных напитков, соков, кондитерских изделий, товаров и создания условий их потребления;</w:t>
      </w:r>
    </w:p>
    <w:p>
      <w:pPr>
        <w:pStyle w:val="Newncpi"/>
        <w:rPr/>
      </w:pPr>
      <w:r>
        <w:rPr/>
        <w:t>мини-кафе - кафе, осуществляющее изготовление ограниченного ассортимента продукции общественного питания и товаров, расположенное в приспособленных помещениях или оборудованное на базе павильонов, имеющих зал для быстрого обслуживания покупателей с установленной мебелью для приема пищи;</w:t>
      </w:r>
    </w:p>
    <w:p>
      <w:pPr>
        <w:pStyle w:val="Newncpi"/>
        <w:rPr/>
      </w:pPr>
      <w:r>
        <w:rPr/>
        <w:t>цех бортового питания - заготовочный объект (цех), предназначенный для изготовления, комплектования, кратковременного хранения и отпуска продукции общественного питания, товаров на самолеты и иные виды транспорта, а также в другие объекты общественного питания;</w:t>
      </w:r>
    </w:p>
    <w:p>
      <w:pPr>
        <w:pStyle w:val="Newncpi"/>
        <w:rPr/>
      </w:pPr>
      <w:r>
        <w:rPr/>
        <w:t>ресторан - объект общественного питания с широким ассортиментом блюд сложного изготовления, включая фирменные, а также алкогольных, прохладительных, горячих и других видов напитков, кондитерских и хлебобулочных изделий, товаров, в том числе табачных изделий;</w:t>
      </w:r>
    </w:p>
    <w:p>
      <w:pPr>
        <w:pStyle w:val="Newncpi"/>
        <w:rPr/>
      </w:pPr>
      <w:r>
        <w:rPr/>
        <w:t>ресторан (кафе) быстрого обслуживания - ресторан (кафе), предназначенный для изготовления и быстрой продажи с организацией потребления на месте и навынос блюд несложного приготовления постоянного ассортимента с использованием полуфабрикатов промышленного и (или) собственного производства;</w:t>
      </w:r>
    </w:p>
    <w:p>
      <w:pPr>
        <w:pStyle w:val="Newncpi"/>
        <w:rPr/>
      </w:pPr>
      <w:r>
        <w:rPr/>
        <w:t>специализированный объект общественного питания - объект общественного питания любого типа, вырабатывающий и реализующий однородную по ассортименту продукцию общественного питания с учетом специфики обслуживания и организации отдыха потребителей;</w:t>
      </w:r>
    </w:p>
    <w:p>
      <w:pPr>
        <w:pStyle w:val="Newncpi"/>
        <w:rPr/>
      </w:pPr>
      <w:r>
        <w:rPr/>
        <w:t>столовая - объект общественного питания, предназначенный для изготовления и продажи с потреблением на месте разнообразных блюд и кулинарных изделий в соответствии с разнообразным по дням недели меню;</w:t>
      </w:r>
    </w:p>
    <w:p>
      <w:pPr>
        <w:pStyle w:val="Newncpi"/>
        <w:rPr/>
      </w:pPr>
      <w:r>
        <w:rPr/>
        <w:t>столовая-раздаточная - столовая, предназначенная для продажи и организации потребления продукции общественного питания, получаемой от других объектов общественного питания, и товаров;</w:t>
      </w:r>
    </w:p>
    <w:p>
      <w:pPr>
        <w:pStyle w:val="Newncpi"/>
        <w:rPr/>
      </w:pPr>
      <w:r>
        <w:rPr/>
        <w:t>тип объекта общественного питания - объект общественного питания с характерными особенностями форм и методов обслуживания покупателей, предлагаемого ассортимента реализуемой продукции и номенклатуры предоставляемых услуг общественного питания;</w:t>
      </w:r>
    </w:p>
    <w:p>
      <w:pPr>
        <w:pStyle w:val="Newncpi"/>
        <w:rPr/>
      </w:pPr>
      <w:r>
        <w:rPr/>
        <w:t>услуга общественного питания - результат деятельности субъектов общественного питания по изготовлению продукции общественного питания в объектах общественного питания для удовлетворения потребностей покупателей в продукции общественного питания, ее продаже в объектах общественного питания и торговых объектах, принадлежащих им на законном основании, и вне их, созданию условий для потребления продукции общественного питания и товаров;</w:t>
      </w:r>
    </w:p>
    <w:p>
      <w:pPr>
        <w:pStyle w:val="Newncpi"/>
        <w:rPr/>
      </w:pPr>
      <w:r>
        <w:rPr/>
        <w:t>форма обслуживания покупателей - организационный прием, представляющий собой разновидность или сочетание методов обслуживания покупателей, услуг, продукции общественного питания и товаров.</w:t>
      </w:r>
    </w:p>
    <w:p>
      <w:pPr>
        <w:pStyle w:val="Point"/>
        <w:rPr/>
      </w:pPr>
      <w:r>
        <w:rPr/>
        <w:t>3. Объекты общественного питания по типам классифицируются на:</w:t>
      </w:r>
    </w:p>
    <w:p>
      <w:pPr>
        <w:pStyle w:val="Underpoint"/>
        <w:rPr/>
      </w:pPr>
      <w:r>
        <w:rPr/>
        <w:t>3.1. рестораны, в том числе неспециализированные и специализированные (рыбный, пивной, охотничий, вегетарианский, с национальной кухней или кухней зарубежных стран и другие), вагоны-рестораны, рестораны быстрого обслуживания;</w:t>
      </w:r>
    </w:p>
    <w:p>
      <w:pPr>
        <w:pStyle w:val="Underpoint"/>
        <w:rPr/>
      </w:pPr>
      <w:r>
        <w:rPr/>
        <w:t>3.2. кафе, в том числе неспециализированные и специализированные (кафе-мороженое, кафе-кондитерская, кафе-пиццерия, кафе-молочная, кафе-бульбяная, кафе-пельменная и другие), кафе молодежное, детское, студенческое, школьное, кафе быстрого обслуживания, мини-кафе, летние (сезонные) кафе;</w:t>
      </w:r>
    </w:p>
    <w:p>
      <w:pPr>
        <w:pStyle w:val="Underpoint"/>
        <w:rPr/>
      </w:pPr>
      <w:r>
        <w:rPr/>
        <w:t>3.3. бары, в том числе неспециализированные и специализированные (молочный, десертный, винный, пивной (паб-бар), витаминный, кофейный, кафе-бар, салат-бар, гриль-бар, фитобар, суши-бар и другие), лобби-бар, мини-бар, купе-бар;</w:t>
      </w:r>
    </w:p>
    <w:p>
      <w:pPr>
        <w:pStyle w:val="Underpoint"/>
        <w:rPr/>
      </w:pPr>
      <w:r>
        <w:rPr/>
        <w:t>3.4. столовые, в том числе столовые-заготовочные, столовые-доготовочные, столовые-раздаточные, столовые диетические, школьные, студенческие, создаваемые при лечебных, санаторно-курортных, оздоровительных, производственных организациях;</w:t>
      </w:r>
    </w:p>
    <w:p>
      <w:pPr>
        <w:pStyle w:val="Underpoint"/>
        <w:rPr/>
      </w:pPr>
      <w:r>
        <w:rPr/>
        <w:t>3.5. закусочные, в том числе неспециализированные и специализированные (бульбяная, сосисочная, котлетная, пельменная, блинная, пирожковая, пироговая, пончиковая, шашлычная, чайная, пиццерия, смаженка, чебуречная, бутербродная и другие);</w:t>
      </w:r>
    </w:p>
    <w:p>
      <w:pPr>
        <w:pStyle w:val="Underpoint"/>
        <w:rPr/>
      </w:pPr>
      <w:r>
        <w:rPr/>
        <w:t>3.6. буфеты, в том числе купе-буфеты;</w:t>
      </w:r>
    </w:p>
    <w:p>
      <w:pPr>
        <w:pStyle w:val="Underpoint"/>
        <w:rPr/>
      </w:pPr>
      <w:r>
        <w:rPr/>
        <w:t>3.7. кафетерии;</w:t>
      </w:r>
    </w:p>
    <w:p>
      <w:pPr>
        <w:pStyle w:val="Underpoint"/>
        <w:rPr/>
      </w:pPr>
      <w:r>
        <w:rPr/>
        <w:t>3.8. кофейни;</w:t>
      </w:r>
    </w:p>
    <w:p>
      <w:pPr>
        <w:pStyle w:val="Underpoint"/>
        <w:rPr/>
      </w:pPr>
      <w:r>
        <w:rPr/>
        <w:t>3.9. магазины (отделы) кулинарии, в том числе отделы полуфабрикатов;</w:t>
      </w:r>
    </w:p>
    <w:p>
      <w:pPr>
        <w:pStyle w:val="Underpoint"/>
        <w:rPr/>
      </w:pPr>
      <w:r>
        <w:rPr/>
        <w:t>3.10. заготовочные объекты (цехи), в том числе цехи неспециализированные и специализированные (мясной, рыбный, овощной, кулинарный, кондитерский, пирожковый, хлебобулочный, булочный, чебуречный и другие), создаваемые при объектах торговли, организациях здравоохранения, цехи бортового питания.</w:t>
      </w:r>
    </w:p>
    <w:p>
      <w:pPr>
        <w:pStyle w:val="Point"/>
        <w:rPr/>
      </w:pPr>
      <w:r>
        <w:rPr/>
        <w:t>4. Объекты общественного питания по уровню и условиям обслуживания, комфортности, номенклатуре и качеству предоставляемых услуг подразделяются на классы (люкс, высший и первый) либо не имеют класса.</w:t>
      </w:r>
    </w:p>
    <w:p>
      <w:pPr>
        <w:pStyle w:val="Point"/>
        <w:rPr/>
      </w:pPr>
      <w:r>
        <w:rPr/>
        <w:t xml:space="preserve">5. На классы подразделяются рестораны (кроме ресторанов быстрого обслуживания, вагонов-ресторанов), кафе (кроме кафе быстрого обслуживания, мини-кафе, летних (сезонных) кафе), бары (кроме купе-баров, мини-баров). 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11:00Z</dcterms:created>
  <dc:creator>Isakova_GV</dc:creator>
  <dc:description/>
  <cp:keywords/>
  <dc:language>en-US</dc:language>
  <cp:lastModifiedBy>Isakova_GV</cp:lastModifiedBy>
  <dcterms:modified xsi:type="dcterms:W3CDTF">2014-09-03T07:12:00Z</dcterms:modified>
  <cp:revision>1</cp:revision>
  <dc:subject/>
  <dc:title/>
</cp:coreProperties>
</file>