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538"/>
        <w:gridCol w:w="1843"/>
        <w:gridCol w:w="2551"/>
      </w:tblGrid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5.2019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ГУ « Быховский районный физкультурно - оздоровительный центр"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Н.Александрова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1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ЙСКУРАНТ  ПЛАТНЫХ УСЛУГ, ОКАЗЫВАЕМЫХ В ГУ « БРФОЦ» № 1 от 03.05.2019г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за услугу, рублей</w:t>
            </w:r>
          </w:p>
        </w:tc>
      </w:tr>
      <w:tr>
        <w:trPr>
          <w:trHeight w:val="450" w:hRule="atLeast"/>
        </w:trPr>
        <w:tc>
          <w:tcPr>
            <w:tcW w:w="9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вательный бассейн (оздоровительное плавание)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овое посещение 1 час с 11:00 до 17: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зрослы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,50   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детей с 3-16 (с предоставлением документа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50  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овое посещение 1 час с 17:00 до 21: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,00  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овое посещение 1 час с 21:00 до 22: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,70  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онемент на месяц ( 6 посещений по 1часу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физического лиц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0  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договору с юридич. лицо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,00   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онемент на месяц (10 посещений по 1 часу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физического лиц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,00  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договору с юридич. лицо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,00   </w:t>
            </w:r>
          </w:p>
        </w:tc>
      </w:tr>
      <w:tr>
        <w:trPr>
          <w:trHeight w:val="7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Абонемент "Пенсионный" 10 посещений на    1 час (с 11:00 до 16:0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,00  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плавательной дорожки 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8-ми челове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0  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вание оздоровительного лагеря 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дете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00   </w:t>
            </w:r>
          </w:p>
        </w:tc>
      </w:tr>
      <w:tr>
        <w:trPr>
          <w:trHeight w:val="9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плаванию детей в возрасте с 3 до 10-ти лет, совместно с одним из родителей до 18.00 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,00   </w:t>
            </w:r>
          </w:p>
        </w:tc>
      </w:tr>
      <w:tr>
        <w:trPr>
          <w:trHeight w:val="7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овое посещение 1 час на занятия в группе с инструктором (по аквааэробик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,30   </w:t>
            </w:r>
          </w:p>
        </w:tc>
      </w:tr>
      <w:tr>
        <w:trPr>
          <w:trHeight w:val="9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в группе с инструктором (по аквааэробике) Абонемент на месяц (4 посещения по 1 часу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,00   </w:t>
            </w:r>
          </w:p>
        </w:tc>
      </w:tr>
      <w:tr>
        <w:trPr>
          <w:trHeight w:val="9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в группе с инструктором (по аквааэробике) Абонемент на месяц (6 посещений по 1 часу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,00   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в группе с инструктором (по аквааэробике) Абонемент на месяц (8 посещений по 1 часу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,00   </w:t>
            </w:r>
          </w:p>
        </w:tc>
      </w:tr>
      <w:tr>
        <w:trPr>
          <w:trHeight w:val="9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роведения соревнований и спортивных мероприятий по договору с юридическим лицом 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,00  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ш 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,00   </w:t>
            </w:r>
          </w:p>
        </w:tc>
      </w:tr>
      <w:tr>
        <w:trPr>
          <w:trHeight w:val="570" w:hRule="atLeast"/>
        </w:trPr>
        <w:tc>
          <w:tcPr>
            <w:tcW w:w="9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енажерный зал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 занятия в группе с инструктором для физического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,00   </w:t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 занятия  без инструктора для физического лица с 11:00 до 17: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,50   </w:t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 занятия  без инструктора для физического лица с 17:00 до 21: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,00  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онемент на месяц (6 посещений по 1 часу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физического лиц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0   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договору с юридическим лицо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,00   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онемент на месяц (10 посещений по 1 часу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физического лиц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,00   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договору с юридическим лицо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,00   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ние электрическим вибромассаже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физического лиц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00  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ние электрическим элепсойд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физического лиц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00  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ние электрическим велотренаже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физического лиц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00   </w:t>
            </w:r>
          </w:p>
        </w:tc>
      </w:tr>
      <w:tr>
        <w:trPr>
          <w:trHeight w:val="570" w:hRule="atLeast"/>
        </w:trPr>
        <w:tc>
          <w:tcPr>
            <w:tcW w:w="9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ктор для занятий борьбой</w:t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зрослых разовое посещение 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,00  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онемент на месяц (4 посещения по 1 часу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физического лиц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,00   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договору с юридическим лицо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,00  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онемент на месяц (8 посещений по 1 часу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физического лиц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,00   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договору с юридическим лицо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,00   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онемент на месяц (12 посещений по 1 часу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физического лиц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,00   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договору с юридическим лицо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0   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в группах  с тренером по самообороне в течение месяца для детей до 12 лет оплата за одного ребен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,00   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роведения соревнований и спортивных мероприятий по договору с юридическим лицом 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,00   </w:t>
            </w:r>
          </w:p>
        </w:tc>
      </w:tr>
      <w:tr>
        <w:trPr>
          <w:trHeight w:val="570" w:hRule="atLeast"/>
        </w:trPr>
        <w:tc>
          <w:tcPr>
            <w:tcW w:w="9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ортивный зал</w:t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 игры в мини-футбол   1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,50 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 игры в волейбол  1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,00   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 игры в гандбол   1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,00   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 игры в бадминтон  1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50   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я в группах по всем игровым видам 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членов группы с инструктором 1 челове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,50   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онемент на месяц (4 посещения по 1 часу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,00   </w:t>
            </w:r>
          </w:p>
        </w:tc>
      </w:tr>
      <w:tr>
        <w:trPr>
          <w:trHeight w:val="49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онемент на месяц (6 посещений по 1 часу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,00   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онемент на месяц (8 посещений 1 часу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,00   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онемент на месяц (12 посещений по 1 часу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,00   </w:t>
            </w:r>
          </w:p>
        </w:tc>
      </w:tr>
      <w:tr>
        <w:trPr>
          <w:trHeight w:val="9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роведения соревнований и спортивных мероприятий по договору с юридическим лицом 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,00   </w:t>
            </w:r>
          </w:p>
        </w:tc>
      </w:tr>
      <w:tr>
        <w:trPr>
          <w:trHeight w:val="585" w:hRule="atLeast"/>
        </w:trPr>
        <w:tc>
          <w:tcPr>
            <w:tcW w:w="9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оставление стола для игры в бильярд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 игры 1 сто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,00   </w:t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 дополнительной иг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,00   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мин дополнительной иг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,00   </w:t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онемент по договору с юридическим лицом на месяц (4 посещения по 1 часу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,00   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онемент по договору с юридическим лицом на месяц (6 посещений по 1 часу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,00   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онемент по договору с юридическим лицом на месяц (8 посещений по 1 часу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,00   </w:t>
            </w:r>
          </w:p>
        </w:tc>
      </w:tr>
      <w:tr>
        <w:trPr>
          <w:trHeight w:val="450" w:hRule="atLeast"/>
        </w:trPr>
        <w:tc>
          <w:tcPr>
            <w:tcW w:w="9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оставление стола для игры в настольный теннис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 иг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зрослы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,50  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детей до 16 л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50  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минут иг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зрослы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50  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детей до 16 л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00   </w:t>
            </w:r>
          </w:p>
        </w:tc>
      </w:tr>
      <w:tr>
        <w:trPr>
          <w:trHeight w:val="405" w:hRule="atLeast"/>
        </w:trPr>
        <w:tc>
          <w:tcPr>
            <w:tcW w:w="9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уна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 сеанс (1 час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в количестве: до 5 челове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,00   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5-ти человек, за каждого плюс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,00   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 сеанс (1час) с бассейн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в количестве до 5-ти челове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,00   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5-ти человек, за каждого плюс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,00   </w:t>
            </w:r>
          </w:p>
        </w:tc>
      </w:tr>
      <w:tr>
        <w:trPr>
          <w:trHeight w:val="435" w:hRule="atLeast"/>
        </w:trPr>
        <w:tc>
          <w:tcPr>
            <w:tcW w:w="9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ртс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 иг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ограничения возраст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50   </w:t>
            </w:r>
          </w:p>
        </w:tc>
      </w:tr>
      <w:tr>
        <w:trPr>
          <w:trHeight w:val="585" w:hRule="atLeast"/>
        </w:trPr>
        <w:tc>
          <w:tcPr>
            <w:tcW w:w="9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плексные услуги</w:t>
            </w:r>
          </w:p>
        </w:tc>
      </w:tr>
      <w:tr>
        <w:trPr>
          <w:trHeight w:val="13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бонемент "Семейный" безлимитный  на любой из видов услуг: бассейн; тренажерный зал; игровой зал; настольный теннис на 30 дне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членов одной семьи (родители и дет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,00   </w:t>
            </w:r>
          </w:p>
        </w:tc>
      </w:tr>
      <w:tr>
        <w:trPr>
          <w:trHeight w:val="18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онемент "Профсоюзны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рофсоюзных организац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% стоимости любого из видов абонементов на основани Приказа № 9 от 05.03.2018</w:t>
            </w:r>
          </w:p>
        </w:tc>
      </w:tr>
      <w:tr>
        <w:trPr>
          <w:trHeight w:val="375" w:hRule="atLeast"/>
        </w:trPr>
        <w:tc>
          <w:tcPr>
            <w:tcW w:w="9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 кат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редоставлением коньк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,50  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 кат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собственными конькам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00  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1 час коньков без предоставления ледовой площад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,50   </w:t>
            </w:r>
          </w:p>
        </w:tc>
      </w:tr>
      <w:tr>
        <w:trPr>
          <w:trHeight w:val="7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коньков с предоставлением ледовой площадки на сут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,00   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лыж беговых 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50   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лыж беговых на сут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,00   </w:t>
            </w:r>
          </w:p>
        </w:tc>
      </w:tr>
      <w:tr>
        <w:trPr>
          <w:trHeight w:val="585" w:hRule="atLeast"/>
        </w:trPr>
        <w:tc>
          <w:tcPr>
            <w:tcW w:w="9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луги по туризму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на сут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озрасте старше 18 лет,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ат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с предоставлением документа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,00  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альный меш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,50  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рик туристический складн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50   </w:t>
            </w:r>
          </w:p>
        </w:tc>
      </w:tr>
      <w:tr>
        <w:trPr>
          <w:trHeight w:val="510" w:hRule="atLeast"/>
        </w:trPr>
        <w:tc>
          <w:tcPr>
            <w:tcW w:w="9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стольные игры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в шаш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ограничения возраст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50  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в шахм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ограничения возраст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50   </w:t>
            </w:r>
          </w:p>
        </w:tc>
      </w:tr>
      <w:tr>
        <w:trPr>
          <w:trHeight w:val="405" w:hRule="atLeast"/>
        </w:trPr>
        <w:tc>
          <w:tcPr>
            <w:tcW w:w="9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тнес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 занятия в группе с инструктором для физического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,00   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 часа занятия в группе с инструктором для физического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,50   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бонемент на месяц (4 посещения) 1 час/1,5 часа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физического лиц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0/16,5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договору с юридическим лицо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/15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бонемент на месяц (6 посещений)  1 час/1,5 часа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физического лиц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0/24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договору с юридическим лицо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0/22,5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бонемент на месяц (8 посещений)  1 час/1,5 час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физического лиц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00/31,5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договору с юридическим лицо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/3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онемент на месяц (12 посещений) 1 час/1,5 час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физического лиц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/37,5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договору с юридическим лицо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0/36,00</w:t>
            </w:r>
          </w:p>
        </w:tc>
      </w:tr>
      <w:tr>
        <w:trPr>
          <w:trHeight w:val="375" w:hRule="atLeast"/>
        </w:trPr>
        <w:tc>
          <w:tcPr>
            <w:tcW w:w="9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дминтон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нда мини-футбольной площад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ограничения возраста 1 час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,00   </w:t>
            </w:r>
          </w:p>
        </w:tc>
      </w:tr>
      <w:tr>
        <w:trPr>
          <w:trHeight w:val="390" w:hRule="atLeast"/>
        </w:trPr>
        <w:tc>
          <w:tcPr>
            <w:tcW w:w="9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услуги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ат строительных лесов (тура 8,5 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утк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,00   </w:t>
            </w:r>
          </w:p>
        </w:tc>
      </w:tr>
      <w:tr>
        <w:trPr>
          <w:trHeight w:val="315" w:hRule="atLeast"/>
        </w:trPr>
        <w:tc>
          <w:tcPr>
            <w:tcW w:w="951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А-капсула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спа-капсул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сеанс-30 мин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,28   </w:t>
            </w:r>
          </w:p>
        </w:tc>
      </w:tr>
      <w:tr>
        <w:trPr>
          <w:trHeight w:val="315" w:hRule="atLeast"/>
        </w:trPr>
        <w:tc>
          <w:tcPr>
            <w:tcW w:w="951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тнес + Бассейн</w:t>
            </w:r>
          </w:p>
        </w:tc>
      </w:tr>
      <w:tr>
        <w:trPr>
          <w:trHeight w:val="7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 занятия в группе с инструктором для физического лица + 30 минут бассей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,25   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 часа занятия в группе с инструктором для физического лица  + 30 минут бассей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,75   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онемент на месяц (4 посещения) 1 час/1,5 часа   + 30 минут бассей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физического лиц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75/20,25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договору с юридическим лицо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0/18,5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бонемент на месяц (6 посещений)  1 час/1,5 часа + 30 минут бассейна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физического лиц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63/29,63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договору с юридическим лицо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5/27,75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онемент на месяц (8 посещений)  1 час/1,5 часа  + 30 минут бассей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физического лиц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0/39,00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договору с юридическим лицо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00/37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онемент на месяц (12 посещений) 1 час/1,5 часа + 30 минут бассей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физического лиц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/47,50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договору с юридическим лицо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50/45,50</w:t>
            </w:r>
          </w:p>
        </w:tc>
      </w:tr>
      <w:tr>
        <w:trPr>
          <w:trHeight w:val="480" w:hRule="atLeast"/>
        </w:trPr>
        <w:tc>
          <w:tcPr>
            <w:tcW w:w="951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кат инвентаря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8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на 1 час без ограничения возраста: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00 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увной кр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00 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укавн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00 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00 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с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00  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 для аквааэроб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00 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 футболь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00 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 футзаль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00 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 волейболь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00   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 баскетболь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00  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00 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кетка теннис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00  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рик теннис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00   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 (2 ракетки 1 воланчик) на 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00   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ка волейболь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00  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ат палки для скандинавской ходьб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00  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ентарь для игры "Город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00   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бухгалте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А.Черняк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47:00Z</dcterms:created>
  <dc:creator>uliana2</dc:creator>
  <dc:description/>
  <dc:language>en-US</dc:language>
  <cp:lastModifiedBy>uliana2</cp:lastModifiedBy>
  <dcterms:modified xsi:type="dcterms:W3CDTF">2019-06-06T06:49:00Z</dcterms:modified>
  <cp:revision>1</cp:revision>
  <dc:subject/>
  <dc:title/>
</cp:coreProperties>
</file>