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ind w:firstLine="70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еделя мобильности</w:t>
      </w:r>
    </w:p>
    <w:p>
      <w:pPr>
        <w:pStyle w:val="Style16"/>
        <w:ind w:firstLine="771"/>
        <w:jc w:val="both"/>
        <w:rPr/>
      </w:pPr>
      <w:r>
        <w:rPr>
          <w:sz w:val="30"/>
          <w:szCs w:val="30"/>
        </w:rPr>
        <w:t>Европейская неделя мобильности традиционно проводится с 16 сентября каждого года и завершается 22 сентября Всемирным днем без автомобиля. Ежегодно в мероприятиях, посвященных Европейской неделе мобильности участвуют более 50 стран мира. Республика Беларусь в пятый раз присоединится к проведению Европейской недели мобильности, которая завершится экологической акцией «День без автомобиля».</w:t>
      </w:r>
    </w:p>
    <w:p>
      <w:pPr>
        <w:pStyle w:val="Style16"/>
        <w:ind w:firstLine="514"/>
        <w:jc w:val="both"/>
        <w:rPr/>
      </w:pPr>
      <w:r>
        <w:rPr>
          <w:sz w:val="30"/>
          <w:szCs w:val="30"/>
        </w:rPr>
        <w:t>Целью кампании является обеспечение устойчивой мобильности населения городов, которая должна строиться, прежде всего, на развитии транспорта общего пользования и создании комфортных и безопасных условий для пешеходов и велосипедистов. Традиционно Европейская неделя мобильности завершается акцией «Всемирный день без автомобиля» под девизом: «Город как пространство для людей, пространство для жизни».</w:t>
      </w:r>
    </w:p>
    <w:p>
      <w:pPr>
        <w:pStyle w:val="Style16"/>
        <w:jc w:val="both"/>
        <w:rPr/>
      </w:pPr>
      <w:r>
        <w:rPr>
          <w:sz w:val="30"/>
          <w:szCs w:val="30"/>
        </w:rPr>
        <w:t>Заявленная тема подчеркивает необходимость стимулирования пешеходных и велосипедных передвижений по городу без ущерба безопасности через осуществление постоянных мер по  обустройству существующих и строительство новых пешеходных зон, в том числе с учетом потребностей людей с ограниченными возможностями, интеграции пешеходных зон с общественным транспортом и велосипедной инфраструктурой для возможному комбинированию велосипедных и пешеходных прогулок, информированию населения о преимуществе передвижения пешком, повышению качества обслуживания пешеходной инфраструктуры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День без автомобиля ! Почему это важно?</w:t>
      </w:r>
    </w:p>
    <w:p>
      <w:pPr>
        <w:pStyle w:val="Normal"/>
        <w:spacing w:before="280" w:after="280"/>
        <w:ind w:firstLine="708"/>
        <w:jc w:val="both"/>
        <w:rPr>
          <w:sz w:val="30"/>
          <w:szCs w:val="30"/>
        </w:rPr>
      </w:pPr>
      <w:r>
        <w:rPr>
          <w:bCs/>
          <w:kern w:val="2"/>
          <w:sz w:val="30"/>
          <w:szCs w:val="30"/>
        </w:rPr>
        <w:t>Сегодня представить современный мир без автомобилей невозможно. Все мы любим комфорт, а автомобиль дарит нам его ежедневно. Но мы не задумываемся в суете ежедневных забот о том, какой вред приносит автомобиль окружающей среде и в частности каждому из нас.</w:t>
      </w:r>
      <w:r>
        <w:rPr>
          <w:sz w:val="30"/>
          <w:szCs w:val="30"/>
        </w:rPr>
        <w:t xml:space="preserve"> Более 80% загрязнения атмосферы приходится на долю автотранспорта и среди источников загрязнения атмосферного воздуха выбросы от автотранспорта занимают первое место. В выхлопных газах автомобилей содержится большое количество вредных веществ, отрицательно влияющих на здоровье людей, растительный и животный мир, почвы, поверхностные воды, здания, сооружения, памятники архитектуры. В изменение климата существенный вклад вносят выбросы парниковых газов от автомобилей. </w:t>
      </w:r>
    </w:p>
    <w:p>
      <w:pPr>
        <w:pStyle w:val="Normal"/>
        <w:spacing w:before="280" w:after="28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сновными направлениями снижения воздействия транспорта на окружающую среду являются: стимулирование производства, сбыта и использования топлива с улучшенными экологическими характеристиками, в частности, с пониженным содержанием серы,</w:t>
        <w:br/>
        <w:t>расширение применения альтернативных моторных топлив и источников энергии, создание государственной системы контроля качества моторных топлив и приёма претензий,</w:t>
        <w:br/>
        <w:t xml:space="preserve">стимулирование производства, и использования транспортных средств, соответствующих действующим международным стандартам в области окружающей среды и безопасности, ограничение ввоза в страну, поэтапное выведение из эксплуатации и утилизация транспортных средств и двигателей, являющихся источниками наибольшего загрязнения. </w:t>
      </w:r>
    </w:p>
    <w:p>
      <w:pPr>
        <w:pStyle w:val="Normal"/>
        <w:spacing w:before="280" w:after="28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дним из важнейших факторов снижения выбросов автомобилей является наличие и доступность объектов обслуживания и устранения неисправностей с надёжным диагностическим оборудованием и квалифицированным техническим персоналом. К примеру, элементарная регулировка двигателя машины может сократить вредные выбросы на 10%. Водителям также рекомендуется:</w:t>
        <w:br/>
        <w:t>глушить мотор при остановках, продумать, как можно избежать длительного прогрева двигателя в холодное время года,</w:t>
        <w:br/>
        <w:t xml:space="preserve"> уважать права пешеходов, тормозить перед «зеброй» и знаками пешеходного перехода, не игнорировать и не прижимать к бордюру велосипедистов, устраивать «разгрузочные дни» без автомобиля, заранее спланировав, как добираться до работы другим способом.</w:t>
      </w:r>
    </w:p>
    <w:p>
      <w:pPr>
        <w:pStyle w:val="Normal"/>
        <w:spacing w:before="280" w:after="28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Республике Беларусь, как и в большинстве развитых стран мира ежегодно 22 сентября проводится международная акция – «День без автомобиля», которая направлена на привлечение внимания общественности к проблеме вредного влияния на состояние окружающей среды  и здоровья населения, избыточного использования личных автомобилей. </w:t>
      </w:r>
    </w:p>
    <w:p>
      <w:pPr>
        <w:pStyle w:val="Normal"/>
        <w:spacing w:before="280" w:after="28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изываем всех граждан- давайте же задумаемся и сделаем дружественный шаг к сохранению природы по мере возможности отказаться от использования личного автотранспорта 22 сентября 2019 года оставив свой автомобиль на стоянке или в гараже, пересев в этот день на велосипед, общественный транспорт или преодолев необходимый путь пешком и тем самым, внесем свой посильный вклад в уменьшение загрязнения атмосферного воздуха нашего города Все это позволит уменьшить то вредное воздействие автотранспорта на окружающую среду и сделать наш город еще чище и красивее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30"/>
          <w:szCs w:val="30"/>
        </w:rPr>
        <w:t xml:space="preserve">Поддержим Международную акцию «День без автомобиля» 22 сентября ! Откажемся от использования автомобилей хотя бы на один день! </w:t>
      </w:r>
      <w:r>
        <w:rPr>
          <w:b/>
          <w:sz w:val="30"/>
          <w:szCs w:val="30"/>
        </w:rPr>
        <w:t>ОДИН ДЕНЬ В ПОЛЬЗУ ЧИСТОГО ВОЗДУХА!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41:00Z</dcterms:created>
  <dc:creator>Быховская инспекция</dc:creator>
  <dc:description/>
  <cp:keywords/>
  <dc:language>en-US</dc:language>
  <cp:lastModifiedBy>1</cp:lastModifiedBy>
  <cp:lastPrinted>2019-06-18T09:02:00Z</cp:lastPrinted>
  <dcterms:modified xsi:type="dcterms:W3CDTF">2019-09-19T09:12:00Z</dcterms:modified>
  <cp:revision>4</cp:revision>
  <dc:subject/>
  <dc:title>     </dc:title>
</cp:coreProperties>
</file>