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ского обл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Кур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м Быховского 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го комитета</w:t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27» января 2020г.  № 4-16</w:t>
            </w:r>
          </w:p>
        </w:tc>
      </w:tr>
    </w:tbl>
    <w:p>
      <w:pPr>
        <w:pStyle w:val="Normal"/>
        <w:tabs>
          <w:tab w:val="clear" w:pos="708"/>
          <w:tab w:val="left" w:pos="60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ого ремонта жилищного фонда Бых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13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5"/>
        <w:gridCol w:w="22"/>
        <w:gridCol w:w="1407"/>
        <w:gridCol w:w="11"/>
        <w:gridCol w:w="1117"/>
        <w:gridCol w:w="17"/>
        <w:gridCol w:w="1419"/>
        <w:gridCol w:w="1419"/>
        <w:gridCol w:w="1207"/>
        <w:gridCol w:w="1268"/>
        <w:gridCol w:w="3907"/>
      </w:tblGrid>
      <w:tr>
        <w:trPr>
          <w:trHeight w:val="1050" w:hRule="atLeast"/>
        </w:trPr>
        <w:tc>
          <w:tcPr>
            <w:tcW w:w="2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</w:t>
              <w:br/>
              <w:t>дом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к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4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ность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квартир жилых домов, 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леднего капитального ремонта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год проведения капитального ремонта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виды работ</w:t>
            </w:r>
          </w:p>
        </w:tc>
      </w:tr>
      <w:tr>
        <w:trPr>
          <w:trHeight w:val="108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Колос, д.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лоджий; замена дверных и оконных блоков в местах общего пользования; ремонт кровли; ремонт стыков стеновых панелей; окраска фасада; замена инженерных сетей холодного водоснабжения, отопления и канализации. </w:t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.Следюки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лодежная, д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лоджий; замена дверных и оконных блоков в местах общего пользования; ремонт кровли; ремонт стыков стеновых панелей; окраска фасада; замена инженерных сетей холодного, горяче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Холсто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овхозная, д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входных групп; замена отмо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Холсто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овхозная, д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входных групп; замена отмо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Годыле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жарная, д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33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ришина, д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электроснабжения, холодного водоснабжения, отопления и канализации.</w:t>
            </w:r>
          </w:p>
        </w:tc>
      </w:tr>
      <w:tr>
        <w:trPr>
          <w:trHeight w:val="116" w:hRule="atLeast"/>
        </w:trPr>
        <w:tc>
          <w:tcPr>
            <w:tcW w:w="66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21г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20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смонавтов, д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в местах общего пользования; ремонт балконов; ремонт кровли; ремонт стыков стеновых панелей; замена инженерных сетей холодного водоснабжения и канализации.</w:t>
            </w:r>
          </w:p>
        </w:tc>
      </w:tr>
      <w:tr>
        <w:trPr>
          <w:trHeight w:val="23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смонавтов, д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в местах общего пользования; ремонт балконов; ремонт кровли; ремонт стыков стеновых панелей; замена инженерных сетей холодного водоснабж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Холсто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овхозная, д.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входных групп; замена отмо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Холсто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овхозная, д.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входных групп; замена отмо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.Богдановича, д.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.Богдановича, д.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</w:tc>
      </w:tr>
      <w:tr>
        <w:trPr>
          <w:trHeight w:val="94" w:hRule="atLeast"/>
        </w:trPr>
        <w:tc>
          <w:tcPr>
            <w:tcW w:w="6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22г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76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виационная, д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электроснабжения, холодно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89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виационная, д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замена инженерных сетей электроснабжения, холодно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вардейская, д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рулонной кровли; ремонт стыков стеновых панелей; окраска фасада; ремонт балконов; замена оконных блоков в местах общего пользования; замена холодного водоснабжения, отопления и канализации.</w:t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Колос, д.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замена инженерных сетей холодного водоснабжения, отопления и канализации.</w:t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Годыле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жарная, д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, отопления и канализации.</w:t>
            </w:r>
          </w:p>
        </w:tc>
      </w:tr>
      <w:tr>
        <w:trPr>
          <w:trHeight w:val="1133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Быхов, ул.Советская, д.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стыков стеновых панелей; окраска фасада; замена инженерных сетей холодного водоснабжения и канализации.</w:t>
            </w:r>
          </w:p>
        </w:tc>
      </w:tr>
      <w:tr>
        <w:trPr>
          <w:trHeight w:val="231" w:hRule="atLeast"/>
        </w:trPr>
        <w:tc>
          <w:tcPr>
            <w:tcW w:w="66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23г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45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Годыле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жарная, д.15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, отопления и канализации.</w:t>
            </w:r>
          </w:p>
        </w:tc>
      </w:tr>
      <w:tr>
        <w:trPr>
          <w:trHeight w:val="364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ховский р-н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Годыле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жарная, д.1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Колос, д.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фасада; ремонт кровли; замена инженерных сетей холодного водоснабжения, отопления и канализации.</w:t>
            </w:r>
          </w:p>
        </w:tc>
      </w:tr>
      <w:tr>
        <w:trPr>
          <w:trHeight w:val="28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виационная, д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ремонт фасада; замена инженерных сетей электроснабжения, холодного водоснабжения, отопления и канализации.</w:t>
            </w:r>
          </w:p>
        </w:tc>
      </w:tr>
      <w:tr>
        <w:trPr>
          <w:trHeight w:val="84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виационная, д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ремонт фасада; замена инженерных сетей электроснабжения, холодного водоснабжения, отопления и канализации.</w:t>
            </w:r>
          </w:p>
        </w:tc>
      </w:tr>
      <w:tr>
        <w:trPr>
          <w:trHeight w:val="84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расноармейская, д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</w:tc>
      </w:tr>
      <w:tr>
        <w:trPr>
          <w:trHeight w:val="84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расноармейская, д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</w:tc>
      </w:tr>
      <w:tr>
        <w:trPr>
          <w:trHeight w:val="84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.Богдановича, д.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</w:tc>
      </w:tr>
      <w:tr>
        <w:trPr>
          <w:trHeight w:val="84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.Богдановича, д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холодного водоснабжения и канализации.</w:t>
            </w:r>
          </w:p>
        </w:tc>
      </w:tr>
      <w:tr>
        <w:trPr>
          <w:trHeight w:val="23" w:hRule="atLeast"/>
        </w:trPr>
        <w:tc>
          <w:tcPr>
            <w:tcW w:w="66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24г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9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скаленко, д.4Г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кровли; ремонт стыков стеновых панелей; окраска фасада; замена инженерных сетей отопления, холодного водоснабж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Колос, д.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замена инженерных сетей холодного водоснабжения, отопл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смонавтов, д.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в местах общего пользования; ремонт балконов; ремонт стыков стеновых панелей; замена инженерных сетей холодного водоснабж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ероическая, д.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ремонт кровли; замена инженерных сетей отопления, холодного водоснабжения и канализации.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ыхов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ришина, д.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замена инженерных сетей электроснабжения, холодного водоснабжения, отопления и канализации.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ховский р-н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Годылево, </w:t>
            </w:r>
          </w:p>
          <w:p>
            <w:pPr>
              <w:pStyle w:val="Normal"/>
              <w:spacing w:lineRule="auto" w:line="240" w:before="0" w:after="0"/>
              <w:ind w:left="97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сана, д.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ерных и оконных блоков в местах общего пользования; ремонт балконов; замена инженерных сетей холодного водоснабжения, канализации и ото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25г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28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иректор Быховского унита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мунального предприятия «Жилкомхоз»                                                                                                           В.П.Журав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ыховского районного исполнительного комитета                                                                                              И.О.Моро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9:00Z</dcterms:created>
  <dc:creator>Имя</dc:creator>
  <dc:description/>
  <dc:language>en-US</dc:language>
  <cp:lastModifiedBy>uliana2</cp:lastModifiedBy>
  <cp:lastPrinted>2020-01-20T18:05:00Z</cp:lastPrinted>
  <dcterms:modified xsi:type="dcterms:W3CDTF">2020-02-07T11:39:00Z</dcterms:modified>
  <cp:revision>2</cp:revision>
  <dc:subject/>
  <dc:title/>
</cp:coreProperties>
</file>