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О «Следюковский УПК д/с-БШ имени Д.Е.Аскаленко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i/>
          <w:i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i/>
          <w:iCs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8.3pt;width:362.95pt;height:98.2pt;mso-wrap-style:none;v-text-anchor:middle;mso-position-vertical:top" type="_x0000_t136">
            <v:path textpathok="t"/>
            <v:textpath on="t" fitshape="t" string="Проект «Школа-клуб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чики проект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етьякова Юлия Сергеевна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ПК;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рганович Людмила Евгеньевна,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-воспитательной работе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О «Следюковский УПК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с-БШ имени Д.Е.Аскаленко»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(8-02231)38-538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ая среда представляет собой особый мир.  Важными  проблемами села в настоящее время являются снижение социального уровня населения, низкий уровень культуры в семье. В отличие от города, в селе отсутствуют специализированные центры для организованного досуга населения, занятий подростков во внеурочное время.  Изолированность, характерная для сельской местности,  ограничивает возможность жителей в удовлетворении потребностей в общении, человеческих контактов, в доступе к культурным возможностям гор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городок, в котором  функционирует ГУО «Следюковский УПК д/с-БШ имени Д.Е.Аскаленко»,  расположен    от районного центра  в 13,5 км, от областного – 38,5 км.  УПК  основан </w:t>
      </w:r>
      <w:r>
        <w:rPr>
          <w:rFonts w:cs="Times New Roman" w:ascii="Times New Roman" w:hAnsi="Times New Roman"/>
          <w:sz w:val="28"/>
          <w:szCs w:val="28"/>
          <w:u w:val="single"/>
        </w:rPr>
        <w:t>в 1883 году</w:t>
      </w: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ервый год УПК сотрудничает с сельской библиотекой аг. Следюки, где дети не только читают и знакомятся с литературой, но и участвуют в различных конкурсах, мероприятиях.  Совместные мероприятия с библиотекой качественны, интересны. Педагогический коллектив УПК ищет пути сотрудничества с ФАПом аг. Следюки.   В рамках единого воспитательного пространства  ГУО «Следюковский УПК д/с-БШ имени Д.Е.Аскаленко»  поддерживает связи с учреждениями дополнительного образования, расположенными  в районном центре  спортивной  школой  «ДЮСШ», ГУО «Быховский ДШИ», ГУДО «Быховский ЦТК и Э, ГУДО «Быховский РЦД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общеобразовательном учреждении стоит проблема выбора направлений досуговой деятельности детей, которые бы отвечали запросам современного ребенка, его родителей, способствовали бы более качественному и полному развитию детских способностей, интересов, склонностей. Проект направлен на более эффективное взаимодействие педагогов дополнительного образования и учителей, классных руководителей, что в целом расширит возможности дополнительного образования детей в условиях общеобразовательного учреждения, выведет его на качественно новый уровень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ект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ение возможностей для дополнительного образования детей в условиях общеобразовательного учреж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риоритетных направлений развития досуговой деятельности детей в условиях общеобразовательного учреждения;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аптация подрастающего поколения к реальным жизненным трудностям, противоречиям и проблемам;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ов, способностей и склонностей дет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ект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читается среднесрочным и будет реализован в период с января 2018 по июнь 2019г. Все мероприятия, реализуемые в рамках   проекта, направлены на выявление интересов современного ребенка. В результате должны быть определены актуальные направления деятельности дополнительного образования детей в условиях школы. 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ы реализации проекта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дготов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ь-май 2018 год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ентябрь 2018 – май 2019 год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ключительн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июнь 2019 год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суговых и традиционных мероприят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ультуры досугового общения обучающихс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ознавательно-развлекательных массовых мероприят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ведения  досугов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проверки ожидаемых результа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дготовки и проведения меропри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удовлетворённости обучающихся участием в мероприят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эмоционального фона в начале и в конце мероприятия (беседы, отзывы, наблюдение, анкетирова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организацион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 (количество проведённых мероприятий, охват участников мероприятий, охват зрителе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оказатели (заинтересованность обучающих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запроса проводимых традицио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оведения досуговых мероприят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 – познавательные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 - развлекательные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 - игровые программ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 меропри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викторин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ов, использование аудиозаписей и технических средств обуч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интересными людьм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группы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дополнительного образования, учителя, классные руководители, учащиеся, школьный психолог, родител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ённость  коллектива УПК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вязи с социум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родителей в жизни и деятельности школы-клуб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тности  участников    клуб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жизненных ценностей участников клуб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подрастающего поколения позитивных стандартов здорового образа жизни, сознательного отношения к родительству;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знеспособность проекта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 школы-клуба в УПК – благодатное дело. Оно сплачивает родителей, позволяет развивать собственную наблюдательность в воспитании детей, формировать родительскую адекватность самооценки, критичность во взглядах на собственное воспитание, помогает избежать в будущем проблем подростков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ожет быть интересен педагогам, классным руководителям, администрации общеобразовательных учреждений и учреждений дополнительного образования, заинтересованным в укреплении связи с семьёй, с социумом, в  воспитании гражданственности  родителей и детей. Данный опыт  - основа целенаправленной деятельности педагогов сельских школ. Совершенствование проекта возможно   путём обновления его  содержания. 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48:00Z</dcterms:created>
  <dc:creator>UserXP</dc:creator>
  <dc:description/>
  <dc:language>en-US</dc:language>
  <cp:lastModifiedBy>uliana2</cp:lastModifiedBy>
  <dcterms:modified xsi:type="dcterms:W3CDTF">2018-04-06T10:48:00Z</dcterms:modified>
  <cp:revision>2</cp:revision>
  <dc:subject/>
  <dc:title/>
</cp:coreProperties>
</file>