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auto" w:line="240" w:before="240" w:after="240"/>
        <w:jc w:val="center"/>
        <w:rPr/>
      </w:pPr>
      <w:r>
        <w:rPr/>
        <w:t>СВЕДЕНИЯ ИЗ РЕЕСТРА ПУСТУЮЩИХ ДОМОВ БЫХОВСКОГО РАЙОН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 (320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п.Рабочий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абоч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0,0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 х 6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961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,10 га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Заключение комисси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7.06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 (323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Верхняя Тощица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абоч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2,0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7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954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 сарай – 100% износ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9.02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2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1.02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 xml:space="preserve">Начальник отдела жилищно-коммунального хозяйства Быховского районного исполнительного комитета </w:t>
            </w:r>
          </w:p>
          <w:p>
            <w:pPr>
              <w:pStyle w:val="Table10"/>
              <w:rPr/>
            </w:pPr>
            <w:r>
              <w:rPr/>
              <w:t>Морозов И.О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3 (327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п.Заводчик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4,0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9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955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 сарай – 100% износ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9.03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27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0.03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4"/>
        <w:gridCol w:w="2299"/>
        <w:gridCol w:w="1491"/>
        <w:gridCol w:w="566"/>
        <w:gridCol w:w="2322"/>
        <w:gridCol w:w="102"/>
        <w:gridCol w:w="1387"/>
        <w:gridCol w:w="746"/>
        <w:gridCol w:w="1253"/>
        <w:gridCol w:w="140"/>
        <w:gridCol w:w="1860"/>
      </w:tblGrid>
      <w:tr>
        <w:trPr>
          <w:trHeight w:val="23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4 (328)</w:t>
            </w:r>
          </w:p>
        </w:tc>
        <w:tc>
          <w:tcPr>
            <w:tcW w:w="12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Тощица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Чигуночна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3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8,0 м.кв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8 м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958 г.</w:t>
            </w:r>
          </w:p>
        </w:tc>
      </w:tr>
      <w:tr>
        <w:trPr>
          <w:trHeight w:val="23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 сарай – 100% износ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3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9.03.201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28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0.03.2018</w:t>
            </w:r>
          </w:p>
        </w:tc>
      </w:tr>
      <w:tr>
        <w:trPr>
          <w:trHeight w:val="238" w:hRule="atLeast"/>
        </w:trPr>
        <w:tc>
          <w:tcPr>
            <w:tcW w:w="6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5 (334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Холстово, Холстовский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6,0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6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962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, 1 сарай – 100% износ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1.05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34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2.05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6 (345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Малиновка, Новобыховский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8,0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8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1.06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45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2.06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7 (346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Истопки, Новобыховский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9,8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8,3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40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1.06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46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2.06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8 (347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аг.Смолица, Смол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Зеле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8,0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8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, три сарая – 100% износ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1.06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47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2.06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9 (348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Кучин,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Мостов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8,0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8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1.06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48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2.06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0 (349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Глухская Селиба,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ухская Селиба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8,0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8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27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арай – 100% износ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1.06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49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2.06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1 (351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Еленщина,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0,0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 х 5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47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, сарай – 90 % износ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1.06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48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2.06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13 (354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Новый Кучин,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6,0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6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1.06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54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2.06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4 (358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Добужа, Смол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артизанск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2,0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 х 9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0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- 100% износ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6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58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6.06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5 (362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Истопки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7,5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,5 х 5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21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- 100% износ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6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62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6.06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6 (363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Великий Лес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2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7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- 100% износ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6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6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6.06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7 (364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Малиновка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4,2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10,7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0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6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64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6.06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8 (365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п.Рабочий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абоч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0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 х 6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61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6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65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6.06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19 (366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п.Заводчик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2,5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 х 4,5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1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6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66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6.06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0 (367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Вотня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гачева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7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,5 х 6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30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 – 100% износ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6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67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6.06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21 (368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Верхняя Тощица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Зареч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4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 х 6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46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 – 100% износ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6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68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6.06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2 (369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п.Заводчик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2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7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60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ва сарая – 100% износ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6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69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6.06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3 (370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Великий Лес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2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7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61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 – 100% износ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6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70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6.06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4 (371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Красный Берег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ов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0,4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8,4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88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лок, обложен кирпичом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6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71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6.06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5 (372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п.Калинин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2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7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60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6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72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6.06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6 (375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аг.Смолица, Смол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ереуло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Колхозны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3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7,1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2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 – износ 100 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4.07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75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5.07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7 (378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п.Заводчик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0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1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61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 – степень износа не установлен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4.07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78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5.07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8 (380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п.Заводчик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3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10,5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48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 – степень износа не установлен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6.07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80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7.07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ачальник отдела жилищно-коммунального хозяйства Быховского районного исполнительного комитета  Морозов И.О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9 (381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Виляховка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5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 х 7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48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 – степень износа не установлен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6.07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81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7.07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ачальник отдела жилищно-коммунального хозяйства Быховского районного исполнительного комитета  Морозов И.О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30 (384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аг. Новый Быхов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годникова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8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8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6.08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84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7.08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си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31 (385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Вотня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гачева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8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8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48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борная, сарай – износ 90 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6.08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85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7.08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сит отдела жилищно-коммунального хозяйства Быховского районного исполнительного комитета  Ворончуко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32 (388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Воронино, Следюк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дорожная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26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4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 х 7,7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4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4.09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88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9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си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33 (391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Таймоново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вая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0 м.кв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1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4.09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91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9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34 (392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Грони,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26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4.09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92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9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35 (393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Писаревка,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 х 5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4.09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9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9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36 (394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аг.Лудчицы, Лудч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илей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 xml:space="preserve">139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8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8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66 г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4.09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94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9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37 (395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аг.Поляниновичи, Обидович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летарск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 xml:space="preserve">46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2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 х 9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4.09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95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9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38 (397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Дунаек, Ямн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ереуло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то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5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 х 5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1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4.09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96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9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39 (399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Еленщина,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5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 х 7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45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1.10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99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2.10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40 (400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Грони,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2,57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5,43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27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1.10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00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2.10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41 (401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Золотва,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5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 х 9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18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1.10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01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2.10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42 (402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Тощица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10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5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4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1.10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00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2.10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99"/>
        <w:gridCol w:w="2305"/>
        <w:gridCol w:w="1535"/>
        <w:gridCol w:w="566"/>
        <w:gridCol w:w="2319"/>
        <w:gridCol w:w="90"/>
        <w:gridCol w:w="1381"/>
        <w:gridCol w:w="737"/>
        <w:gridCol w:w="1250"/>
        <w:gridCol w:w="137"/>
        <w:gridCol w:w="1851"/>
      </w:tblGrid>
      <w:tr>
        <w:trPr>
          <w:trHeight w:val="23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43 (405)</w:t>
            </w:r>
          </w:p>
        </w:tc>
        <w:tc>
          <w:tcPr>
            <w:tcW w:w="12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Галькова,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8 м²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 х 8 м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48</w:t>
            </w:r>
          </w:p>
        </w:tc>
      </w:tr>
      <w:tr>
        <w:trPr>
          <w:trHeight w:val="23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8.10.2018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05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9.10.2018</w:t>
            </w:r>
          </w:p>
        </w:tc>
      </w:tr>
      <w:tr>
        <w:trPr>
          <w:trHeight w:val="238" w:hRule="atLeast"/>
        </w:trPr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44 (406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Галькова,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 х 1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25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8.10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05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9.10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45 (407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Галькова,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4,6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9,1 х 6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60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2.10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07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3.10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46 (408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Галькова,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7,8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6,3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0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2.10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08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3.10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47 (409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Галькова,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5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,5 х 1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60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2.10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09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3.10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48 (410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ыховский район, д. Галькова,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1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0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9.10.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10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0.10.2018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9 (411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 Лазаревичи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одышева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6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 х 6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6.09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5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6.09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ложительное решение суда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0 (412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. Новый Быхов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зер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8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,3 х 6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арай – износ 8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6.09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5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6.09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ложительное решение суда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1 (413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. Новый Быхов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онерск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8,5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 м х 5,5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 – износ 20%, два сарая – износ 5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6.09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5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6.09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ложительное решение су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2 (414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Селец, Обидович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ереуло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ход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02/С-11842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2.12.2011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,7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 м х 5,7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Здание одноквартирного жилого дома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, бруски, бревна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ой дом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 – износ 30%, два сарая – износ 40%, погребня – износ 50%, погреб – износ 50%, уборная – износ 4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6.09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5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6.09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ложительное решение су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3 (415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Веть, Обидович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5,4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,2 м х 6,3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6.09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5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6.09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ложительное решение су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4 (416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Старое Село, Обидович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б/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0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,5 м х 8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арай – износ 6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6.09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5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6.09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ложительное решение су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5 (417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Селец, Обидович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гилевск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 м х 6,2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хозяйственные постройки – износ 9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6.09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5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6.09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90"/>
        <w:gridCol w:w="2305"/>
        <w:gridCol w:w="1622"/>
        <w:gridCol w:w="560"/>
        <w:gridCol w:w="2308"/>
        <w:gridCol w:w="82"/>
        <w:gridCol w:w="1367"/>
        <w:gridCol w:w="725"/>
        <w:gridCol w:w="1241"/>
        <w:gridCol w:w="128"/>
        <w:gridCol w:w="1842"/>
      </w:tblGrid>
      <w:tr>
        <w:trPr>
          <w:trHeight w:val="238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6 (418)</w:t>
            </w:r>
          </w:p>
        </w:tc>
        <w:tc>
          <w:tcPr>
            <w:tcW w:w="12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Никоновичи, Краснослобод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7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0,0 м²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,0 м х 7,1 м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арай – износ 4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21382805601000077</w:t>
            </w:r>
          </w:p>
        </w:tc>
      </w:tr>
      <w:tr>
        <w:trPr>
          <w:trHeight w:val="238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раво пожизненного наследуемого владения</w:t>
            </w:r>
          </w:p>
        </w:tc>
      </w:tr>
      <w:tr>
        <w:trPr>
          <w:trHeight w:val="238" w:hRule="atLeast"/>
        </w:trPr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9.10.2009</w:t>
            </w:r>
          </w:p>
        </w:tc>
      </w:tr>
      <w:tr>
        <w:trPr>
          <w:trHeight w:val="238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,25 га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Земельный участок для строительства и обслуживания одноквартирного жилого д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54-13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</w:tr>
      <w:tr>
        <w:trPr>
          <w:trHeight w:val="238" w:hRule="atLeast"/>
        </w:trPr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Отказ су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7 (419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Никоновичи, Краснослобод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ереуло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зерны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10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9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,0 м х 7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54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ложительное решение су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8 (420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Виляховка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4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,7 м х 7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арай – износ 40%, веранда – износ 45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54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ложительное решение су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9 (421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Виляховка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8,5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,4 м х 6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аня – износ 50%, веранда – износ 6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54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ложительное решение су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0 (422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Виляховка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5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,0 м х 7,5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арай – износ 45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54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ложительное решение су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1 (423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Виляховка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0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,5 м х 8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54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ложительное решение су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2 (424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Виляховка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0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,25 м х 8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54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ложительное решение су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3 (425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Виляховка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0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,0 м х 6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арай – износ 35%, баня – износ 4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54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Отказ су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4 (426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Тощица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о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02/С-5318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9.03.2000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5,3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,1 м х 5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Здание одноквартирного жилого дома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ой дом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 – износ 70%, баня – износ 100%, предбанник – 100%, три сарая – износ 100%, два навеса – износ 100%, уборная – износ 10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21380810101000010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раво пожизненного наследуемого владения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9.12.2016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Земельные участки, расположенные в зонах санитарной охраны водных объектов, используемых для хозяйственно-питьевого водоснабжения, в зонах санитарной охраны в местах водоразбора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,2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Земельный участок для строительства и обслуживания одноквартирного жилого д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54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ложительное решение су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5 (427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Тощица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о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6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,0 м х 6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54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ложительное решение су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6 (428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Тощица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о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6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,0 м х 6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арай – износ 4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54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ложительное решение су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7 (429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Адаменка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летарск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3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,0 м х 9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54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Отказ су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8 (430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.Новый Быхов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онерск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7,5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,0 м х 5,5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54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ложительное решение су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9 (431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.Новый Быхов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етск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7,5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,0 м х 5,5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54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10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Отказ су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0 (432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Тощица,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о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0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,0 м х 5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8.11.2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57-6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8.11.2019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1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 Горбачёва Н.В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ложительное решение суда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1 (433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 Никоновичи Краснослобод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деж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7,4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,0 м х 8,4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арай – 5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21382805601000062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жизненное наследуемое владение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8.06.2007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,2500 га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Земельный участок для размещения объектов усадебной застройки (строительства жилого дома, обслуживания жилого дома, обслуживания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)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7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-12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7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2 (434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п. Грони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02</w:t>
            </w:r>
            <w:r>
              <w:rPr>
                <w:lang w:val="en-US"/>
              </w:rPr>
              <w:t>/C</w:t>
            </w:r>
            <w:r>
              <w:rPr/>
              <w:t>-</w:t>
            </w:r>
            <w:r>
              <w:rPr>
                <w:lang w:val="en-US"/>
              </w:rPr>
              <w:t>4493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>
                <w:lang w:val="en-US"/>
              </w:rPr>
              <w:t>27.06.2000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>
                <w:lang w:val="en-US"/>
              </w:rPr>
              <w:t>2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 xml:space="preserve"> м х 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, бруски, бревна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 – 65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7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-12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7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3 (435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. Красная Слобода Краснослобод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деж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8,71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9,5 м х 6,2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арай – 45%, сарай – 45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7.01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-1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7.01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4(436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. Красная Слобода Краснослобод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6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,0 м х 8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 – 7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4.05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23-15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4.05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5(437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. Красная Слобода Краснослобод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8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,0 м х 8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61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4.05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23-15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4.05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6(438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. Лудчицы Лудч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илей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702</w:t>
            </w:r>
            <w:r>
              <w:rPr>
                <w:lang w:val="en-US"/>
              </w:rPr>
              <w:t>/</w:t>
            </w:r>
            <w:r>
              <w:rPr/>
              <w:t>С-11309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01.2011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2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,0 м х 7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68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ой дом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21383204101000145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жизненное наследуемое владение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4.01.2011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одоохранная зона реки Рдица вне прибрежной полосы, площадь 0,2500 га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,2500 га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Земельный участок для размещения объектов усадебной застройки (строительства и обслуживания жилого дома, обслуживания зарегистрированной организацией по государственной  регистрации недвижимого имущества, прав на него и сделок с ним квартиры в блокированном жилом доме)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4.05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23-15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4.05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7(439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. Лудчицы Лудч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илей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5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,8 м х 8,34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70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5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27-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.05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8(440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 Слобода Лудч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,0 м х 5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47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ожизненное наследуемое владение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5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27-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.05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9(441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 Красница-1 Смол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ереуло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но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6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,0 м х 6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60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ай – 9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5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27-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.05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0(442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. Смолица Смол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реч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6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,0 м х 6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68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ай – 9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5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27-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.05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1(443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 Добужа Смол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тизанск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6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,0 м х 6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45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5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27-3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.05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2(444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 Хомичи Ямн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3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,0 м х 9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90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, блочная пристройка, обложенная крпичем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5.06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0-12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.06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3(445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 Ямное Ямн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4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,0 м х 9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2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ай – 75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5.06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0-12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.06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4(446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 Трилесино Смоил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2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,0 м х 7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8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5.06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0-12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.06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5(447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. Новый Быхов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онерск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4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,68 м х 6,6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, обложен кирпичем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ай – 90%, сарай - 9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5.06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0-12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.06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6(448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 Добужа Смоил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ишина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2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,0 м х 9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62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ай – 90%, сарай - 9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5.06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0-12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.06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7(449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пос. Станция Лудчицы Лудч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0 м х 5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2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6.07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3-5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6.07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8(450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пос. Комсомольский Лудч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7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7 м х 10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72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анда - 70%, сарай – 8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6.07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3-5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6.07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9(451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еревня Ямное Ямн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8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0 м х 8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4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ай – 80%, сарай – 8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7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4-7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07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90(452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еревня Кузьковичи Смол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4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0 м х 9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69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ай – 9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7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4-7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07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91(453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еревня Трилесино Смол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2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0 м х 7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8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7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4-7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07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92(454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еревня Палки Обидович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дов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4,93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,404 м х 7,42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вал – 50%, сарай – 7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7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4-7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07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93(455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еревня Палки Обидович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дов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4,66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,406 м х 7,38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ня – 80%, сарай – 8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7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4-7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07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94(456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рогородок Смолица Смол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х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0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0 м х 5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5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анда – 90%, сарай – 9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7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4-7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07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95(457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рогородок Смолица Смол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ле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4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0 м х 4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6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анда – 90%, сарай – 9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7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4-7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07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96(458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рогородок Смолица Смолиц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хоз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3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,9 м х 7,98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77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анда – 90%, сарай – 9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7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4-7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07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97(459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поселок Калинин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4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,6 м х 7,1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9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ай – 9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7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4-7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07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98(460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еревня Липа Новобых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6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,0 м х 8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45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ай – 9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07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4-7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07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99(461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рогородок Обидовичи Обидович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ок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5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,0 м х 5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7.07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6-5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7.07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0 (462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еревня Давыдовичи Следюк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8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0 м х 8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4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ай – 90%, сарай – 90%, сарай – 90%, сарай – 90%, веранда – 75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.08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39-16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08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1 (463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еревня Еленщина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6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0 м х 6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0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ай – 7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1.08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3-10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.08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2 (464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еревня Глухская Селиба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ухская Селиба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4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0 м х 9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67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1.08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3-10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.08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3 (465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еревня Давыдовичи Следюков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8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0 м х 8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2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ай – 90%, веранда – 9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1.08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3-10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.08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4 (466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еревня Палки Обидович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5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75 м х 4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ай – 90%, веранда – 9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4.09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4-2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4.09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5 (467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еревня Никоновичи Краснослобод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уло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но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6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0 м х 6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греб – 8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4.09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4-2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4.09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6 (468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еревня Никоновичи Краснослобод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0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0 м х 4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4.09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4-2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4.09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7 (469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еревня Студенка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1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,05 м х 5,82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5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анда – 85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4.09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4-2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4.09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8 (470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еревня Студенка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о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5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,0 м х 5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46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ай – 9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4.09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4-2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4.09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9 (471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еревня Студенка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о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8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,68 м х 6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55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ай – 90%, веранда – 9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4.09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4-2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4.09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10 (472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еревня Студенка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уло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ево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0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0 м х 10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44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ай – 90%, сарай – 90%, навес – 9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4.09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4-2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4.09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2299"/>
        <w:gridCol w:w="1439"/>
        <w:gridCol w:w="575"/>
        <w:gridCol w:w="2328"/>
        <w:gridCol w:w="102"/>
        <w:gridCol w:w="1399"/>
        <w:gridCol w:w="749"/>
        <w:gridCol w:w="1259"/>
        <w:gridCol w:w="146"/>
        <w:gridCol w:w="1865"/>
      </w:tblGrid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записи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11 (473)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еревня Студенка Черноборского сельисполком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и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жилого дома, расположенного вне населенного пункт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6,0 м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,0 м х 4,0 м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42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онного исполнительного коми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4.09.2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№ </w:t>
            </w:r>
            <w:r>
              <w:rPr/>
              <w:t>44-7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4.09.2020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 Кузнецов Б.А.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04:00Z</dcterms:created>
  <dc:creator>lisi4ka</dc:creator>
  <dc:description/>
  <cp:keywords/>
  <dc:language>en-US</dc:language>
  <cp:lastModifiedBy>Kuznecov_BA</cp:lastModifiedBy>
  <dcterms:modified xsi:type="dcterms:W3CDTF">2020-09-09T06:27:00Z</dcterms:modified>
  <cp:revision>17</cp:revision>
  <dc:subject/>
  <dc:title/>
</cp:coreProperties>
</file>