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4638" w:leader="none"/>
          <w:tab w:val="left" w:pos="1188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объектах принадлежащих соискателю лицензии на праве собственности или ином законном основании</w:t>
      </w:r>
    </w:p>
    <w:p>
      <w:pPr>
        <w:pStyle w:val="Normal"/>
        <w:jc w:val="center"/>
        <w:rPr/>
      </w:pPr>
      <w:r>
        <w:rPr/>
        <w:t>Быховское   районное   потребительское   общество   УНП 700031339</w:t>
      </w:r>
    </w:p>
    <w:tbl>
      <w:tblPr>
        <w:tblW w:w="2185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9"/>
        <w:gridCol w:w="1841"/>
        <w:gridCol w:w="1274"/>
        <w:gridCol w:w="1816"/>
        <w:gridCol w:w="25"/>
        <w:gridCol w:w="1534"/>
        <w:gridCol w:w="25"/>
        <w:gridCol w:w="10"/>
        <w:gridCol w:w="20"/>
        <w:gridCol w:w="962"/>
        <w:gridCol w:w="10"/>
        <w:gridCol w:w="20"/>
        <w:gridCol w:w="1788"/>
        <w:gridCol w:w="951"/>
        <w:gridCol w:w="34"/>
        <w:gridCol w:w="8"/>
        <w:gridCol w:w="992"/>
        <w:gridCol w:w="1276"/>
        <w:gridCol w:w="1452"/>
        <w:gridCol w:w="1423"/>
        <w:gridCol w:w="1423"/>
        <w:gridCol w:w="1423"/>
        <w:gridCol w:w="1427"/>
      </w:tblGrid>
      <w:tr>
        <w:trPr>
          <w:trHeight w:val="2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ъекта торговли(магазин, павильон, киоск, торговый объ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кта общест-венного питания (ресторан, бар, кафе..). 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 его наличии). Обособленные подразделения, филиалы (при их наличии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основания возникновения права собственности (владения), пользования вид правоустанавливающего документа, номер, 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интерне-магазина указывается доменное имя), телефон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указывается в соответствии с ассортиментным перечнем согласованном в установленном законодательст-вом порядке в т.ч.указываются группы алкагольных напитков (при ихналичии)</w:t>
            </w:r>
          </w:p>
        </w:tc>
        <w:tc>
          <w:tcPr>
            <w:tcW w:w="3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( в т.ч. время продажи алкогольных напитков пр их наличии) согласованный в установленном порядк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лког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едприятий общественнонного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вид продаж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табак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амооб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-приятий общест-венного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-тво посадочны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цено-чная категор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и дата приказа о присвоен-нии наце-ночной категории)3.Договор на проведе-ние лабораторного контроля качества продукции собственного произ-водства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.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ктябр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Ворон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39-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в соответств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сортим. Перечн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е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гор Следю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7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омыш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 с перечне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 ТПС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 Следю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8-5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омыш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о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о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Грудин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9-7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39-5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.и промыш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Родный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Обид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8-1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,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кон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7-5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 обеда и вы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 обеда и вы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Полянин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8-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ск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43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втор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вторни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Красная Слоб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2-4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 пон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до 1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 8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00 до 15-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 пон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до 1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 8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00 до 15-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родук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Смо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.9-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.9-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,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тьяна» Родный к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Смо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39-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 без обеда и выход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 без обеда и выходн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зь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 и пром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рилесс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8-4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оск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оск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8-3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.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.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Ухля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 до15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втор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 до15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А,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,воск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ж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дыл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4-1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еда и 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еда и 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олст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 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 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Мокр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3-00 до14-00 выходной втор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3-00 до14-00 выходной вторни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че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1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 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 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Черный 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31-2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-00 до 19-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еда и 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-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еда и 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лаб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2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20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 выход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 выход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лаб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0-00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р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, 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до 19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00 до14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од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6-7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д 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10-00 до15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воскресень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д 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10-00 до15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од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6-7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0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13до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10-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0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13до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10-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Ду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7-6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еда и выход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еда и выход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д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0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8 об.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кр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8 об.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кр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с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6-4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 об.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ср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во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 об.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ср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во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оло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7-6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оск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оск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02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ср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сре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6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верд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.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о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сточ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7 обед 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р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9-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лухская Сели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5-1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 9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 9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лон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Вторн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Лудч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-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че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9-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че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Лудчиц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е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..0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..09-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дук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.Новый Бы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1-6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ая 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,36-5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0 б/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 до14-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0 б/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ни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 до 14-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м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5-7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 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 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ый Бер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4-5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0 до 15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суббота, воскресень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0 до 15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суббота, 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Т.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№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.Не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7-7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 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 до 1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Четв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 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 до 1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Четв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Не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7-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\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.суб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\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.суб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аймо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7-4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А.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аймон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арич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на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6-3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 среда 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00 до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. Суб.в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 вторни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 среда 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00 до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. Суб.в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,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на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пяч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 среда, 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 до 14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тверг Суббота.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Воскресень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 среда,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 до 14-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ник Четверг Суббота.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Воскресень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ом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.среда,пят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7 об.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.суб.воск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 до 14-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.среда,пят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7 об.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.суб.воск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 до 1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ощ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7-3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 обед 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ощ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0-6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илях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7-3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Ср.Пят.10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.13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а 10-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Ср.Пя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.13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торн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,Ирд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д 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9-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д 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родук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0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Глух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1-0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0-18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0-18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52 торговых объекта из них 4 сезонных,13 объектов на самообслуживании (пл.1834,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лощадь_____________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1»Род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тел.58-7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0 б\об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 б\об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7 «Днепров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ая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8-9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8 б\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и вы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5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ы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 без обеда и 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 без обеда и 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варта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ришина, 29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0 без обед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 без обед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оро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8-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58-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.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0 без обеда и выход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 без обеда и выходн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8-4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арасова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 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 без 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8-6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0 без 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1 без обед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6 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убова, 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2-9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е товары, ассортимент. Перече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1 без обед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-21 без обед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ришина ,13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, ассортим. перечень от 23.08.2013г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 без 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3 без 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.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Але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Быхов, ул.Дорохова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52-557,св-во о гос..рег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00031339 от 20. 10.1999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в соотв.с ассортим.перечнем 6.10.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  и в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0до 21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обеда   и 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,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Любим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ы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 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-00 до23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об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вых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-00 до23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об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выход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Кладоу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-00 до 20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а 11-00 до 16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с 0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понедель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-00 до 20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а 11-00 до 16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с 09-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ходной понеде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кури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танкевича 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0-2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 без 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выходных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21 без 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выходны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,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№1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рукты.Овощ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Баз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8-7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в соответств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ассортиментным перечне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, 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еда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, 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е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19 «Мясная лав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Баз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8-7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ары в соотв. с ассортимен. перечне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Понедел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Понед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ы к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кр.Кол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2-7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0-19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Обе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 среда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0-19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Обе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 среда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д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ы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огдановича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. Товары и продукция общественного пи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00 до 15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 Воскресенье  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00 до 15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 Воскресенье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№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й ры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,58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. Товары и продукция общественного пи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 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Понедельник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 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Понедельни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ы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3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асноармейская,2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промышленные товары.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ная торговл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втомобиля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6 торговых объектов из них 6 автомагазинов, 11объектов на самообслуживании (площадь 1786,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лощадь т/объектов 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Промышленные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ар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ыхов ул.Ленина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.воскрес                   09-00 до 15-00                                    вторник-суббота                 10-00 до 15-0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.воскрес 09-00 до 15-00                                    вторник-суббота                 10-00 до 15-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арта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№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Быхов ул.Социалистическая  д.6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,стройма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-пятница                08-00 до 15-00            суббота, воскресенье              08-00 до 14-0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ник-пятница                08-00 до 15-00            суббота, воскресенье              08-00 до 14-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 №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ыхов ул.Социалистическая  д.56/б №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-пятница                08-00 до 15-00            суббота, воскресенье              08-00 до 14-0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-пятница                08-00 до 15-00            суббота, воскресенье              08-00 до 14-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ыхов ул.Социалистическая  д.56/а №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0 до 15-00                 суббота, воскресенье                                       09-00 до 14-0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0 до 15-00                 суббота, воскресенье                                       09-00 до 14-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ы для до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ыхов ул.Социалистическая  д.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0 до 15-00                 суббота, воскресенье                                       09-00 до 14-0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0 до 15-00                 суббота, воскресенье                                       09-00 до 14-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йматериал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ыховул.Гришна 13/а 2 эт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н.воскре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9-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9-1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н.воскре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9-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9-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маг №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ыхов ул.Ленина 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0 до 19-00 суббота воскресенье        09-00 д 17-0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0 до 19-00 суббота воскресенье        09-00 д 17-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ый №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ыхов пл.Базар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0-00 до 13-00 суббота, воскресенье             9-00 до 13-0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0-00 до 13-00 суббота, воскресенье             9-00 до 13-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8 торговых объектов общей площадью 2570,9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амообслуживание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БЩЕПИ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«Днеп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8-9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ственного пи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-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-00 до 16-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ят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 до1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 до 02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- 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-00 до 16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ят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 до1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 до 02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нтам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ат.148п.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Быховч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рон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9-3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ственного пи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рменам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  п.м. 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дмира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и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8-3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н-четв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 до 2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9-00 до 2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оскресенье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С пон-четв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 до 2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9-00 до 2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ат.44п.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Замок Сапег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ыхов, ул. Гришина,13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. Товары и 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н-четвер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30-17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, суб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2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оскресенье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н-четвер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30-17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, суб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2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А в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нтам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п.м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толовых из них 18 школьных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Базарная тел.52-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5 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понедел.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5 б\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понед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п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мол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окр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удчиц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ледю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п.м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рудино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лянинови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п.м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.Бо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лух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на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ркалабо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.м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Бых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ыхов СШ №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ыхов СШ №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ыхов СШ №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ыхов Гимнази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ыхов Лиц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бота, воскр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.Слоб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столов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бидови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суб, воск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суб, в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п.м.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а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кз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3-3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 обществен ного питана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6-16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16-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рудин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9-6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пи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вы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5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0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5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нет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вы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5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0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15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п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дыле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9 обед 15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воскресенье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9 обед 15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0п.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че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36-1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 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з об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ход.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 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з обеда и выхо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3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..Неря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х.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1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тверг 10-19 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1-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х. 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1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тверг 10-19 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1-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.14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м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тер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 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вы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вы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енам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Кулинар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продукция общественно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7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14-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бота 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скре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7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14-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бота 9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скре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Замок сапеги» Лет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зонно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розл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п.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71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рговля продовольственными , непродовольственными товарами и продукцией общественного питания осуществляется  в соответствии с ассортиментными перечнями, согласованным в установленном законодательством поряд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ежимы работы торговых предприятий согласованы в установленном порядке.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едседатель правления</w:t>
      </w:r>
    </w:p>
    <w:p>
      <w:pPr>
        <w:pStyle w:val="Normal"/>
        <w:tabs>
          <w:tab w:val="clear" w:pos="708"/>
          <w:tab w:val="left" w:pos="890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Быховского райпо </w:t>
        <w:tab/>
        <w:t xml:space="preserve">                       П.В.Прокофье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Inst</dc:creator>
  <dc:description/>
  <dc:language>en-US</dc:language>
  <cp:lastModifiedBy>uliana2</cp:lastModifiedBy>
  <cp:lastPrinted>2018-01-22T10:10:00Z</cp:lastPrinted>
  <dcterms:modified xsi:type="dcterms:W3CDTF">2018-02-27T11:24:00Z</dcterms:modified>
  <cp:revision>2</cp:revision>
  <dc:subject/>
  <dc:title/>
</cp:coreProperties>
</file>