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3 сентября 2019 г. № 15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Новобыхов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10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Новобыховского сельского Совета депутатов от 29.12.2018 г. № 10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е 1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Т.Н. 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10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3.09.2019 № 15-4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овобыхов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591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3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3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3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5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52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0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0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 82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 82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та за право заключения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38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Каленик Светлана Ивановна</cp:lastModifiedBy>
  <cp:lastPrinted>2019-09-25T15:47:00Z</cp:lastPrinted>
  <dcterms:modified xsi:type="dcterms:W3CDTF">2019-09-26T08:14:00Z</dcterms:modified>
  <cp:revision>26</cp:revision>
  <dc:subject/>
  <dc:title>Магілёўская вобласць</dc:title>
</cp:coreProperties>
</file>