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Быхаўскі раён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МА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7 августа 2019 г. № 10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мал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  <w:r>
              <w:rPr>
                <w:rFonts w:cs="Arial" w:ascii="Arial" w:hAnsi="Arial"/>
                <w:b/>
                <w:sz w:val="30"/>
                <w:szCs w:val="30"/>
              </w:rPr>
              <w:t>ц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мо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изменения решения Смолиц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.12.2018 г. № 5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Смолиц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Смолицкого сельского Совета депутатов от 29.12.2018 г. № 5-2 «О бюджете Смолицкого сельского Совета на 2019 год» следующие изменения и дополнения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1 приложения 2-4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.о.председателя Смол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</w:t>
        <w:tab/>
        <w:t>М.Н.Костусе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молиц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5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Смолицого 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08.2019 № 10-1)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Смолицкого сельсовета на 2019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Смолиц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223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89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3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37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4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4,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молиц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9.12.2018 № 5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Холст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7.08.2019 № 10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55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223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иц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22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8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37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37,00</w:t>
            </w:r>
          </w:p>
        </w:tc>
      </w:tr>
      <w:tr>
        <w:trPr>
          <w:trHeight w:val="34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молиц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5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молиц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08.2019 № 10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0"/>
        <w:gridCol w:w="1958"/>
        <w:gridCol w:w="1996"/>
        <w:gridCol w:w="1774"/>
      </w:tblGrid>
      <w:tr>
        <w:trPr>
          <w:cantSplit w:val="true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34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34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иц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34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Смолицкий С С</cp:lastModifiedBy>
  <cp:lastPrinted>2019-08-28T09:49:00Z</cp:lastPrinted>
  <dcterms:modified xsi:type="dcterms:W3CDTF">2019-08-28T06:50:00Z</dcterms:modified>
  <cp:revision>28</cp:revision>
  <dc:subject/>
  <dc:title>Магілёўская вобласць</dc:title>
</cp:coreProperties>
</file>