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4121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ТЬ ВОСЬМАГ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КАННЯ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10 апреля 2018 г. № 2-1</w:t>
      </w:r>
    </w:p>
    <w:p>
      <w:pPr>
        <w:pStyle w:val="Heading1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г.</w:t>
            </w:r>
            <w:r>
              <w:rPr>
                <w:rFonts w:cs="Arial" w:ascii="Arial" w:hAnsi="Arial"/>
                <w:b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г.Бых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58" w:leader="none"/>
        </w:tabs>
        <w:jc w:val="both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ind w:right="4395" w:hanging="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Об образовании постоянной комиссии по мандатам, депутатской этике, местному управлению и самоуправлению, регламенту, средствам массовой информации и связям с общественными организациями Быховского районного Совета депутатов  двадцать восьмого созыва</w:t>
      </w:r>
    </w:p>
    <w:p>
      <w:pPr>
        <w:pStyle w:val="Header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 соответствии    со   статьей    16    Закона   Республики  Беларусь  « О местном управлении и самоуправлении в Республике Беларусь», Быховский районный Совет депутатов РЕШИЛ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Образовать  постоянную комиссию по мандатам, депутатской этике, местному управлению и самоуправлению, регламенту, средствам массовой информации и связям с общественными организациями Быховского районного Совета депутатов  двадцать восьмого созыва в следующем составе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УКОВ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гей Василье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Ямницкого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30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З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хаил Михай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Пушкинского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3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ХТИНА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рина Геннадье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Гвардей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10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ДЬКОВ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ктор Михай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Героиче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9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ВОСТИКОВ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Юрий Степ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Чернобор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29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УНЬКИНА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элла Владимировна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Якубов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5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  <w:highlight w:val="yellow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ИНА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лена Кирилло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Барколабов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25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center" w:pos="5368" w:leader="none"/>
        </w:tabs>
        <w:ind w:right="-14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Избрать председателем постоянной комиссии по мандатам, депутатской этике, местному управлению и самоуправлению, регламенту, средствам массовой информации и связям с общественными организациями Быховского районного Совета депутатов  двадцать восьмого созыва Кухтину  Ирину Геннадьевну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ind w:right="-123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ind w:right="-1238" w:hanging="0"/>
        <w:rPr>
          <w:sz w:val="30"/>
          <w:szCs w:val="30"/>
        </w:rPr>
      </w:pPr>
      <w:r>
        <w:rPr>
          <w:sz w:val="30"/>
          <w:szCs w:val="30"/>
        </w:rPr>
        <w:t xml:space="preserve">Председатель Быховского 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районного Совета депутатов                                              В.М.Сидоренко</w:t>
        <w:tab/>
        <w:tab/>
        <w:tab/>
        <w:t xml:space="preserve">          </w:t>
      </w:r>
    </w:p>
    <w:p>
      <w:pPr>
        <w:pStyle w:val="Normal"/>
        <w:shd w:fill="FFFFFF" w:val="clear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</w:r>
    </w:p>
    <w:p>
      <w:pPr>
        <w:sectPr>
          <w:type w:val="nextPage"/>
          <w:pgSz w:w="11906" w:h="16838"/>
          <w:pgMar w:left="1418" w:right="852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16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7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paragraph" w:styleId="21">
    <w:name w:val="Основной текст 2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29:00Z</dcterms:created>
  <dc:creator>USER</dc:creator>
  <dc:description/>
  <cp:keywords/>
  <dc:language>en-US</dc:language>
  <cp:lastModifiedBy>Zhiguckaya_NN</cp:lastModifiedBy>
  <cp:lastPrinted>2012-03-19T11:23:00Z</cp:lastPrinted>
  <dcterms:modified xsi:type="dcterms:W3CDTF">2018-04-09T13:04:00Z</dcterms:modified>
  <cp:revision>7</cp:revision>
  <dc:subject/>
  <dc:title>МАГIЛЕЎСКАЯ ВОБЛАСЦЬ</dc:title>
</cp:coreProperties>
</file>