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2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ТЬ ВОСЬМАГ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АННЯ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10 апреля 2018 г. № 2-2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58" w:leader="none"/>
        </w:tabs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ind w:right="4395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б образовании постоянной комиссии по  бюджету, финансам, экономике, налогообложению и коммунальной собственности  Быховского районного Совета депутатов  двадцать восьмого созыва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 соответствии    со   статьей    16    Закона   Республики  Беларусь  « О местном управлении и самоуправлении в Республике Беларусь», Быховский районный Совет депутатов РЕШИЛ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</w:t>
      </w:r>
      <w:r>
        <w:rPr>
          <w:i/>
          <w:sz w:val="30"/>
          <w:szCs w:val="30"/>
        </w:rPr>
        <w:t>1.Образовать  постоянную комиссию по  бюджету, финансам, экономике, налогообложению и коммунальной собственности  Быховского районного Совета депутатов  двадцать восьмого созыва в следующем состав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ТУЛИ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Олего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 xml:space="preserve">депутат от Грудиновского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2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ЙТЕНК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Никола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путат от Пролетарского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8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Борис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/>
            </w:pPr>
            <w:r>
              <w:rPr>
                <w:sz w:val="30"/>
                <w:szCs w:val="30"/>
              </w:rPr>
              <w:t xml:space="preserve">депутат от Смолицкого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4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СТЕННЫЙ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 Григорь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Годыле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1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БАН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Владимир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Колосов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4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АРАЕВ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Александро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Октябрьский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ИЛ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рий Васильевич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путат от Богдановичского 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6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36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 Избрать председателем постоянной комиссии по  бюджету, финансам, экономике, налогообложению и коммунальной собственности  Быховского районного Совета депутатов  двадцать восьмого созыва  Подстенного Романа Григорьевича.</w:t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  <w:t xml:space="preserve">Председатель Быховского 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sz w:val="30"/>
          <w:szCs w:val="30"/>
        </w:rPr>
        <w:t xml:space="preserve">районного Совета депутатов        </w:t>
        <w:tab/>
        <w:tab/>
        <w:t xml:space="preserve">                В.М.Сидоренко</w:t>
      </w:r>
    </w:p>
    <w:sectPr>
      <w:type w:val="nextPage"/>
      <w:pgSz w:w="11906" w:h="16838"/>
      <w:pgMar w:left="1701" w:right="516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21">
    <w:name w:val="Основной текст 2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02:00Z</dcterms:created>
  <dc:creator>USER</dc:creator>
  <dc:description/>
  <cp:keywords/>
  <dc:language>en-US</dc:language>
  <cp:lastModifiedBy>Zhiguckaya_NN</cp:lastModifiedBy>
  <cp:lastPrinted>2014-04-11T12:12:00Z</cp:lastPrinted>
  <dcterms:modified xsi:type="dcterms:W3CDTF">2018-04-09T13:10:00Z</dcterms:modified>
  <cp:revision>9</cp:revision>
  <dc:subject/>
  <dc:title>МАГIЛЕЎСКАЯ ВОБЛАСЦЬ</dc:title>
</cp:coreProperties>
</file>