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05725" cy="106502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5725" cy="1065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05090" cy="10649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5090" cy="1064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75pt;height:838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05090" cy="10649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5090" cy="10649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502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5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8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05725" cy="1085659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5725" cy="1085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827010" cy="1085659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7010" cy="10856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75pt;height:854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827010" cy="1085659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7010" cy="10856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85659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85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4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98715" cy="1057021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715" cy="1057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98080" cy="1057021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8080" cy="10570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5pt;height:832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98080" cy="1057021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8080" cy="10570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7021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7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2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05725" cy="1087882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5725" cy="1087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55280" cy="1087818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5280" cy="10878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75pt;height:856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55280" cy="1087818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5280" cy="10878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87882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87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6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05725" cy="1117981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5725" cy="1117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293100" cy="1117981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93100" cy="11179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75pt;height:880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293100" cy="1117981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93100" cy="11179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015" w:h="1965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8:21:00Z</dcterms:created>
  <dc:creator>Zhiguckaya_NN</dc:creator>
  <dc:description/>
  <cp:keywords/>
  <dc:language>en-US</dc:language>
  <cp:lastModifiedBy>Zhiguckaya_NN</cp:lastModifiedBy>
  <dcterms:modified xsi:type="dcterms:W3CDTF">2017-09-07T08:23:00Z</dcterms:modified>
  <cp:revision>1</cp:revision>
  <dc:subject/>
  <dc:title/>
</cp:coreProperties>
</file>