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725" cy="10668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05090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509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05090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509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8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1255" cy="106254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25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00620" cy="106248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0620" cy="1062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6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00620" cy="106248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0620" cy="1062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54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3655" cy="106680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65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53020" cy="106680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6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53020" cy="106680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80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725" cy="1077785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1077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1920" cy="107772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1920" cy="1077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84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1920" cy="107772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1920" cy="1077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7785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7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52995" cy="1058862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2995" cy="1058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52360" cy="1058862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2360" cy="1058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85pt;height:8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52360" cy="1058862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2360" cy="1058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15" w:h="196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0:00Z</dcterms:created>
  <dc:creator>Zhiguckaya_NN</dc:creator>
  <dc:description/>
  <cp:keywords/>
  <dc:language>en-US</dc:language>
  <cp:lastModifiedBy>Zhiguckaya_NN</cp:lastModifiedBy>
  <dcterms:modified xsi:type="dcterms:W3CDTF">2017-12-19T11:20:00Z</dcterms:modified>
  <cp:revision>1</cp:revision>
  <dc:subject/>
  <dc:title/>
</cp:coreProperties>
</file>