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625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0145" cy="10624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0145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0145" cy="10624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0145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54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561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22210" cy="10561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2210" cy="1056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22210" cy="10561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2210" cy="1056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1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6038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3320" cy="106038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3320" cy="1060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3320" cy="106038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3320" cy="1060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38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6927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69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50480" cy="106921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0480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4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50480" cy="106921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0480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76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6222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6340" cy="106222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340" cy="1062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6340" cy="106222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340" cy="1062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22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75626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69225" cy="1075626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9225" cy="1075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4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69225" cy="1075626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9225" cy="1075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626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93597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93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0665" cy="1093597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0665" cy="1093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6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0665" cy="1093597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0665" cy="1093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07" w:h="1961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2:00Z</dcterms:created>
  <dc:creator>Zhiguckaya_NN</dc:creator>
  <dc:description/>
  <cp:keywords/>
  <dc:language>en-US</dc:language>
  <cp:lastModifiedBy>Zhiguckaya_NN</cp:lastModifiedBy>
  <dcterms:modified xsi:type="dcterms:W3CDTF">2018-01-31T07:42:00Z</dcterms:modified>
  <cp:revision>1</cp:revision>
  <dc:subject/>
  <dc:title/>
</cp:coreProperties>
</file>