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декабря  2013 г. № </w:t>
      </w:r>
      <w:r>
        <w:rPr>
          <w:sz w:val="30"/>
          <w:szCs w:val="30"/>
          <w:lang w:val="en-US"/>
        </w:rPr>
        <w:t>23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2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15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Черноборского сельского Совета депутатов от 29 декабря 2012 г. № 15-3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648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018,9 тысячи рублей исходя из прогнозируемого объема доходов в сумме 633 863,6 тысячи рублей с превышением расходов над доходами в сумме 14 155,3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15-3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6.12.2013 № 23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Черноборского сельсовета 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523"/>
        <w:gridCol w:w="2274"/>
        <w:gridCol w:w="2274"/>
        <w:gridCol w:w="2274"/>
        <w:gridCol w:w="2274"/>
        <w:gridCol w:w="2274"/>
        <w:gridCol w:w="2274"/>
      </w:tblGrid>
      <w:tr>
        <w:trPr>
          <w:trHeight w:val="154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3 8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6 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6 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6 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6 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 61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 0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0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0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 931,0 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555,6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555,6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206,5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206,5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349,1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349,1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349,1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 50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 50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 50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50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2 0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трансферты из вышестоящего бюджета нижестоящему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2 0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633 863,6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3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15-3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06.12.2013 №23-1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 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4,9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1 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1 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596,9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596,9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 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 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48 018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4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2 № 15-3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06.12.2013 №23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8 018,9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7 374,9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91 77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1 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,0</w:t>
            </w:r>
          </w:p>
        </w:tc>
      </w:tr>
      <w:tr>
        <w:trPr>
          <w:trHeight w:val="3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596,9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596,9</w:t>
            </w:r>
          </w:p>
        </w:tc>
      </w:tr>
      <w:tr>
        <w:trPr>
          <w:trHeight w:val="42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6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7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 5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 5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48 018,9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21:00Z</dcterms:created>
  <dc:creator>elena.kravtsova</dc:creator>
  <dc:description/>
  <cp:keywords/>
  <dc:language>en-US</dc:language>
  <cp:lastModifiedBy>Комарова Светлана</cp:lastModifiedBy>
  <cp:lastPrinted>2013-12-09T10:49:00Z</cp:lastPrinted>
  <dcterms:modified xsi:type="dcterms:W3CDTF">2013-12-09T07:50:00Z</dcterms:modified>
  <cp:revision>4</cp:revision>
  <dc:subject/>
  <dc:title>Быхаўскі раённы</dc:title>
</cp:coreProperties>
</file>