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ДЗ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Н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ГРУДИН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28 декабря  2012 г. № 20-3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в. Грудз</w:t>
      </w:r>
      <w:r>
        <w:rPr>
          <w:rFonts w:cs="Arial" w:ascii="Arial" w:hAnsi="Arial"/>
          <w:b/>
          <w:sz w:val="22"/>
          <w:szCs w:val="22"/>
          <w:lang w:val="be-BY"/>
        </w:rPr>
        <w:t>і</w:t>
      </w:r>
      <w:r>
        <w:rPr>
          <w:sz w:val="30"/>
          <w:szCs w:val="30"/>
        </w:rPr>
        <w:t>наука                                                   д. Грудиновк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 бюджете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на 2013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Грудиновский  сельский  Совет депутатов  РЕШИЛ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 Утвердить бюджет сельсовета на 2013 год  по расходам  в сумме 473 449,0 тысячи рублей исходя из прогнозируемого объема доходов в сумме 473 449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  2013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оходы бюджета сельсовета в сумме  473 449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  </w:t>
      </w: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473 449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473 449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rPr/>
      </w:pPr>
      <w:r>
        <w:rPr>
          <w:sz w:val="30"/>
          <w:szCs w:val="30"/>
        </w:rPr>
        <w:t>3.  Установить размер оборотной кассовой наличности по  бюджету сельисполкома на 1 января 2014 г. в сумме 3 202,0 тысячи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. Создать в 2013 году в бюджете сельсовета  резервный фонд Грудиновского сельского  исполнительного   комитета  и    установить  его в   размере  1 746,0 тысячи рубл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тановить в 2013 году объем доходов (без учета безвозмездных поступлений) бюджета сельсовета, свыше которых необходимо сформировать резервный фонд в соответствии с частью первой пункта 2 статьи 27 Закона Республики Беларусь «О республиканском бюджете на 2013 год» в сумме  174 617,0 тысячи рублей.</w:t>
      </w:r>
    </w:p>
    <w:p>
      <w:pPr>
        <w:pStyle w:val="Point"/>
        <w:rPr/>
      </w:pPr>
      <w:r>
        <w:rPr>
          <w:sz w:val="30"/>
          <w:szCs w:val="30"/>
        </w:rPr>
        <w:t>5.  Установить  на 2013 год лимит долга Грудиновского сельского Совета депутатов и сельисполкома  в размере 100,0 тысячи  рублей.</w:t>
      </w:r>
    </w:p>
    <w:p>
      <w:pPr>
        <w:pStyle w:val="Point"/>
        <w:rPr/>
      </w:pPr>
      <w:r>
        <w:rPr>
          <w:sz w:val="30"/>
          <w:szCs w:val="30"/>
        </w:rPr>
        <w:t>6.   Сельисполкому:</w:t>
      </w:r>
    </w:p>
    <w:p>
      <w:pPr>
        <w:pStyle w:val="Newncpi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rPr/>
      </w:pPr>
      <w:r>
        <w:rPr>
          <w:sz w:val="30"/>
          <w:szCs w:val="30"/>
        </w:rPr>
        <w:t>6.2. при необходимости в установленном законодательством порядке вносить Грудиновскому сельскому Совету депутатов предложения  по внесению изменений и (или) дополнений в настоящее решение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7.  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8.    Настоящее решение вступает в силу с 1 января 2013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меститель председателя Грудиновского</w:t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</w:rPr>
        <w:t xml:space="preserve">сельского Совета </w:t>
      </w:r>
      <w:r>
        <w:rPr>
          <w:sz w:val="28"/>
          <w:szCs w:val="28"/>
        </w:rPr>
        <w:t>депутатов                                                         И.А.Бульб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Грудинов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30"/>
                <w:szCs w:val="30"/>
              </w:rPr>
              <w:t>от 28.12.2012  № 20-3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>Доходы  бюджета Грудиновского сельсовета  на 2013</w:t>
      </w:r>
      <w:r>
        <w:rPr/>
        <w:t xml:space="preserve"> год </w:t>
      </w:r>
    </w:p>
    <w:tbl>
      <w:tblPr>
        <w:tblW w:w="23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360"/>
        <w:gridCol w:w="540"/>
        <w:gridCol w:w="540"/>
        <w:gridCol w:w="606"/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4 61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6 8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6 8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6 8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6 8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 75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5 37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sz w:val="26"/>
                <w:szCs w:val="26"/>
              </w:rPr>
              <w:t>27 7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sz w:val="26"/>
                <w:szCs w:val="26"/>
              </w:rPr>
              <w:t>27 7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4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4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 37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 37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 37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6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6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6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6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8 8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8 83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8 83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8 83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73 44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Грудинов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30"/>
                <w:szCs w:val="30"/>
              </w:rPr>
              <w:t>от 28.12.2012  № 20-3</w:t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9 910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8 164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8 16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746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746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 53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 53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3 449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Грудиновс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8.12.2012  № 20-3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рудин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3 449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9 910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8 16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8 164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746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746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 53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 53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3 449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Admin</cp:lastModifiedBy>
  <cp:lastPrinted>2011-12-22T15:04:00Z</cp:lastPrinted>
  <dcterms:modified xsi:type="dcterms:W3CDTF">2013-03-12T13:39:00Z</dcterms:modified>
  <cp:revision>27</cp:revision>
  <dc:subject/>
  <dc:title>Быхаўскі раённы</dc:title>
</cp:coreProperties>
</file>