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Исполнение консолидированного бюджета Быховского района за 10 месяцев 2018 год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0 месяцев 2018 года в доход консолидированного бюджета района поступило 37 136,2 тыс. рублей, или 84,8%  от уточненного годового плана.</w:t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2415"/>
        <w:gridCol w:w="1830"/>
        <w:gridCol w:w="2186"/>
      </w:tblGrid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упило за 10 мес. 2018 года, тыс. рублей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. вес в общем объеме, %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от уточненного годового плана, %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доходы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4 5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%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4%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налоговые доходы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4,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%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3%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 091,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8%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1%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 136,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,0%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4,8%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ьшую долю собственных доходов консолидированного бюджета района сформировали налоговые поступления и составили 90,4%.</w:t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5"/>
        <w:gridCol w:w="2970"/>
        <w:gridCol w:w="2036"/>
      </w:tblGrid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упило за 10 мес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а тыс. рублей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. вес в объеме собственных доходов, 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 собственные доходы: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 045,2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,0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оходы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4 5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2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4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lightGray"/>
                <w:lang w:eastAsia="ru-RU"/>
              </w:rPr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оходный налог с физических лиц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733,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7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бавленную стоимость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082,4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2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бственность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4,2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%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налогов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оходы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34,0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6%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консолидированного бюджета района профинансированы на 35 895,3 тыс. рублей, или 83% от уточненного годового плана.</w:t>
      </w:r>
    </w:p>
    <w:tbl>
      <w:tblPr>
        <w:tblW w:w="94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2550"/>
        <w:gridCol w:w="1980"/>
      </w:tblGrid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о за 10 мес. 2018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. вес в общем объеме, %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ы: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5 895,3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,0%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 том числе на финансирование: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аслей социальной сферы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578,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%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245,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6%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аслей национальной экономики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47,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%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х расходов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24,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%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воочередные расходы бюджета направлено 30 238,4 тыс. рублей, что составило 84,2 % от</w:t>
      </w:r>
      <w:r>
        <w:rPr/>
        <w:t xml:space="preserve"> объема всех расходов.</w:t>
      </w:r>
    </w:p>
    <w:tbl>
      <w:tblPr>
        <w:tblW w:w="94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8"/>
        <w:gridCol w:w="2269"/>
        <w:gridCol w:w="1698"/>
      </w:tblGrid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о за 10 мес. 2018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. вес в общем объеме, 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ы: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5 895,3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,0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оочередные расходы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64,3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из них на: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ую плату со взносами (отчислениями) на социальное страхование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 550,9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3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у коммунальных услуг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240,0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рование жилищно-коммунальных услуг, оказываемых населению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69,3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%</w:t>
            </w:r>
          </w:p>
        </w:tc>
      </w:tr>
      <w:tr>
        <w:trPr/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е и капитальные трансферты населению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78,2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74"/>
        <w:ind w:left="1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Государственные программы за январь - октябрь 2018 года профинансированы в сумме 32 712,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лей или 83,5% к уточненному годовому плану.</w:t>
      </w:r>
    </w:p>
    <w:p>
      <w:pPr>
        <w:pStyle w:val="Normal"/>
        <w:shd w:fill="FFFFFF" w:val="clear"/>
        <w:spacing w:lineRule="exact" w:line="288" w:before="274" w:after="200"/>
        <w:ind w:left="1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Наибольший удельный вес в расходах бюджета района занимают следующ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граммы:</w:t>
      </w:r>
    </w:p>
    <w:p>
      <w:pPr>
        <w:pStyle w:val="Normal"/>
        <w:shd w:fill="FFFFFF" w:val="clear"/>
        <w:spacing w:lineRule="exact" w:line="276" w:before="278" w:after="200"/>
        <w:ind w:left="1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сударственная программа «Образование и молодежная политика на 2016-2020 годы» -81,5% или 13 408,5 тыс. рублей;</w:t>
      </w:r>
    </w:p>
    <w:p>
      <w:pPr>
        <w:pStyle w:val="Normal"/>
        <w:shd w:fill="FFFFFF" w:val="clear"/>
        <w:spacing w:lineRule="exact" w:line="269" w:before="262" w:after="200"/>
        <w:ind w:left="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Государственная программа «Здоровье народа и демографическая безопасность </w:t>
      </w:r>
      <w:r>
        <w:rPr>
          <w:rFonts w:eastAsia="Times New Roman" w:cs="Times New Roman" w:ascii="Times New Roman" w:hAnsi="Times New Roman"/>
          <w:sz w:val="28"/>
          <w:szCs w:val="28"/>
        </w:rPr>
        <w:t>Республики Беларусь на 2016-2020 годы» - 85,9% или 8 053,9 тыс. рублей;</w:t>
      </w:r>
    </w:p>
    <w:p>
      <w:pPr>
        <w:pStyle w:val="Normal"/>
        <w:shd w:fill="FFFFFF" w:val="clear"/>
        <w:spacing w:lineRule="exact" w:line="266" w:before="295" w:after="200"/>
        <w:ind w:left="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Государственная программа «Комфортное жилье и благоприятная среда на 2016-2020 </w:t>
      </w:r>
      <w:r>
        <w:rPr>
          <w:rFonts w:eastAsia="Times New Roman" w:cs="Times New Roman" w:ascii="Times New Roman" w:hAnsi="Times New Roman"/>
          <w:sz w:val="28"/>
          <w:szCs w:val="28"/>
        </w:rPr>
        <w:t>годы» - 85,8% или 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144,1 тыс. рублей.</w:t>
      </w:r>
    </w:p>
    <w:p>
      <w:pPr>
        <w:pStyle w:val="Normal"/>
        <w:shd w:fill="FFFFFF" w:val="clear"/>
        <w:spacing w:lineRule="exact" w:line="269" w:before="276" w:after="200"/>
        <w:ind w:left="5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ъем долговых обязательств органов местного управления и самоуправления по Быховскому району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  <w:t xml:space="preserve"> на 1 ноября 2018 года составил 4 641,8 тыс. рублей (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меньшился на 1 950,6 тыс. рублей), в том числе:</w:t>
      </w:r>
    </w:p>
    <w:p>
      <w:pPr>
        <w:pStyle w:val="Normal"/>
        <w:shd w:fill="FFFFFF" w:val="clear"/>
        <w:spacing w:lineRule="exact" w:line="271" w:before="290" w:after="200"/>
        <w:ind w:left="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г органов местного управления и самоуправления – 1 460,6 тыс. рублей (уменьшился на 1 295,0 тыс. рублей);</w:t>
      </w:r>
    </w:p>
    <w:p>
      <w:pPr>
        <w:pStyle w:val="Normal"/>
        <w:shd w:fill="FFFFFF" w:val="clear"/>
        <w:spacing w:lineRule="exact" w:line="266" w:before="300" w:after="20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г, гарантированный местными исполнительными и распорядительными органами -3 181,2 тыс. рублей (уменьшился на 655,6 тыс. рублей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ubmitted">
    <w:name w:val="submitted"/>
    <w:basedOn w:val="Style13"/>
    <w:qFormat/>
    <w:rPr/>
  </w:style>
  <w:style w:type="character" w:styleId="Username">
    <w:name w:val="usernam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07:00Z</dcterms:created>
  <dc:creator>BYHOV</dc:creator>
  <dc:description/>
  <dc:language>en-US</dc:language>
  <cp:lastModifiedBy>uliana2</cp:lastModifiedBy>
  <dcterms:modified xsi:type="dcterms:W3CDTF">2018-12-06T11:07:00Z</dcterms:modified>
  <cp:revision>2</cp:revision>
  <dc:subject/>
  <dc:title/>
</cp:coreProperties>
</file>