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яснительная  записка к отчету об исполнении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ого района за 2017 г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района за 2017 год составили 41 583 468,84 рубля, расходы профинансированы на 40 083 737,40 рубля, профицит исполнения составил 1 499 731,44 рубля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41 583 468,84 рубля, или 99,7% от уточненного годового плана, в том числе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логовые доходы – 14 613 388,94 рубля (101,3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еналоговые доходы – 2 017 946,18 рубля (101,1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безвозмездные поступления – 24 952 133,72 рубля (98,6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процессе исполнения собственные доходы бюджета увеличены по сравнению с утвержденным планом на 41 912 рублей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йонный бюджет сокращен на 9 729 рублей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джеты сельсоветов увеличены на 51 641 рубль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87,9%)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одоходный налог – 36,7% (6 103 547,10 рубля);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 на добавленную стоимость – 18,9% (3 138 345,12 рубля); 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и на собственность – 16,9% (2 817 178,05 рубля).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2016 годом поступление собственных доходов в реальном выражении (с учетом индекса роста потребительских цен на январь-декабрь 106,0%) увеличилось на 5,8 процентных пункта: налоговые доходы - на  6,0 процентных пункта, неналоговые доходы – на 4,4 процентных пункта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2017 год не обеспечено поступление собственных доходов в реальном выражении к уровню прошлого года по следующим доходным источникам: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логу на недвижимость на незавершенное строительство на 94 329,67 рубля (темп роста – 21,6%) в связи с тем, что в 2016 году уплатило указанный налог ООО «Евроторг» в сумме 88 068,10 рубля;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>- процентам за пользование денежными средствами местных бюджетов на 18 694,39 рубля (темп роста – 31,3%), по причине снижения ставок по размещаемым в депозиты средствам бюджетов;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ам от приватизации (продажи) жилых помещений государственного жилищного фонда на 110 377,19 рубля (темп роста – 80,1%) в связи с завершением в 2016 году процедуры приватизации государственного жилищного фо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сновными плательщиками налогов в бюджет района являются семь организаций, на которые приходится 27,1% налоговых и неналоговых доходов бюджета района (приложение 2): 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СЗАО «Белатмит» - 992 284,06 рубля (7,4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ОАО «Быховский КОСЗ» - 689 630,30 рубля (5,1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СЗАО «Агролинк» - 511 406,98 рубля (3,8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ГЛХУ «Быховский лесхоз» - 477 272,01 рубля (3,5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УКП «Жилкомхоз» - 450 979,72 рубля (3,3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Быховское райпо – 273 032,67 рубля (2,0%);</w:t>
        <w:br/>
        <w:t xml:space="preserve">         УПКП «Быховрайводоканал» - 269 743,25 рубля (2,0%)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30"/>
        </w:rPr>
        <w:t>За счет увеличения ставок налогов на собственность</w:t>
      </w:r>
      <w:r>
        <w:rPr/>
        <w:t xml:space="preserve"> в бюджет района дополнительно поступило 1 013 100,96 рубля, или 6,1% в объеме налоговых и неналоговых доходов бюджета района: налог  на недвижимость – 712 875,59 рубля, земельный налог – 300 225,37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т продажи земельных участков физическим лицам и права заключения договоров аренды земельных участков поступило 31 523,07 рубля, что составило 0,2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Доходы от сдачи в аренду и реализации иного имущества коммунальной собственности составили 62 371,24 рубля или 0,4% в объеме собственных доходов бюджета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от сдачи в аренду имущества –  31 710,74 руб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лата за право заключения договоров аренды – 25 559,75 руб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 реализации недвижимого имущества – 5 100,75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 решениям Быховского райисполкома в 2017 году предоставлено индивидуальных льгот на сумму 9 875,84 рубля, в том числе в виде полного (частичного) освобождения от уплаты сбора на финансирование  государственных расходов – 9 692,36 рубля, подоходного налога – 183,48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Задолженность по налогам в бюджет района составила 954,38 рубля, в том числе ИП Клименков С.М. – 866,72 рубля (единый налог с индивидуальных предпринимателей), физические лица – 87,66 рубля (налоги на собственность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плательщиков, ликвидация или банкротство которых осуществляется по решению суда, составила 275 809,01 рубля, в том числе в бюджет района – 260 065,62 рубл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377 337,77 рубля, в том числ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возмещение расходов по содержанию граждан, находящихся на государственном обеспечении, – 364 323,79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ы от приватизации (продажи) жилых помещений государственного жилищного фонда – 13 013,98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консолидированного бюджета района за 2017 год составили 40 083 737,40 рубля, или 99,7 %  годового план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Расходы районного бюджета</w:t>
      </w:r>
      <w:r>
        <w:rPr>
          <w:sz w:val="30"/>
          <w:szCs w:val="30"/>
        </w:rPr>
        <w:t xml:space="preserve"> составили 39 717 502,16 рубля. Из районного бюджета передано в бюджеты сельских Советов 316 416,89 рубля, в том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тации 295 973,89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жбюджетные трансферты 20 443,00 рубля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юджет района за 2017 год</w:t>
      </w:r>
      <w:r>
        <w:rPr>
          <w:sz w:val="30"/>
          <w:szCs w:val="30"/>
        </w:rPr>
        <w:t xml:space="preserve"> сохранил социальную направленность: на социальную сферу направлено 28 190 401,26 рубля, или 71% от всех рас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финансирование первоочередных расходов бюджета (заработная плата с начислениями, лекарственные средства и изделия медицинского назначения, продукты питания, текущие и капитальные бюджетные трансферты населению, субсидии, оплата           коммунальных услуг, обслуживание государственного долга) составили 34 727 772,37 рубля, или 86,66 % от расходов бюдже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на </w:t>
      </w:r>
      <w:r>
        <w:rPr>
          <w:b/>
          <w:sz w:val="30"/>
          <w:szCs w:val="30"/>
          <w:u w:val="single"/>
        </w:rPr>
        <w:t>национальную экономику</w:t>
      </w:r>
      <w:r>
        <w:rPr>
          <w:sz w:val="30"/>
          <w:szCs w:val="30"/>
        </w:rPr>
        <w:t xml:space="preserve">   профинансированы  на 2 594 631,81 рубля и составили 6,5 % от всех расходов бюджета, из них на сельское хозяйство направлено 2 049 949,11 рубля, или 79,2% по  отрасл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336 109,00 рублей, или на 100 % от годового пла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возмещение части затрат по пригородным перевозкам направлено 229 018,00 рублей, городским – 107 091,00 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191 169,00 рублей, что составляет 100 % от годовых плановых назнач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 xml:space="preserve">«Охрана окружающей среды» </w:t>
      </w:r>
      <w:r>
        <w:rPr>
          <w:sz w:val="30"/>
          <w:szCs w:val="30"/>
        </w:rPr>
        <w:t>профинансировано 18 549,00 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6 786 287,82 рубля, в том числе п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413 434,24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освоено 4 916 977,57 рубля, из них н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3 929 013,13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ведомственному жилищному фонду – 546 079,27 рубл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 934 416,72 рубля, или 98,16 % от годового плана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521 459,29 руб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>профинансированы на 8 569 970,18</w:t>
      </w:r>
      <w:r>
        <w:rPr>
          <w:sz w:val="30"/>
          <w:szCs w:val="30"/>
          <w:highlight w:val="yellow"/>
        </w:rPr>
        <w:t xml:space="preserve"> </w:t>
      </w:r>
      <w:r>
        <w:rPr>
          <w:sz w:val="30"/>
          <w:szCs w:val="30"/>
        </w:rPr>
        <w:t xml:space="preserve">рубля, или 99,39%   годового  план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2 511 381,03 рубля (97,24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818 360,52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1 693 020,51 руб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13 565 621,55 рубля (33,85 % в общих расходах бюджет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3 543 428,50 рубля (94,11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Социальная защита» - 1 526 491,02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Молодежная политика» - 2 743,35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Помощь в обеспечении жильём» - 121 106,73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ругие вопросы в области социальной политики»- 1 893 087,40 рубля, из них на бесплатное питание учащихся школ на территории радиоактивного загрязнения – 1 309 090,75 рубля, бесплатное обеспечение продуктами питания детей первых двух лет жизни – 145 529,32 рубля, государственную адресную социальную помощь – 340 411,70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823 420,05</w:t>
      </w:r>
      <w:r>
        <w:rPr>
          <w:sz w:val="30"/>
          <w:szCs w:val="30"/>
        </w:rPr>
        <w:t xml:space="preserve"> рубля, или 91,9% к годовому плану (2,05% от объема бюджетного финансирования), в том числ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446 052,23 рубля (5,20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образования, спорта и туризма – 169 561,50 рубля (1,2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культуры – 86 759,54 рубля (5,1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76 907,63 рубля (5,0 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 44 139,15 рубля (13,75% от объема бюджетного финансировани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ий  процент выполнения плана по поступлению доходов от внебюджетной деятельности составил по ГУ «Быховский физкультурно-оздоровительный центр», выполнено 127,9 % к уровню 2016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ьший процент выполнения плана по поступлению доходов от внебюджетной деятельности составил ВСУ «Быховская райветстанция» 93,4 %</w:t>
      </w:r>
      <w:r>
        <w:rPr/>
        <w:t xml:space="preserve"> </w:t>
      </w:r>
      <w:r>
        <w:rPr>
          <w:sz w:val="30"/>
          <w:szCs w:val="30"/>
        </w:rPr>
        <w:t>к уровню 2016 года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января 2018 года составила 2 373 524,83 рубля, или 5,9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с началом года на 505 821,50 рубл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смотря на приоритетное финансирование первоочередных расходов, кредиторская задолженность по ним выросла и составила 220 046,72 рубля, из них  наибольшая  сумма  задолженности сложилась по оплате трансфертов  населению – 92 765,98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ибольший рост задолженности по первоочередным статьям сложился по учреждению здравоохранения «Быховская центральная районная больница» - 212 981,15 рубля (96,8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бщем объеме кредиторской задолженности просроченная задолженность составила 4,9 % (116 089,72 руб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просроченной кредиторской задолженность сформирована за счет задолженности по оплате коммунальных услуг (11,1%), текущим бюджетным трансфертам населению (66,2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ьший удельный вес просроченной задолженности в общем объеме кредиторской задолженности сложился по учреждению здравоохранения «Быховская центральная районная больница» 98,1%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Дебиторская задолженность составила 24 322,23 рубля и увеличилась по сравнению с началом года на 6 245,46 рубля. Основной удельный вес в дебиторской задолженности составляют расходы по оплате текущего содержания сооружений благоустройства  – 14 751,82 рубля (60,7%) и оплате коммунальных услуг – 7 065,68 рубля (29%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птимизация сети  бюджетных учреждений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шением Могилевского областного исполнительного комитета от  31  января 2017 года № 4-7 принят комплекс мероприятий по  оптимизации сети и штатной численности бюджетных организаций Могилевской области в 2017 год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 2017 год выполнены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УЗ «Быховская ЦРБ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кращено 3,0 шт. единиц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рыты 2 фельдшерско-акушерских пункта (Ухлясть, Искань).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дел идеологической работы, культуры и по делам  молодежи райисполкома: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/>
      </w:pPr>
      <w:r>
        <w:rPr>
          <w:sz w:val="30"/>
          <w:szCs w:val="30"/>
        </w:rPr>
        <w:t>Закрыты следующие учреждения: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 сельских клуба (д. Чечевичи, д. Восточное);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 сельских библиотек – Таймоновская, Городецкая, Ямницкая, Никоновичская, Дунайковская;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 киноустановки (Воронино, Обидовичи, Черный Бор, Лудчицы).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кращено 10,25 шт. единиц.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/>
      </w:pPr>
      <w:r>
        <w:rPr>
          <w:b/>
          <w:sz w:val="30"/>
          <w:szCs w:val="30"/>
        </w:rPr>
        <w:t>Отдел образования, спорта и туризма райисполкома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ликвидировано</w:t>
      </w:r>
      <w:r>
        <w:rPr>
          <w:color w:val="000000"/>
          <w:sz w:val="30"/>
          <w:szCs w:val="30"/>
        </w:rPr>
        <w:t xml:space="preserve"> в порядке, установленном законодательством, ГУО «Дунайковский УПК д/с-БШ», сокращено 30,0 шт. единиц.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ответствии с решением Быховского районного исполнительного комитета от 23 октября 2017 года № 55-10 ликвидировано ГУДОВ «Центр подготовки, повышения квалификации и переподготовки рабочих управления сельского хозяйства и продовольствия Быховского райисполкома» и сокращено 11,75 шт. единиц.</w:t>
      </w:r>
    </w:p>
    <w:p>
      <w:pPr>
        <w:pStyle w:val="Normal"/>
        <w:tabs>
          <w:tab w:val="clear" w:pos="708"/>
          <w:tab w:val="left" w:pos="454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кращен коечный фонд отделения круглосуточного пребывания для граждан пожилого возраста и инвалидов учреждения «Быховский центр социального обслуживания населения» на 10 койко-мест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щая задолженность организаций района по бюджетным ссудам, выданным из районного бюджета, составляет 5 108 619,88 рубл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сроченная задолженность по основному долгу составила 2 432 219,88 рубля и выросла по сравнению с началом года на 804 230,61 рубл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275"/>
        <w:gridCol w:w="1560"/>
        <w:gridCol w:w="14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олжен-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РАПТ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4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4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 146,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Новобыхо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9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 490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 5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80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 700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 809,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 6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9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 391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 706,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Бы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 2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 74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 06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 851,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ПМК-85 Вод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 92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 4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 038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 109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Обидови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 98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 26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 523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9 462,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Следю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9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52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 527,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Х «ТиасАгроП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27 98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7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 16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32 219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 230,61</w:t>
            </w:r>
          </w:p>
        </w:tc>
      </w:tr>
    </w:tbl>
    <w:p>
      <w:pPr>
        <w:pStyle w:val="Style20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я сумма задолженности погашена в принудительном порядке: по суду – 504 783,79 рубля (89,2% от взысканной суммы), посредством зачета в счет финансирования – 38 105,05 рубля (6,7%), посредством выставления платежных требований – 20 679,44 рубля (3,6%), посредством взыскания задолженности с дебитора – 2 601,11 рубля (0,5%).</w:t>
      </w:r>
    </w:p>
    <w:p>
      <w:pPr>
        <w:pStyle w:val="Style20"/>
        <w:tabs>
          <w:tab w:val="clear" w:pos="708"/>
          <w:tab w:val="left" w:pos="6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7 году финансовым отделом райисполкома подано в Экономический суд Могилевской области 4 заявления по взысканию задолженности по бюджетным ссудам на сумму 958 574,34 рубля, по всем заявлениям возбуждено исполнительное   производств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8-01-12T11:09:00Z</cp:lastPrinted>
  <dcterms:modified xsi:type="dcterms:W3CDTF">2018-02-08T13:11:00Z</dcterms:modified>
  <cp:revision>171</cp:revision>
  <dc:subject/>
  <dc:title>                                                                                     Быховский районный</dc:title>
</cp:coreProperties>
</file>