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Быховский районный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 xml:space="preserve">правка об итогах исполнении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ыховского района за 9 месяцев 2017 года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района за 9 месяцев 2017 года составили 29 865 526,77 рубля, расходы профинансированы на 29 587 071,84 рубля, профицит  исполнения составил 278 454,93 рубля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ровень дотационности бюджета составил 51,4%, что ниже на 1,5 процентных пункта утвержденного бюджета на текущий год.</w:t>
      </w:r>
    </w:p>
    <w:p>
      <w:pPr>
        <w:pStyle w:val="Normal"/>
        <w:spacing w:lineRule="exact" w:line="360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ыполнение основных показателей бюджета по доходам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Доходы бюджета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авили 29 865 526,77 рубля, или 72,4% от уточненного годового плана, в том числе: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налоговые доходы – 10 390 070,9 рубля (71,2%),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неналоговые доходы – 1 585 213,79 рубля (85,7%), 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звозмездные поступления – 17 890 242,59 рубля (72,1%). 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юджет района характеризуется следующей структурой поступлен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районный бюджет – 97,8% (11 716 416,61 рубля)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юджеты сельсоветов – 2,2% (258 867,57 рубля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Основная доля собственных доходов бюджета района сформирована за счет налоговых поступлений (86,8%).</w:t>
      </w:r>
    </w:p>
    <w:p>
      <w:pPr>
        <w:pStyle w:val="Normal"/>
        <w:keepLines/>
        <w:suppressAutoHyphens w:val="true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ъеме налоговых и неналоговых доходов бюджета района основными источниками являются: </w:t>
      </w:r>
    </w:p>
    <w:p>
      <w:pPr>
        <w:pStyle w:val="Normal"/>
        <w:keepLines/>
        <w:suppressAutoHyphens w:val="true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подоходный налог – 37,3% (4 466 059,35 рубля); </w:t>
      </w:r>
    </w:p>
    <w:p>
      <w:pPr>
        <w:pStyle w:val="Normal"/>
        <w:keepLines/>
        <w:suppressAutoHyphens w:val="true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налог на добавленную стоимость – 18,8% (2 250 141,96 рубля);  </w:t>
      </w:r>
    </w:p>
    <w:p>
      <w:pPr>
        <w:pStyle w:val="Normal"/>
        <w:keepLines/>
        <w:suppressAutoHyphens w:val="true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оги на собственность – 17,5% (2 096 041,18 рубля). </w:t>
      </w:r>
    </w:p>
    <w:p>
      <w:pPr>
        <w:pStyle w:val="Normal"/>
        <w:keepLines/>
        <w:suppressAutoHyphens w:val="true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9 месяцами 2016 года поступление собственных доходов в реальном выражении (с учетом индекса роста потребительских цен за январь-сентябрь 106,4%) выросли на 6,4 процентных пункта: налоговые доходы -  4,9 процентных пункта, неналоговые доходы – 17,4 процентных пункта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плательщиками налогов в бюджет района являются семь организаций, на которые приходится 26,4% налоговых и неналоговых доходов бюджета района (приложение 2): </w:t>
      </w:r>
    </w:p>
    <w:p>
      <w:pPr>
        <w:pStyle w:val="Normal"/>
        <w:widowControl w:val="false"/>
        <w:spacing w:lineRule="exact" w:line="360"/>
        <w:ind w:firstLine="709"/>
        <w:rPr/>
      </w:pPr>
      <w:r>
        <w:rPr>
          <w:sz w:val="30"/>
          <w:szCs w:val="30"/>
        </w:rPr>
        <w:t>СЗАО «Белатмит»  - 604 240,89 рубля (6,2%);</w:t>
      </w:r>
    </w:p>
    <w:p>
      <w:pPr>
        <w:pStyle w:val="Normal"/>
        <w:widowControl w:val="false"/>
        <w:spacing w:lineRule="exact" w:line="360"/>
        <w:ind w:firstLine="709"/>
        <w:rPr/>
      </w:pPr>
      <w:r>
        <w:rPr>
          <w:sz w:val="30"/>
          <w:szCs w:val="30"/>
        </w:rPr>
        <w:t>ОАО «Быховский КОСЗ» - 544 340,93 рубля (5,6%);</w:t>
      </w:r>
    </w:p>
    <w:p>
      <w:pPr>
        <w:pStyle w:val="Normal"/>
        <w:widowControl w:val="false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СЗАО «Агролинк» - 389 832,24 рубля (4,0%);</w:t>
      </w:r>
    </w:p>
    <w:p>
      <w:pPr>
        <w:pStyle w:val="Normal"/>
        <w:widowControl w:val="false"/>
        <w:spacing w:lineRule="exact" w:line="360"/>
        <w:ind w:firstLine="709"/>
        <w:rPr/>
      </w:pPr>
      <w:r>
        <w:rPr>
          <w:sz w:val="30"/>
          <w:szCs w:val="30"/>
        </w:rPr>
        <w:t>ГЛХУ «Быховский лесхоз» - 325 546,14 рубля (3,3%)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30"/>
          <w:szCs w:val="30"/>
        </w:rPr>
        <w:t>Быховское УКП «Жилкомхоз» - 316 841,34 рубля (3,3%);</w:t>
      </w:r>
    </w:p>
    <w:p>
      <w:pPr>
        <w:pStyle w:val="Normal"/>
        <w:widowControl w:val="false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ООО «Евроторг» - 192 139,22 рубля (2,0%).</w:t>
      </w:r>
    </w:p>
    <w:p>
      <w:pPr>
        <w:pStyle w:val="Normal"/>
        <w:widowControl w:val="false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Быховское райпо – 192 123,86 рубля (2,0%).</w:t>
      </w:r>
    </w:p>
    <w:p>
      <w:pPr>
        <w:pStyle w:val="TextBodyIndent"/>
        <w:widowControl w:val="false"/>
        <w:spacing w:lineRule="exact" w:line="360"/>
        <w:ind w:firstLine="709"/>
        <w:jc w:val="both"/>
        <w:rPr/>
      </w:pPr>
      <w:r>
        <w:rPr>
          <w:szCs w:val="30"/>
        </w:rPr>
        <w:t>За счет увеличения ставок налогов на недвижимость и земельного налога</w:t>
      </w:r>
      <w:r>
        <w:rPr/>
        <w:t xml:space="preserve"> в бюджет района дополнительно поступило 745 009,79 рубля, или 6,2% в объеме налоговых и неналоговых доходов бюджета района: налог  на недвижимость – 500 783,72 рубля, земельный налог – 244 226,07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60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т продажи земельных участков физическим лицам и права заключения договоров аренды земельных участков поступило 8 049,32 рубля, что составило 0,07% в объеме налоговых и неналоговых до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60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долженность по налогам составила 53 644,47 рубля, в том числе в районный бюджет – 3 908,45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20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 районный бюдже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ыховрайагропромтехсна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96,5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Ф «Лудчицы» ОАО «БыховРАПТ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697,8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ых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83,3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1,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лиме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>53 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44,4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8,45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widowControl w:val="false"/>
        <w:suppressAutoHyphens w:val="true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Задолженность в бюджет района плательщиков, банкротство которых осуществляется по решению суда, составила 384 085,48 рубля (из нее подоходный налог – 305 235,47 рубля), в том числе ОАО «Быховский КОСЗ» - 120 301,39 рубля (95 372,31 рубля), филиал «Мокрянский» ОАО «Быховский КОСЗ» - 263 784,09 рубля (209 863,16 рубля). </w:t>
      </w:r>
    </w:p>
    <w:p>
      <w:pPr>
        <w:pStyle w:val="Normal"/>
        <w:widowControl w:val="false"/>
        <w:suppressAutoHyphens w:val="true"/>
        <w:spacing w:lineRule="exact" w:line="360"/>
        <w:ind w:firstLine="709"/>
        <w:jc w:val="both"/>
        <w:rPr/>
      </w:pPr>
      <w:r>
        <w:rPr>
          <w:sz w:val="30"/>
          <w:szCs w:val="30"/>
        </w:rPr>
        <w:t>Задолженность по неналоговым платежам в бюджет района от субъектов хозяйствования, за полнотой и своевременностью уплаты по которым установлен контроль районных органов управления, райисполкомом, составила 370 448,86 рубля:</w:t>
      </w:r>
    </w:p>
    <w:p>
      <w:pPr>
        <w:pStyle w:val="Normal"/>
        <w:widowControl w:val="false"/>
        <w:suppressAutoHyphens w:val="true"/>
        <w:spacing w:lineRule="exact" w:line="360"/>
        <w:ind w:firstLine="709"/>
        <w:jc w:val="both"/>
        <w:rPr/>
      </w:pPr>
      <w:r>
        <w:rPr>
          <w:sz w:val="30"/>
          <w:szCs w:val="30"/>
        </w:rPr>
        <w:t>- возмещение расходов по содержанию граждан, находящихся на государственном обеспечении – 356 801,93 рубля;</w:t>
      </w:r>
    </w:p>
    <w:p>
      <w:pPr>
        <w:pStyle w:val="Normal"/>
        <w:spacing w:lineRule="exact" w:line="360" w:before="0" w:after="20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по плате за получение дополнительного образования детей и молодежи в государственных ДШИ - 380,29 рубля;</w:t>
      </w:r>
    </w:p>
    <w:p>
      <w:pPr>
        <w:pStyle w:val="Normal"/>
        <w:widowControl w:val="false"/>
        <w:suppressAutoHyphens w:val="true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доходам от приватизации (продажи) жилых помещений государственного жилищного фонда – 13 266,64 рубля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ыполнение основных показателей бюджета по расходам 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ходы консолидированного бюджета района за 9 месяцев текущего года профинансированы на 29 587 071,84 рубля, или 74,44 %  годового плана, районного бюджета на 29 333 736,84 рубля (из них передано в бюджеты сельских Советов  дотации 179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580,89 рубля)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сохранили социальную направленность: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трасли социальной сферы направлено 20 653 555,68 рубля, или 69,81 % от всех расходов бюджета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жилищно-коммунальные услуги и жилищное строительство – 17,6% (5 198 039,20 руб.)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ервоочередные расходы бюджета направлено 26 989 803,17 рубля (91,22 % от объема всех расходов), из них на заработную плату и взносы (отчисления) на социальное страхование – 15 734 515,06 рубля (53,18% от объема всех расходов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Расходы   на   </w:t>
      </w:r>
      <w:r>
        <w:rPr>
          <w:b/>
          <w:sz w:val="30"/>
          <w:szCs w:val="30"/>
          <w:u w:val="single"/>
        </w:rPr>
        <w:t>национальную   экономику</w:t>
      </w:r>
      <w:r>
        <w:rPr>
          <w:sz w:val="30"/>
          <w:szCs w:val="30"/>
        </w:rPr>
        <w:t xml:space="preserve">   профинансированы    на </w:t>
      </w:r>
    </w:p>
    <w:p>
      <w:pPr>
        <w:pStyle w:val="Normal"/>
        <w:spacing w:lineRule="exact" w:line="360"/>
        <w:jc w:val="both"/>
        <w:rPr/>
      </w:pPr>
      <w:r>
        <w:rPr>
          <w:sz w:val="30"/>
          <w:szCs w:val="30"/>
        </w:rPr>
        <w:t>1 885 713,98 рубля и составили 6,37 % от всех расходов бюджета, из них на сельское хозяйство направлено 1 486 365,94 рубля, или 78,82% по  отрасл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30"/>
          <w:szCs w:val="30"/>
        </w:rPr>
        <w:t>Транспорт</w:t>
      </w:r>
      <w:r>
        <w:rPr>
          <w:sz w:val="30"/>
          <w:szCs w:val="30"/>
        </w:rPr>
        <w:t xml:space="preserve"> профинансирован на 257 274 рубля, или на 76,54 % от годового план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возмещение части затрат по пригородным перевозкам направлено 182 311 рублей, городским – 74 963 рублей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подразделу </w:t>
      </w:r>
      <w:r>
        <w:rPr>
          <w:b/>
          <w:sz w:val="30"/>
          <w:szCs w:val="30"/>
          <w:u w:val="single"/>
        </w:rPr>
        <w:t>«Топливо и энергетика»</w:t>
      </w:r>
      <w:r>
        <w:rPr>
          <w:sz w:val="30"/>
          <w:szCs w:val="30"/>
        </w:rPr>
        <w:t xml:space="preserve">  на возмещение разницы в ценах на твердое топливо, реализуемое населению, направлено 133 005 рубл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 xml:space="preserve">«Охрана окружающей среды» </w:t>
      </w:r>
      <w:r>
        <w:rPr>
          <w:sz w:val="30"/>
          <w:szCs w:val="30"/>
        </w:rPr>
        <w:t>профинансировано 14 627,40 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о разделу </w:t>
      </w:r>
      <w:r>
        <w:rPr>
          <w:b/>
          <w:sz w:val="30"/>
          <w:szCs w:val="30"/>
        </w:rPr>
        <w:t>«Жилищно-коммунальные услуги и жилищное строительство»</w:t>
      </w:r>
      <w:r>
        <w:rPr>
          <w:sz w:val="30"/>
          <w:szCs w:val="30"/>
        </w:rPr>
        <w:t xml:space="preserve"> расходы составили 5 198 039,20 рубля, в том числе по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е строительство»</w:t>
      </w:r>
      <w:r>
        <w:rPr>
          <w:sz w:val="30"/>
          <w:szCs w:val="30"/>
        </w:rPr>
        <w:t xml:space="preserve">  - 354 882,38 рубля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Жилищно-коммунальное хозяйство»</w:t>
      </w:r>
      <w:r>
        <w:rPr>
          <w:sz w:val="30"/>
          <w:szCs w:val="30"/>
        </w:rPr>
        <w:t xml:space="preserve"> освоено 3 825 437,46 рубля, из них на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- возмещение части затрат от оказания услуг населению по обслуживаемому ЖКХ  жилищному фонду –  3 018 050,84 рубля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возмещение части затрат от оказания услуг населению по не обслуживаемому ЖКХ жилищному фонду – 526 079,27 рубля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>«Благоустройство населенных пунктов»</w:t>
      </w:r>
      <w:r>
        <w:rPr>
          <w:sz w:val="30"/>
          <w:szCs w:val="30"/>
        </w:rPr>
        <w:t xml:space="preserve"> расходы составили 737 133,19 рубля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дразделу </w:t>
      </w:r>
      <w:r>
        <w:rPr>
          <w:sz w:val="30"/>
          <w:szCs w:val="30"/>
          <w:u w:val="single"/>
        </w:rPr>
        <w:t xml:space="preserve">«Другие вопросы в области жилищно-коммунальных услуг» </w:t>
      </w:r>
      <w:r>
        <w:rPr>
          <w:sz w:val="30"/>
          <w:szCs w:val="30"/>
        </w:rPr>
        <w:t>освоено 280 586,17 рубля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дравоохранение </w:t>
      </w:r>
      <w:r>
        <w:rPr>
          <w:sz w:val="30"/>
          <w:szCs w:val="30"/>
        </w:rPr>
        <w:t xml:space="preserve">профинансированы на 6 242 239,10 рубля, или 74,53% годового плана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На физическую культуру, спорт, культуру и средства массовой информации </w:t>
      </w:r>
      <w:r>
        <w:rPr>
          <w:sz w:val="30"/>
          <w:szCs w:val="30"/>
        </w:rPr>
        <w:t>направлено 1 841 594,92 рубля (72,41 % к годовому плану), в том числе по подразделам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30"/>
          <w:szCs w:val="30"/>
        </w:rPr>
        <w:t>физическая культура, спорт</w:t>
      </w:r>
      <w:r>
        <w:rPr>
          <w:sz w:val="30"/>
          <w:szCs w:val="30"/>
        </w:rPr>
        <w:t xml:space="preserve"> – 597 432,08 рубля (72,66%)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культура</w:t>
      </w:r>
      <w:r>
        <w:rPr>
          <w:sz w:val="30"/>
          <w:szCs w:val="30"/>
        </w:rPr>
        <w:t xml:space="preserve"> – 1 244 162,84 рубля (72,28%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Расходы </w:t>
      </w:r>
      <w:r>
        <w:rPr>
          <w:b/>
          <w:sz w:val="30"/>
          <w:szCs w:val="30"/>
        </w:rPr>
        <w:t>на образование</w:t>
      </w:r>
      <w:r>
        <w:rPr>
          <w:sz w:val="30"/>
          <w:szCs w:val="30"/>
        </w:rPr>
        <w:t xml:space="preserve"> составили 9 941 170,10 рубля (33,60% в общих расходах бюджета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социальную политику</w:t>
      </w:r>
      <w:r>
        <w:rPr>
          <w:sz w:val="30"/>
          <w:szCs w:val="30"/>
        </w:rPr>
        <w:t xml:space="preserve"> направлено 2 628 551,56 рубля (69,20% к годовому плану), в том числе по подразделам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«Социальная защита» - 1 134 632,65 рубля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«Молодежная политика» - 1 301,65 рубля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«Помощь в обеспечении жильём» - 117 717,69 рубл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«Другие вопросы в области социальной политики» - 1 374 899,57 рубля, из них на бесплатное питание учащихся школ на территории радиоактивного загрязнения – 946 835,33 рубля, бесплатное обеспечение продуктами питания детей первых  двух лет жизни –  106 374,35 рубля, государственную  адресную социальную помощь – 241 369,80 рубля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Задолженность бюджетных организаций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едиторская задолженность бюджетных учреждений и организаций за выполненные работы и услуги по состоянию на 1 октября 2017 года составила 2 090 114,33 рубля, или 7,06</w:t>
      </w:r>
      <w:r>
        <w:rPr>
          <w:color w:val="000000"/>
          <w:sz w:val="30"/>
          <w:szCs w:val="30"/>
        </w:rPr>
        <w:t>%</w:t>
      </w:r>
      <w:r>
        <w:rPr>
          <w:sz w:val="30"/>
          <w:szCs w:val="30"/>
        </w:rPr>
        <w:t xml:space="preserve"> к расходам бюджета, и увеличилась по сравнению с началом года на 222 411 рубля. 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мотря на приоритетное финансирование первоочередных расходов, кредиторская задолженность по ним выросла и составила 114 941,65 рубля, из них  наибольшая  сумма  задолженности сложилась по оплате трансфертов  населению – 91 330,00 рубля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ьший рост задолженности по первоочередным статьям сложился по учреждению здравоохранения «Быховская центральная районная больница» - 92 999,23 рубля (81,36%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В общем объеме кредиторской задолженности просроченная задолженность составила 7,3 % (151 928,39 руб.), и увеличилась в 1,3 раза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новная доля просроченной кредиторской задолженность сформирована за счет задолженности по: расходам на капитальный ремонт (74,9), текущим бюджетным трансфертам населению (19%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ьший удельный вес просроченной задолженности в общем объеме кредиторской задолженности сложился по учреждению здравоохранения «Быховская центральная районная больница» 98,4%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биторская задолженность на 1 октября 2017 года составила 39 138,54 рубля и увеличилась по сравнению с началом года на 21 061,77 рубля. Основной удельный вес в дебиторской задолженности составляют расходы по оплате коммунальных услуг – 13 198,37 рубля (33,72%) и оплате текущего ремонта зданий и сооружений – 10 903,43 рубля (25,67%)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упление средств от </w:t>
      </w:r>
      <w:r>
        <w:rPr>
          <w:b/>
          <w:sz w:val="30"/>
          <w:szCs w:val="30"/>
        </w:rPr>
        <w:t>приносящей доходы деятельности</w:t>
      </w:r>
      <w:r>
        <w:rPr>
          <w:sz w:val="30"/>
          <w:szCs w:val="30"/>
        </w:rPr>
        <w:t xml:space="preserve"> от организаций бюджетной сферы составило </w:t>
      </w:r>
      <w:r>
        <w:rPr>
          <w:sz w:val="30"/>
          <w:szCs w:val="30"/>
          <w:u w:val="single"/>
        </w:rPr>
        <w:t>575 811,92</w:t>
      </w:r>
      <w:r>
        <w:rPr>
          <w:sz w:val="30"/>
          <w:szCs w:val="30"/>
        </w:rPr>
        <w:t xml:space="preserve"> рубля, или 64,5% к годовому плану (1,95% от объема бюджетного финансирования), в том числе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о учреждениям здравоохранения получено 307 854,50 рубля (4,93% от объёма бюджетного финансирования);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учреждениям образования, спорта и туризма – 115 402,24 рубля (1,1% от объёма бюджетного финансирования)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учреждениям культуры – 63 486,99 рубля (5,1% от объёма бюджетного финансирования)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учреждениям социального обслуживания населения – 58 116,81рубля (7,69 % от объёма бюджетного финансирования)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прочим учреждениям (ВСУ «Быховская райветстанция») – 30 951,38 рубля (13,45% от объема бюджетного финансирования)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достаточно исполняется план по поступлению доходов от внебюджетной деятельности отделом образования, спорта и туризма (годовой план 84 936 рубля, исполнено за 9 месяцев 2017 года 43 727 рубля, или 51,5% от годового плана), ВСУ «Быховская райветстанция» (годовой  план 50 895,00 рубля, исполнено – 30 951,38 рубля, или 60,8% от годового плана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ибольший процент выполнения по поступлению доходов от внебюджетной деятельности составил по ГУ «Быховский районный физкультурно-оздоровительный центр», годовой план выполнен               на 84,4 % (годовой  план 42 186 рубля, исполнено 35 609,17 рубля)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птимизация сети  бюджетных учреждений 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исполнение Комплексов мероприятий по оптимизации сети и штатной численности бюджетных организаций на 2017 год утвержденных решениями Могилевского облисполкома от 31 января 2017 г. № 4-7 и Быховского райисполкома от 27 марта 2017 г. № 17-1 по итогам работы за 9 месяцев 2017 года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кращен коечный фонд отделения круглосуточного пребывания для граждан пожилого возраста и инвалидов учреждения «Быховский центр социального обслуживания населения» на 10 койко-мест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рыто, в установленном законодательством порядке,                         2 фельдшерско-акушерских пункта, 1 сельский клуб, 4 киноустановки,         1 учреждение образования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кращено 36,25 штатных единиц.</w:t>
      </w:r>
    </w:p>
    <w:p>
      <w:pPr>
        <w:pStyle w:val="Normal"/>
        <w:spacing w:lineRule="exact" w:line="360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юджетные ссуды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Задолженность организаций района по бюджетным ссудам, выданным из районного бюджета (основной долг), составляет 5 272 376,37 рубля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росроченная задолженность по основному долгу составила 2 253 376,37 рубля и выросла по сравнению с началом года на 625 387,10 рубл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276"/>
        <w:gridCol w:w="1134"/>
        <w:gridCol w:w="1701"/>
        <w:gridCol w:w="11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роченная задолж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10.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задол-ж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ский КО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5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 91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592 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17 916,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Мокрянс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ский КО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6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937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 252,4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Бых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20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5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5 857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9 648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МК-85 Вод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92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 92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3 707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3 777,9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бидович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98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7 30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3 776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 209,8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едю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 52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 464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527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бых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 4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490,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РАПТ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146,92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ТиасАгроП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 627 98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2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2 41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 253 376,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25 387,10</w:t>
            </w:r>
          </w:p>
        </w:tc>
      </w:tr>
    </w:tbl>
    <w:p>
      <w:pPr>
        <w:pStyle w:val="Style22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2"/>
        <w:tabs>
          <w:tab w:val="clear" w:pos="708"/>
          <w:tab w:val="left" w:pos="612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ысканная сумма задолженности (402 412,90 рубля) погашена в принудительном порядке: по суду – 365 453,54 рубля, посредством зачета в счет финансирования – 17 158,26 рубля, посредством выставления платежных требований – 18 245,18 рубля, посредством взыскания задолженности с дебитора – 1 555,92 рубля.</w:t>
      </w:r>
    </w:p>
    <w:p>
      <w:pPr>
        <w:pStyle w:val="Style22"/>
        <w:tabs>
          <w:tab w:val="clear" w:pos="708"/>
          <w:tab w:val="left" w:pos="612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 – сентябре 20147 г. финансовым отделом райисполкома подано 4 заявления в Экономический суд Могилевской области по взысканию задолженности по бюджетным ссудам на сумму 958 574,34 рубля.</w:t>
      </w:r>
    </w:p>
    <w:p>
      <w:pPr>
        <w:pStyle w:val="Style22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чальник финансового отдела                                              Е.М.Кравцова</w:t>
      </w:r>
    </w:p>
    <w:p>
      <w:pPr>
        <w:pStyle w:val="Style22"/>
        <w:tabs>
          <w:tab w:val="clear" w:pos="708"/>
          <w:tab w:val="left" w:pos="61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  <w:tab w:val="right" w:pos="935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30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7:00Z</dcterms:created>
  <dc:creator>irina.bobylyova</dc:creator>
  <dc:description/>
  <cp:keywords/>
  <dc:language>en-US</dc:language>
  <cp:lastModifiedBy>Картузова</cp:lastModifiedBy>
  <cp:lastPrinted>2017-08-18T15:37:00Z</cp:lastPrinted>
  <dcterms:modified xsi:type="dcterms:W3CDTF">2017-11-09T13:59:00Z</dcterms:modified>
  <cp:revision>157</cp:revision>
  <dc:subject/>
  <dc:title>                                                                                     Быховский районный</dc:title>
</cp:coreProperties>
</file>