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сполнение консолидированного бюджета Быховского района за 2017 го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7 год в доход консолидированного бюджета района поступило 41 583,5 тыс. рублей, или 99,7%</w:t>
      </w:r>
      <w:r>
        <w:rPr/>
        <w:t xml:space="preserve"> от уточненного годового плана.</w:t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415"/>
        <w:gridCol w:w="1830"/>
        <w:gridCol w:w="2565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за 2017 год тыс. рубле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от уточненного годового плана, 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13,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1%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8,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%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52,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%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 583,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ую долю собственных доходов консолидированного бюджета района сформировали налоговые поступления и составили 87,8%.</w:t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2970"/>
        <w:gridCol w:w="2415"/>
      </w:tblGrid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ило за 2017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ъеме собственных доходов, 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 631,4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13,4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ходный налог с физических лиц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03,5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бавленную стоим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8,3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бственн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17,2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8,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консолидированного бюджета района профинансированы на 40 083,7 тыс. рублей, или 99,7</w:t>
      </w:r>
      <w:r>
        <w:rPr/>
        <w:t>% от уточненного годового плана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2550"/>
        <w:gridCol w:w="1980"/>
      </w:tblGrid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201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 083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на финансирование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социальной сферы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190,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3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86,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национальной экономики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4,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х расходов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2,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%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очередные расходы бюджета направлено 34 727,8 тыс. рублей, что составило 86,6</w:t>
      </w:r>
      <w:r>
        <w:rPr/>
        <w:t xml:space="preserve"> % от объема всех расходов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2269"/>
        <w:gridCol w:w="1698"/>
      </w:tblGrid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2017 год тыс. рубле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 083,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чередные расход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727,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 на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ую плату со взносами (отчислениями) на социальное страх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6,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у коммунальных услуг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0,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рование жилищно-коммунальных услуг, оказываемых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0,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2,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Username">
    <w:name w:val="us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57:00Z</dcterms:created>
  <dc:creator>BYHOV</dc:creator>
  <dc:description/>
  <dc:language>en-US</dc:language>
  <cp:lastModifiedBy>uliana2</cp:lastModifiedBy>
  <dcterms:modified xsi:type="dcterms:W3CDTF">2018-02-12T05:57:00Z</dcterms:modified>
  <cp:revision>2</cp:revision>
  <dc:subject/>
  <dc:title/>
</cp:coreProperties>
</file>