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en-US"/>
        </w:rPr>
        <w:t>C</w:t>
      </w:r>
      <w:r>
        <w:rPr>
          <w:b/>
          <w:sz w:val="30"/>
          <w:szCs w:val="30"/>
        </w:rPr>
        <w:t xml:space="preserve">правка об итогах исполнении бюджет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ыховского района за  1 квартал 2018 год</w:t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оходы бюджета района за 1 квартал 2018 года составили 10 057 964,95 рубля, расходы профинансированы на 10 455 994,56 рубля, дефицит исполнения составил 398 029,61 рубля.</w:t>
      </w:r>
    </w:p>
    <w:p>
      <w:pPr>
        <w:pStyle w:val="Normal"/>
        <w:ind w:firstLine="72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Выполнение основных показателей бюджета по доходам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Доходы бюджета района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составили 10 057 964,95 рубля, или 24% от уточненного годового плана, в том числе: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логовые доходы – 4 685 840,28 рубля (30,2%),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налоговые доходы – 462 227,32 рубля (21,9%),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звозмездные поступления – 4 909 897,35 рубля (20,2%)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сновная доля собственных доходов бюджета района сформирована за счет налоговых поступлений (91%).</w:t>
      </w:r>
    </w:p>
    <w:p>
      <w:pPr>
        <w:pStyle w:val="Normal"/>
        <w:keepLines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бъеме налоговых и неналоговых доходов бюджета района основными источниками являются: </w:t>
      </w:r>
    </w:p>
    <w:p>
      <w:pPr>
        <w:pStyle w:val="Normal"/>
        <w:keepLines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оходный налог – 31,2% (1 605 269,89 рубля); </w:t>
      </w:r>
    </w:p>
    <w:p>
      <w:pPr>
        <w:pStyle w:val="Normal"/>
        <w:keepLines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лог на добавленную стоимость – 16,3% (840 235,91 рубля);  </w:t>
      </w:r>
    </w:p>
    <w:p>
      <w:pPr>
        <w:pStyle w:val="Normal"/>
        <w:keepLines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логи на собственность – 31,7% (1 634 136,77 рубля). </w:t>
      </w:r>
    </w:p>
    <w:p>
      <w:pPr>
        <w:pStyle w:val="Normal"/>
        <w:keepLines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равнению с 1 кварталом 2017 года поступление собственных доходов в реальном выражении (с учетом индекса роста потребительских цен на январь-март 104,9%) увеличилось на 28,1 процентных пункта: налоговые доходы увеличились на  40 процентных пунктов, неналоговые доходы снизились на 31,1 процентных пункта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новными плательщиками налогов в бюджет района являются семь организаций, на которые приходится 41,2% налоговых и неналоговых доходов бюджета района (приложение 2):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УП «Могилевэнерго» - 1 189 187,48 рубля (27,6%)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илиал «Белмит» СЗАО «Серволюкс-Агро»» - 179 762,93 рубля (4,2%);</w:t>
      </w:r>
    </w:p>
    <w:p>
      <w:pPr>
        <w:pStyle w:val="Normal"/>
        <w:widowControl w:val="false"/>
        <w:ind w:firstLine="709"/>
        <w:rPr>
          <w:sz w:val="30"/>
          <w:szCs w:val="30"/>
        </w:rPr>
      </w:pPr>
      <w:r>
        <w:rPr>
          <w:sz w:val="30"/>
          <w:szCs w:val="30"/>
        </w:rPr>
        <w:t>ГЛХУ «Быховский лесхоз» - 146 862,24 рубля (3,4%);</w:t>
      </w:r>
    </w:p>
    <w:p>
      <w:pPr>
        <w:pStyle w:val="Normal"/>
        <w:widowControl w:val="false"/>
        <w:ind w:firstLine="709"/>
        <w:rPr>
          <w:sz w:val="30"/>
          <w:szCs w:val="30"/>
        </w:rPr>
      </w:pPr>
      <w:r>
        <w:rPr>
          <w:sz w:val="30"/>
          <w:szCs w:val="30"/>
        </w:rPr>
        <w:t>СЗАО «Агролинк» - 132 429,08 рубля (3,1%);</w:t>
      </w:r>
    </w:p>
    <w:p>
      <w:pPr>
        <w:pStyle w:val="Normal"/>
        <w:widowControl w:val="false"/>
        <w:ind w:firstLine="709"/>
        <w:rPr>
          <w:sz w:val="30"/>
          <w:szCs w:val="30"/>
        </w:rPr>
      </w:pPr>
      <w:r>
        <w:rPr>
          <w:sz w:val="30"/>
          <w:szCs w:val="30"/>
        </w:rPr>
        <w:t>Быховское УКП «Жилкомхоз» - 126 534,33 рубля (2,9%).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30"/>
        </w:rPr>
        <w:t>За счет увеличения ставок налогов на собственность</w:t>
      </w:r>
      <w:r>
        <w:rPr/>
        <w:t xml:space="preserve"> в бюджет района дополнительно поступило 365 103,87 рубля, или 7,1% в объеме налоговых и неналоговых доходов бюджета района: налог  на недвижимость – 106 287,48 рубля, земельный налог – 258 816,39 руб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От продажи земельных участков физическим лицам поступило 1 564,11 рубля, что составило 0,03% в объеме налоговых и неналоговых доходов бюдже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Доходы от сдачи в аренду и реализации иного имущества коммунальной собственности составили 58 592,57 рубля или 1,1% в объеме собственных доходов бюджета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от сдачи в аренду имущества –  13 811,58 рубл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от реализации недвижимого имущества – 44 780,99 рубл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долженность по налогам в бюджет района составила 11 260,31 рубля, в том числе ГУКДСП «ПМК №247» - 10 393,59 рубля (налог на прибыль – 9 647,33 рубля, налог на недвижимость – 746,26 рубля), ИП Клименков С.М. – 866,72 рубля (единый налог с индивидуальных предпринимателей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>Задолженность ОАО «Быховский КОСЗ» и филиала «Мокрянский» ОАО «Быховский КОСЗ» в бюджет района составила 295 573,71 рубля и выросла по сравнению с началом года на 37 978,53 рубл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331"/>
        <w:gridCol w:w="2063"/>
        <w:gridCol w:w="21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ыховский КОСЗ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20,7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491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71,1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Мокрянский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915,3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22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7,3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 336,0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 314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978,53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долженность по неналоговым платежам в бюджет района от субъектов хозяйствования, за полнотой и своевременностью уплаты по которым установлен контроль районных органов управления, райисполкомом, составила 377 583,09 рубля, в том числе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возмещение расходов по содержанию граждан, находящихся на государственном обеспечении, – 364 395,35 рубля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доходы, поступающие в возмещение расходов на коммунальные услуги, - 2 540,58 рубля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прочие доходы, поступающие в счет компенсации расходов государства – 562,89 рубля (учреждение «Быховский районный ЦСОН»  по содержанию граждан в отделении круглосуточного пребывания)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доходы от приватизации (продажи) жилых помещений государственного жилищного фонда – 10 084,27 рубля.</w:t>
      </w:r>
    </w:p>
    <w:p>
      <w:pPr>
        <w:pStyle w:val="Normal"/>
        <w:ind w:firstLine="72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Выполнение основных показателей бюджета по расходам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ы консолидированного бюджета района за 1 квартал 2018 года составили 10 455 994,56 рубля, или 98,6 %  годового план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Расходы районного бюджета</w:t>
      </w:r>
      <w:r>
        <w:rPr>
          <w:sz w:val="30"/>
          <w:szCs w:val="30"/>
        </w:rPr>
        <w:t xml:space="preserve"> составили 10 337 194,28 рубля. Из районного бюджета передано дотации в бюджеты сельских Советов 80 931,00 рублей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Бюджет района за 1 квартал 2018 года</w:t>
      </w:r>
      <w:r>
        <w:rPr>
          <w:sz w:val="30"/>
          <w:szCs w:val="30"/>
        </w:rPr>
        <w:t xml:space="preserve"> сохранил социальную направленность: на социальную сферу направлено 8 285 178,33 рубля, или 79% от всех расход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ы на финансирование первоочередных расходов бюджета (заработная плата с начислениями, лекарственные средства и изделия медицинского назначения, продукты питания, текущие и капитальные бюджетные трансферты населению, субсидии, оплата           коммунальных услуг, обслуживание государственного долга) составили 9 800 962,20 рубля, или 93,7 % от расходов бюджет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асходы на </w:t>
      </w:r>
      <w:r>
        <w:rPr>
          <w:b/>
          <w:sz w:val="30"/>
          <w:szCs w:val="30"/>
          <w:u w:val="single"/>
        </w:rPr>
        <w:t>национальную экономику</w:t>
      </w:r>
      <w:r>
        <w:rPr>
          <w:sz w:val="30"/>
          <w:szCs w:val="30"/>
        </w:rPr>
        <w:t xml:space="preserve">   профинансированы  на 230 726,03 рубля и составили 2,2 % от всех расходов бюджет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финансирование сельскохозяйственных организаций, финансируемых из бюджета, направлено 84 520,31 рубля, или 36,6% по  отрасли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Транспорт</w:t>
      </w:r>
      <w:r>
        <w:rPr>
          <w:sz w:val="30"/>
          <w:szCs w:val="30"/>
        </w:rPr>
        <w:t xml:space="preserve"> профинансирован на 82 867,00 рублей, или на 25,3 % от годового план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возмещение части затрат по пригородным перевозкам направлено 57 210,00 рублей, городским – 25 657,00  рубле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 подразделу </w:t>
      </w:r>
      <w:r>
        <w:rPr>
          <w:b/>
          <w:sz w:val="30"/>
          <w:szCs w:val="30"/>
        </w:rPr>
        <w:t>«Топливо и энергетика»</w:t>
      </w:r>
      <w:r>
        <w:rPr>
          <w:sz w:val="30"/>
          <w:szCs w:val="30"/>
        </w:rPr>
        <w:t xml:space="preserve">  на возмещение разницы в ценах на твердое топливо, реализуемое населению, направлено 63 331,81 рубля, что составляет 37,1 % от годовых плановых назначен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разделу </w:t>
      </w:r>
      <w:r>
        <w:rPr>
          <w:b/>
          <w:sz w:val="30"/>
          <w:szCs w:val="30"/>
        </w:rPr>
        <w:t>«Жилищно-коммунальные услуги и жилищное строительство»</w:t>
      </w:r>
      <w:r>
        <w:rPr>
          <w:sz w:val="30"/>
          <w:szCs w:val="30"/>
        </w:rPr>
        <w:t xml:space="preserve"> расходы составили 1 113 970,01 рубля, в том числе по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дразделу </w:t>
      </w:r>
      <w:r>
        <w:rPr>
          <w:sz w:val="30"/>
          <w:szCs w:val="30"/>
          <w:u w:val="single"/>
        </w:rPr>
        <w:t>«Жилищное строительство»</w:t>
      </w:r>
      <w:r>
        <w:rPr>
          <w:sz w:val="30"/>
          <w:szCs w:val="30"/>
        </w:rPr>
        <w:t xml:space="preserve">  - 7 056,72 рубл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разделу </w:t>
      </w:r>
      <w:r>
        <w:rPr>
          <w:sz w:val="30"/>
          <w:szCs w:val="30"/>
          <w:u w:val="single"/>
        </w:rPr>
        <w:t>«Жилищно-коммунальное хозяйство»</w:t>
      </w:r>
      <w:r>
        <w:rPr>
          <w:sz w:val="30"/>
          <w:szCs w:val="30"/>
        </w:rPr>
        <w:t xml:space="preserve"> освоено 896 172,03 рубля, из них на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 возмещение части затрат от оказания услуг населению по обслуживаемому ЖКХ  жилищному фонду –853 140,01 рубл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возмещение части затрат от оказания услуг населению по ведомственному жилищному фонду –27 604,83 рубл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дразделу </w:t>
      </w:r>
      <w:r>
        <w:rPr>
          <w:sz w:val="30"/>
          <w:szCs w:val="30"/>
          <w:u w:val="single"/>
        </w:rPr>
        <w:t>«Благоустройство населенных пунктов»</w:t>
      </w:r>
      <w:r>
        <w:rPr>
          <w:sz w:val="30"/>
          <w:szCs w:val="30"/>
        </w:rPr>
        <w:t xml:space="preserve"> расходы составили  208 612,98 рубля, или 22,6 % от годового плана,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разделу </w:t>
      </w:r>
      <w:r>
        <w:rPr>
          <w:sz w:val="30"/>
          <w:szCs w:val="30"/>
          <w:u w:val="single"/>
        </w:rPr>
        <w:t xml:space="preserve">«Другие вопросы в области жилищно-коммунальных услуг» </w:t>
      </w:r>
      <w:r>
        <w:rPr>
          <w:sz w:val="30"/>
          <w:szCs w:val="30"/>
        </w:rPr>
        <w:t>освоено 2 128,28 рубл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ы </w:t>
      </w:r>
      <w:r>
        <w:rPr>
          <w:b/>
          <w:sz w:val="30"/>
          <w:szCs w:val="30"/>
        </w:rPr>
        <w:t>н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здравоохранение </w:t>
      </w:r>
      <w:r>
        <w:rPr>
          <w:sz w:val="30"/>
          <w:szCs w:val="30"/>
        </w:rPr>
        <w:t>профинансированы на 2 342 527,01</w:t>
      </w:r>
      <w:r>
        <w:rPr>
          <w:sz w:val="30"/>
          <w:szCs w:val="30"/>
          <w:highlight w:val="yellow"/>
        </w:rPr>
        <w:t xml:space="preserve"> </w:t>
      </w:r>
      <w:r>
        <w:rPr>
          <w:sz w:val="30"/>
          <w:szCs w:val="30"/>
        </w:rPr>
        <w:t xml:space="preserve">рубля, или 25,1%  годового  план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асходы на финансирование первоочередных расходов составили 2 243 657,83 рубля, или 95,8% по отрасли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На физическую культуру, спорт, культуру и средства массовой информации </w:t>
      </w:r>
      <w:r>
        <w:rPr>
          <w:sz w:val="30"/>
          <w:szCs w:val="30"/>
        </w:rPr>
        <w:t>направлено 872 219,57 рубля (31% к годовому плану), в том числе по подразделам: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физическая культура, спорт</w:t>
      </w:r>
      <w:r>
        <w:rPr>
          <w:sz w:val="30"/>
          <w:szCs w:val="30"/>
        </w:rPr>
        <w:t xml:space="preserve"> – 298 658,29 рубл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культура</w:t>
      </w:r>
      <w:r>
        <w:rPr>
          <w:sz w:val="30"/>
          <w:szCs w:val="30"/>
        </w:rPr>
        <w:t xml:space="preserve"> – 573 561,28 рубл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асходы </w:t>
      </w:r>
      <w:r>
        <w:rPr>
          <w:b/>
          <w:sz w:val="30"/>
          <w:szCs w:val="30"/>
        </w:rPr>
        <w:t>на образование</w:t>
      </w:r>
      <w:r>
        <w:rPr>
          <w:sz w:val="30"/>
          <w:szCs w:val="30"/>
        </w:rPr>
        <w:t xml:space="preserve"> составили 4 024 438,03 рубля (38,5 % в общих расходах бюджета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финансирование первоочередных расходов направлено 3 916 430,14 рубля, или 97,3% по отрасл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</w:t>
      </w:r>
      <w:r>
        <w:rPr>
          <w:b/>
          <w:sz w:val="30"/>
          <w:szCs w:val="30"/>
        </w:rPr>
        <w:t>социальную политику</w:t>
      </w:r>
      <w:r>
        <w:rPr>
          <w:sz w:val="30"/>
          <w:szCs w:val="30"/>
        </w:rPr>
        <w:t xml:space="preserve"> направлено 1 045 993,72 рубля (26% к годовому плану), в том числе по подразделам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Социальная защита» - 438 076,76 рубл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Молодежная политика» - 602,87 рубл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Помощь в обеспечении жильём» - 1 632,09 рубл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Другие вопросы в области социальной политики»- 605 682,00 рублей, из них на бесплатное питание учащихся школ на территории радиоактивного загрязнения – 446 048,00 рублей, бесплатное обеспечение продуктами питания детей первых двух лет жизни – 26 739,46 рубля, государственную адресную социальную помощь – 120 160,37 рубл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оступление средств от </w:t>
      </w:r>
      <w:r>
        <w:rPr>
          <w:b/>
          <w:sz w:val="30"/>
          <w:szCs w:val="30"/>
        </w:rPr>
        <w:t>приносящей доходы деятельности</w:t>
      </w:r>
      <w:r>
        <w:rPr>
          <w:sz w:val="30"/>
          <w:szCs w:val="30"/>
        </w:rPr>
        <w:t xml:space="preserve"> от организаций бюджетной сферы составило </w:t>
      </w:r>
      <w:r>
        <w:rPr>
          <w:sz w:val="30"/>
          <w:szCs w:val="30"/>
          <w:u w:val="single"/>
        </w:rPr>
        <w:t>207 532,67</w:t>
      </w:r>
      <w:r>
        <w:rPr>
          <w:sz w:val="30"/>
          <w:szCs w:val="30"/>
        </w:rPr>
        <w:t xml:space="preserve"> рубля, или 24% к годовому плану (2% от объема бюджетного финансирования), в том числе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о учреждениям здравоохранения получено 101 185,52 рубля (4,3% от объёма бюджетного финансирования);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чреждениям образования – 26 157,79 рубля (0,7% от объёма бюджетного финансирования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учреждениям физической культуры – 24 280,33 рубля(8,8% от объёма бюджетного финансирования); 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учреждениям культуры – 21 784,77 рубля (3,8% от объёма бюджетного финансирования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учреждениям социального обслуживания населения – 22 520,09 рубля (5,1 % от объёма бюджетного финансирования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очим учреждениям (ВСУ «Быховская райветстанция») –11 604,17 рубля (13,7% от объема бюджетного финансирования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ибольший процент выполнения по поступлению доходов от внебюджетной деятельности составил по Быховской специализированной детско-юношеской школе олимпийского резерва, годовой план выполнен               на 42,0 % (годовой  план 17 551,00 рублей, исполнено 7 379,73 рубля).</w:t>
      </w:r>
    </w:p>
    <w:p>
      <w:pPr>
        <w:pStyle w:val="Normal"/>
        <w:ind w:firstLine="720"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Однако недостаточно исполняется план по поступлению доходов от внебюджетной деятельности учреждением здравоохранения «Быховская ЦРБ» (годовой  план 480 000,00 рублей, исполнено за 1 квартал 2018 года 101 185,52 рубля, или 21,1% от годового плана), ГУО «Быховский центр туризма, краеведения и экскурсий детей и молодежи» (годовой  план       41 858,00 рублей, исполнено – 9 140,64 рубля, или 21,8% от годового плана). </w:t>
      </w:r>
    </w:p>
    <w:p>
      <w:pPr>
        <w:pStyle w:val="Normal"/>
        <w:ind w:firstLine="72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Задолженность бюджетных организаций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Кредиторская задолженность бюджетных учреждений и организаций за выполненные работы и услуги по состоянию на 1 апреля 2018 года составила 2 505 438,73 рубля, или 24</w:t>
      </w:r>
      <w:r>
        <w:rPr>
          <w:color w:val="000000"/>
          <w:sz w:val="30"/>
          <w:szCs w:val="30"/>
        </w:rPr>
        <w:t>%</w:t>
      </w:r>
      <w:r>
        <w:rPr>
          <w:sz w:val="30"/>
          <w:szCs w:val="30"/>
        </w:rPr>
        <w:t xml:space="preserve"> к расходам бюджета, и увеличилась по сравнению с началом года на 131 913,90 рубля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смотря на приоритетное финансирование первоочередных расходов, кредиторская задолженность по ним выросла и составила 405 488,35 рубля, из них  наибольшая  сумма  задолженности сложилась по оплате коммунальных услуг – 196 611,05 рубля и трансфертов  населению – 150 232,00 рубл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Наибольший рост задолженности по первоочередным статьям сложился по учреждению здравоохранения «Быховская центральная районная больница» - 363 836,33 рубля (89,7%)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общем объеме кредиторской задолженности просроченная задолженность составила 9,9 % (248 760,75 рубля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сновная доля просроченной кредиторской задолженность сформирована за счет задолженности по оплате коммунальных услуг (30,5%), текущим бюджетным трансфертам населению (55,1%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ибольший удельный вес просроченной задолженности в общем объеме кредиторской задолженности сложился по учреждению здравоохранения «Быховская центральная районная больница» 99,1%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ебиторская задолженность составила 35 135,83 рубля и увеличилась по сравнению с началом года на 10 813,60 рубля. Основной удельный вес в дебиторской задолженности составляют расходы по оплате текущего ремонта зданий и сооружений  – 11 352,79 рубля (32,3%) и оплате коммунальных услуг – 18 750,17 рубля (53,4%).</w:t>
      </w:r>
    </w:p>
    <w:p>
      <w:pPr>
        <w:pStyle w:val="Normal"/>
        <w:ind w:firstLine="72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Бюджетные ссуды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Задолженность организаций по бюджетным ссудам, выданным из районного бюджета (основной долг), составляет 5 037 649,89 рубл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сроченная задолженность по основному долгу составила 2 703 849,89 рубля и выросла по сравнению с началом года на 271 630,02 рубля. </w:t>
      </w:r>
    </w:p>
    <w:p>
      <w:pPr>
        <w:pStyle w:val="Normal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276"/>
        <w:gridCol w:w="1275"/>
        <w:gridCol w:w="1560"/>
        <w:gridCol w:w="141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роченная задолж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о 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артал 2018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роченная задолж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01.04.20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-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ыховский КОС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 70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699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 001,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 699,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лиал «Мокрянский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ыховский КОС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1 39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 008,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 617,6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К «Бых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0 0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399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 561,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 480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ПМК-85 Водстр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6 03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 993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 945,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 906,9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Обидович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 52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396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 827,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303,7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Следю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46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464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ФХ «ТиасАгроПр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4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40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432 21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2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 969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703 849,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1 630,02</w:t>
            </w:r>
          </w:p>
        </w:tc>
      </w:tr>
    </w:tbl>
    <w:p>
      <w:pPr>
        <w:pStyle w:val="Style20"/>
        <w:tabs>
          <w:tab w:val="clear" w:pos="708"/>
          <w:tab w:val="left" w:pos="6120" w:leader="none"/>
        </w:tabs>
        <w:jc w:val="both"/>
        <w:rPr>
          <w:rFonts w:ascii="Times New Roman" w:hAnsi="Times New Roman" w:cs="Times New Roman"/>
          <w:sz w:val="30"/>
          <w:szCs w:val="30"/>
          <w:highlight w:val="yellow"/>
        </w:rPr>
      </w:pPr>
      <w:r>
        <w:rPr>
          <w:rFonts w:cs="Times New Roman" w:ascii="Times New Roman" w:hAnsi="Times New Roman"/>
          <w:sz w:val="30"/>
          <w:szCs w:val="30"/>
          <w:highlight w:val="yellow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ся сумма задолженности погашена в принудительном порядке: по суду – 53 617,32 рубля (75,5% от взысканной суммы), посредством зачета в счет финансирования – 17 181,37 рубля (24,2%), посредством выставления платежных требований – 171,29 рубля (0,2%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30" w:leader="none"/>
        <w:tab w:val="right" w:pos="9355" w:leader="none"/>
      </w:tabs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30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17:00Z</dcterms:created>
  <dc:creator>irina.bobylyova</dc:creator>
  <dc:description/>
  <cp:keywords/>
  <dc:language>en-US</dc:language>
  <cp:lastModifiedBy>Картузова</cp:lastModifiedBy>
  <cp:lastPrinted>2018-01-12T11:09:00Z</cp:lastPrinted>
  <dcterms:modified xsi:type="dcterms:W3CDTF">2018-04-27T08:50:00Z</dcterms:modified>
  <cp:revision>165</cp:revision>
  <dc:subject/>
  <dc:title>                                                                                     Быховский районный</dc:title>
</cp:coreProperties>
</file>