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О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</w:t>
            </w:r>
            <w:r>
              <w:rPr>
                <w:rFonts w:cs="Arial" w:ascii="Arial" w:hAnsi="Arial"/>
                <w:b/>
                <w:sz w:val="20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7 октября 2019 г. № 11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Чырвоная Слаб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Красная Слоб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79065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</w:rPr>
                                    <w:t xml:space="preserve">Об изменения решения Краснослободского сельского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</w:rPr>
                                    <w:t>от 29.12.2018 г. № 6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 xml:space="preserve">Об изменения решения Краснослободского сельского Совета депутатов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>от 29.12.2018 г. № 6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Краснослободского сельского Совета депутатов от 29.12.2018 г. № 6-2 «О бюджете Краснослободского сельского 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1.1 приложения 2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 xml:space="preserve">                  </w:t>
        <w:tab/>
        <w:tab/>
        <w:t xml:space="preserve">  Е.В.Гордиенк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раснослободского сельского Совета депутат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30"/>
                <w:szCs w:val="30"/>
              </w:rPr>
              <w:t>29.12.2018 № 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Краснослободс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7.10.2019 № 11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Краснослободс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Краснослобод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61,25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661,25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4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44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Краснослобод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6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Краснослобод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7.10.2019 № 11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1378"/>
      </w:tblGrid>
      <w:tr>
        <w:trPr>
          <w:trHeight w:val="156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61,25</w:t>
            </w:r>
          </w:p>
        </w:tc>
      </w:tr>
      <w:tr>
        <w:trPr>
          <w:trHeight w:val="36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слободский 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61,25</w:t>
            </w:r>
          </w:p>
        </w:tc>
      </w:tr>
      <w:tr>
        <w:trPr>
          <w:trHeight w:val="531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661,25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44,00</w:t>
            </w:r>
          </w:p>
        </w:tc>
      </w:tr>
      <w:tr>
        <w:trPr>
          <w:trHeight w:val="533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44,00</w:t>
            </w:r>
          </w:p>
        </w:tc>
      </w:tr>
      <w:tr>
        <w:trPr>
          <w:trHeight w:val="433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00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00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ансферты бюджетам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71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,00</w:t>
            </w:r>
          </w:p>
        </w:tc>
      </w:tr>
      <w:tr>
        <w:trPr>
          <w:trHeight w:val="52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Краснослобод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от 29.12.2018 № 6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Краснослобод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7.10.2019 № 11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90"/>
        <w:gridCol w:w="2123"/>
        <w:gridCol w:w="1841"/>
        <w:gridCol w:w="1001"/>
      </w:tblGrid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снослободский сельский исполнительный комит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раснослобод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12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12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6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6:00Z</dcterms:created>
  <dc:creator>Krasnoslobodskij_SS</dc:creator>
  <dc:description/>
  <cp:keywords/>
  <dc:language>en-US</dc:language>
  <cp:lastModifiedBy>Краснослободский С С</cp:lastModifiedBy>
  <cp:lastPrinted>2019-10-17T11:13:00Z</cp:lastPrinted>
  <dcterms:modified xsi:type="dcterms:W3CDTF">2019-10-17T08:15:00Z</dcterms:modified>
  <cp:revision>32</cp:revision>
  <dc:subject/>
  <dc:title/>
</cp:coreProperties>
</file>