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6549"/>
      </w:tblGrid>
      <w:tr>
        <w:trPr/>
        <w:tc>
          <w:tcPr>
            <w:tcW w:w="8643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решению Краснослободского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1.03.2020  № 14-2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 исполнении бюджета Краснослободского сельсовета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585"/>
        <w:gridCol w:w="2235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Бюджет Краснослобод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 66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4361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5 979,54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0 90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1 00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3 666,5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7 75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 88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742,29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7 75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 88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742,29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7 3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 55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 403,5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оходный налог с физических лиц, исчисленный по суммам доходов, полученных от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3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38,7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 80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 86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616,2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22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287, 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649,4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22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28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649,4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22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28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649,4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8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5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966,7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58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5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966,7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58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5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966,7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ТОВАРЫ ( 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пользование товарами 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,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82,5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2,5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2,50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2,5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80,01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, уплачиваемые банками за пользование денежными средствами республиканского и местных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9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24,74</w:t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24,7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24,7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24,74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3,79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3,79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3,79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,54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ступление средств в счет компенсационных выплат стоимости удаляемых, пересаживаемых объектов растительного мир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0,2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 75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 75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1 733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 75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 75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1 733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 75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 75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1 733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2 75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 75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1 733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3 66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4 361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5 979,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603"/>
        <w:gridCol w:w="733"/>
        <w:gridCol w:w="603"/>
        <w:gridCol w:w="1684"/>
        <w:gridCol w:w="2301"/>
        <w:gridCol w:w="1537"/>
      </w:tblGrid>
      <w:tr>
        <w:trPr>
          <w:trHeight w:val="138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разд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и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раснослободский сельский исполнительный комит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3 661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4 361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5 760,87</w:t>
            </w:r>
          </w:p>
        </w:tc>
      </w:tr>
      <w:tr>
        <w:trPr>
          <w:trHeight w:val="30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8 661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8 473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 621,69</w:t>
            </w:r>
          </w:p>
        </w:tc>
      </w:tr>
      <w:tr>
        <w:trPr>
          <w:trHeight w:val="337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 34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5 74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 021,44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 34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5 74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 021,44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2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2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2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12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0,25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0,25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 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888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139,18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 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888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 139,18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фицит (+),Дефицит (-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18,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218,67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218,67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218,67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9,72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58,3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7"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ЧЫРВОНАСЛОБОДСКІ СЕЛЬСК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lang w:val="be-BY"/>
              </w:rPr>
              <w:t>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ыховский рай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АСНОСЛОБОДСКИЙ СЕЛЬ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</w:rPr>
              <w:t>ВОСЬМОГО</w:t>
            </w:r>
            <w:r>
              <w:rPr>
                <w:rFonts w:cs="Arial" w:ascii="Arial" w:hAnsi="Arial"/>
                <w:b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31 марта 2020 г. № 14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Чырвоная Слаб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Красная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б утверждении отчета об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сполнении бюджет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раснослободского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ельсовета за 2019 год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4 статьи 124 Бюджетного кодекса Республики Беларусь Краснослободский сельски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 Утвердить отчет об исполнении бюджета Краснослободского сельсовета за 2019 год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едатель Краснослободского </w:t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spacing w:lineRule="auto" w:line="240" w:before="0" w:after="0"/>
        <w:ind w:right="407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30"/>
          <w:szCs w:val="30"/>
          <w:lang w:eastAsia="ru-RU"/>
        </w:rPr>
        <w:t xml:space="preserve">сельского Совета депутатов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eastAsia="ru-RU"/>
        </w:rPr>
        <w:t>Е.В.Горд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48:00Z</dcterms:created>
  <dc:creator>Краснослободский С С</dc:creator>
  <dc:description/>
  <cp:keywords/>
  <dc:language>en-US</dc:language>
  <cp:lastModifiedBy>Краснослободский С С</cp:lastModifiedBy>
  <cp:lastPrinted>2020-03-24T15:38:00Z</cp:lastPrinted>
  <dcterms:modified xsi:type="dcterms:W3CDTF">2020-04-30T06:26:00Z</dcterms:modified>
  <cp:revision>19</cp:revision>
  <dc:subject/>
  <dc:title/>
</cp:coreProperties>
</file>