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ЫРВОНАСЛАБОД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СЛАБОД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9</w:t>
      </w:r>
      <w:r>
        <w:rPr>
          <w:sz w:val="30"/>
          <w:szCs w:val="30"/>
        </w:rPr>
        <w:t xml:space="preserve"> декабря 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6-3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ырвоная Слабада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Красная Слоб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5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Краснослабодский 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5 год  по расходам  в сумме 459999,0 тысячи рублей исходя из прогнозируемого объема доходов в сумме 459999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5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 459999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459999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459999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  Установить размер оборотной кассовой наличности по районному бюджету на 1 января 2016 г. в сумме 4 50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4. Создать в 2015 году в бюджете сельсовета  резервный фонд Краснослабодского сельского  исполнительного   комитета  и    установить  его в   размере  2005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5.  Установить  на    конец финансового года  лимит долга Краснослободс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   Сель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в 2015 году при необходимости в установленном порядке вносить Краснослободскому  сельскому Совету депутатов предложения об уточнении отдельных показателей  бюджета  сельсовета на 2015 г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7.    Настоящее решение вступает в силу с 1 января 2015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раснослобод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Краснослабод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4  № 6-3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Краснослабодского сельсовета 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                                                                 </w:t>
      </w: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тысяч рублей</w:t>
      </w:r>
    </w:p>
    <w:tbl>
      <w:tblPr>
        <w:tblW w:w="23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"/>
        <w:gridCol w:w="567"/>
        <w:gridCol w:w="540"/>
        <w:gridCol w:w="540"/>
        <w:gridCol w:w="606"/>
        <w:gridCol w:w="170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 5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9 03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9 03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9 03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9 03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 47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5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5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5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0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4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4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9 99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845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Краснослобод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4 № 6-3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36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4041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2036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203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5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9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9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9999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Краснослабод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29.12.2014 №  6-3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Краснослабод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9999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4041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203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2036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5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9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9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9999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Бобылева Ирина</cp:lastModifiedBy>
  <cp:lastPrinted>2011-12-22T15:04:00Z</cp:lastPrinted>
  <dcterms:modified xsi:type="dcterms:W3CDTF">2015-01-27T12:30:00Z</dcterms:modified>
  <cp:revision>32</cp:revision>
  <dc:subject/>
  <dc:title>Быхаўскі раённы</dc:title>
</cp:coreProperties>
</file>