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29 марта  2013 г. № 19-4 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аг. Лудчыцы                                               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изменений и дополнений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в решение Лудчицкого сельского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Совета депутатов от 28 декабря 2012 г.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8-2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На основании пункта 2 статьи 122 Бюджетного кодекса Республики Беларусь Лудчиц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Лудчицкого сельского Совета депутатов от 28 декабря 2012 г. № 18-2 «О бюджете сельсовета на 2013 год»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в </w:t>
      </w:r>
      <w:hyperlink r:id="rId2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>: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sz w:val="30"/>
            <w:szCs w:val="30"/>
          </w:rPr>
          <w:t>часть первую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404 321,2 тысячи рублей исходя из прогнозируемого объема доходов в сумме 400 661,0 тысячи рублей с превышением расходов над доходами в сумме 3 660,2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400 661,0» заменить цифрами «404 321,2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400 661,0» заменить цифрами «404 321,2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в пункте 4  абзац  второй 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4.  дополнить приложением 1¹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следующего 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3572"/>
      </w:tblGrid>
      <w:tr>
        <w:trPr>
          <w:trHeight w:val="80" w:hRule="atLeast"/>
        </w:trPr>
        <w:tc>
          <w:tcPr>
            <w:tcW w:w="5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8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03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9-4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Направление профицита  бюджета  сельсовета в 2013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 660,2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 660,2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 660,2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 660,2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5. приложение 2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3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048"/>
        <w:gridCol w:w="3415"/>
        <w:gridCol w:w="194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8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03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9-4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6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5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1 697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9 830,0</w:t>
            </w:r>
          </w:p>
        </w:tc>
      </w:tr>
      <w:tr>
        <w:trPr>
          <w:trHeight w:val="62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9 83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67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6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 624,2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 624,2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4 321,2»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676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Лудчиц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2 № 18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Лудчиц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03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9-4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4 321,2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1 697,0</w:t>
            </w:r>
          </w:p>
        </w:tc>
      </w:tr>
      <w:tr>
        <w:trPr>
          <w:trHeight w:val="613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9 83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9 830,0</w:t>
            </w:r>
          </w:p>
        </w:tc>
      </w:tr>
      <w:tr>
        <w:trPr>
          <w:trHeight w:val="28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67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 867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 624,2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2 624,2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4 321,2»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О.Г.Минин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C9F919D82AC461C72684157BD90017006CD96F72A042C12A3BFD42F16A4EF9664CDD9C776C2C7CD5171897EM1m2H" TargetMode="External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Ludchickij_SS</cp:lastModifiedBy>
  <cp:lastPrinted>2013-04-25T15:11:00Z</cp:lastPrinted>
  <dcterms:modified xsi:type="dcterms:W3CDTF">2013-04-25T12:11:00Z</dcterms:modified>
  <cp:revision>100</cp:revision>
  <dc:subject/>
  <dc:title>Быхаўскі раённы</dc:title>
</cp:coreProperties>
</file>