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28 декабря  2012 г. №18-2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в. Лудчыцы                                      </w:t>
      </w:r>
      <w:r>
        <w:rPr>
          <w:sz w:val="30"/>
          <w:szCs w:val="30"/>
          <w:vertAlign w:val="subscript"/>
        </w:rPr>
        <w:t xml:space="preserve">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Лудчицкий  сельский  Совет депутатов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бюджет сельсовета на 2013 год  по расходам  в сумме 400 661,0 тысячи рублей исходя из прогнозируемого объема доходов в сумме 400 661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400 661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400 661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в сумме 400 661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3. Установить размер оборотной кассовой наличности по бюджету сельсовета на 1 января 2014 г. в сумме 2 8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резервный фонд Лудчицкого сельского  исполнительного комитета и установить его в размере 1 867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186 708,0 тысячи рублей.</w:t>
      </w:r>
    </w:p>
    <w:p>
      <w:pPr>
        <w:pStyle w:val="Point"/>
        <w:rPr/>
      </w:pPr>
      <w:r>
        <w:rPr>
          <w:sz w:val="30"/>
          <w:szCs w:val="30"/>
        </w:rPr>
        <w:t>5. Установить на 2013 год лимит долга Лудчиц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>6. Сельисполкому:</w:t>
      </w:r>
    </w:p>
    <w:p>
      <w:pPr>
        <w:pStyle w:val="Newncpi"/>
        <w:rPr/>
      </w:pP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>6.2. при необходимости в установленном законодательством порядке вносить Лудчиц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>8. Настоящее решение вступает в силу с 1 января 2013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                                              О.Г.Мини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8.12.2012  № 18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оходы  бюджета Лудчиц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0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 8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 8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 8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 8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 8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5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 28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 28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 28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0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0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0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0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 9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 9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 9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 9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0 661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2 № 18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19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7 33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7 3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867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86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 4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 4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0 661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Лудчиц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28 .12.2012 № 18-2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0 661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 197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7 3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7 330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867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86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 4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 4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0 661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Admin</cp:lastModifiedBy>
  <cp:lastPrinted>2013-03-11T09:49:00Z</cp:lastPrinted>
  <dcterms:modified xsi:type="dcterms:W3CDTF">2013-03-12T13:05:00Z</dcterms:modified>
  <cp:revision>54</cp:revision>
  <dc:subject/>
  <dc:title>Быхаўскі раённы</dc:title>
</cp:coreProperties>
</file>