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1 марта  2013 г. № 15-5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в. 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жняя Тощыца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Нижняя Тощ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 решение Нижнетощицкого сельского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овета депутатов от 27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kern w:val="2"/>
          <w:sz w:val="30"/>
          <w:szCs w:val="30"/>
        </w:rPr>
        <w:t>Нижнетощицкий</w:t>
      </w:r>
      <w:r>
        <w:rPr>
          <w:sz w:val="30"/>
          <w:szCs w:val="30"/>
        </w:rPr>
        <w:t xml:space="preserve">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ижнетощицкого</w:t>
      </w:r>
      <w:r>
        <w:rPr>
          <w:sz w:val="30"/>
          <w:szCs w:val="30"/>
        </w:rPr>
        <w:t xml:space="preserve"> сельского Совета депутатов от 27 декабря 2012 г. № 14-2 «О бюджете сельсовета на 2013 год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30"/>
            <w:szCs w:val="30"/>
          </w:rPr>
          <w:t>часть первую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1. Утвердить  бюджет  сельсовета на 2013 год по расходам в сумме 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427 687,1</w:t>
      </w:r>
      <w:r>
        <w:rPr>
          <w:sz w:val="30"/>
          <w:szCs w:val="30"/>
        </w:rPr>
        <w:t xml:space="preserve"> тысячи рублей исходя из прогнозируемого объема доходов в сумме 417 643,0 тысячи рублей с превышением расходов над доходами в сумме 10 044,1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абзаце втором цифры «417 643,0» заменить цифрами «427 687,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абзаце третьем цифры «417 643,0»заменить цифрами «427 687,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3.   в пункте 4  абзац  второй 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4</w:t>
      </w:r>
      <w:r>
        <w:rPr/>
        <w:t xml:space="preserve">. Решение дополнить приложением 1¹ 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9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Нижнетощиц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1.03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5-5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655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 044,1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 044,1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 044,1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 044,1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highlight w:val="red"/>
        </w:rPr>
      </w:pPr>
      <w:r>
        <w:rPr>
          <w:sz w:val="30"/>
          <w:szCs w:val="30"/>
          <w:highlight w:val="red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5. в приложении 2 к этому решени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позиции: 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 08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 08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7 64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менить соответственно позициями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7 687,1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6. в приложении 3 к этому решени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позиции: </w:t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 08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 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 08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 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7 64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2 79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менить соответственно позициями:</w:t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 131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9 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 131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9 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7 68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4 878,4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ижнетощиц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Д.В.Вихр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hyperlink" Target="consultantplus://offline/ref=C5DC9F919D82AC461C72684157BD90017006CD96F72A042C12A3BFD42F16A4EF9664CDD9C776C2C7CD5171897EM1m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0:00Z</dcterms:created>
  <dc:creator>elena.kravtsova</dc:creator>
  <dc:description/>
  <cp:keywords/>
  <dc:language>en-US</dc:language>
  <cp:lastModifiedBy>elena.kravtsova</cp:lastModifiedBy>
  <cp:lastPrinted>2013-03-26T12:01:00Z</cp:lastPrinted>
  <dcterms:modified xsi:type="dcterms:W3CDTF">2013-03-26T09:01:00Z</dcterms:modified>
  <cp:revision>36</cp:revision>
  <dc:subject/>
  <dc:title>Быхаўскі раённы</dc:title>
</cp:coreProperties>
</file>