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25 марта  2012 г. № 18-4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  <w:vertAlign w:val="subscript"/>
        </w:rPr>
        <w:t>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аг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аг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решение Обидовичского сельского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Совета депутатов от 27 декабря 2012 г.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7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27 декабря 2012 г. № 17-2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</w:t>
      </w:r>
      <w:hyperlink r:id="rId3">
        <w:r>
          <w:rPr>
            <w:rStyle w:val="InternetLink"/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30"/>
            <w:szCs w:val="30"/>
          </w:rPr>
          <w:t>часть первую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3 год по расходам в сумме 464 878,4 тысячи рублей исходя из прогнозируемого объема доходов в сумме 442 799,0 тысячи рублей с превышением расходов над доходами в сумме 22 079,4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442 799,0» заменить цифрами «464 878,4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442 799,0» заменить цифрами «464 878,4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в пункте 4  абзац  второй 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4.  дополнить приложением 1¹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ледующего  содержания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2 № 17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5.03.2013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8-4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правление профицита  бюджета  сельсовета в 2013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655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 079,4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 079,4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 079,4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079,4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highlight w:val="red"/>
        </w:rPr>
      </w:pPr>
      <w:r>
        <w:rPr>
          <w:sz w:val="30"/>
          <w:szCs w:val="30"/>
          <w:highlight w:val="red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highlight w:val="red"/>
        </w:rPr>
      </w:pPr>
      <w:r>
        <w:rPr>
          <w:sz w:val="30"/>
          <w:szCs w:val="30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5. в приложении 2 к это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озиции: 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 79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менить соответственно позициями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4 878,4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6. в приложении 3 к это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позиции: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7 05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42 79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менить соответственно позициями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9 137,4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4 878,4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О.М.Шадурин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hyperlink" Target="consultantplus://offline/ref=C5DC9F919D82AC461C72684157BD90017006CD96F72A042C12A3BFD42F16A4EF9664CDD9C776C2C7CD5171897EM1m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elena.kravtsova</cp:lastModifiedBy>
  <cp:lastPrinted>2013-03-26T11:25:00Z</cp:lastPrinted>
  <dcterms:modified xsi:type="dcterms:W3CDTF">2013-03-26T08:26:00Z</dcterms:modified>
  <cp:revision>91</cp:revision>
  <dc:subject/>
  <dc:title>Быхаўскі раённы</dc:title>
</cp:coreProperties>
</file>