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7 декабря  2012 г. № 17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г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                                             </w:t>
      </w:r>
      <w:r>
        <w:rPr>
          <w:sz w:val="30"/>
          <w:szCs w:val="30"/>
        </w:rPr>
        <w:t xml:space="preserve"> аг. Обид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 бюджете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на 2013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 Закона Республики Беларусь от 4 января 2010 года «О местном управлении и самоуправлении в Республике Беларусь»  Обидовичский 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бюджет сельсовета на 2013 год  по расходам  в сумме 442 799,0 тысячи рублей исходя из прогнозируемого объема доходов в сумме 442 799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2013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442 799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подразделам и видам расходов в сумме 442 799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в сумме 442 799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>3. Установить размер оборотной кассовой наличности по бюджету сельсовета на 1 января 2014 г. в сумме 2 800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Создать в 2013 году в бюджете сельсовета резервный фонд Обидовичского сельского  исполнительного комитета и установить его в размере 2 561,0 тысячи рубл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в 2013 году объем доходов (без учета безвозмездных поступлений) бюджета сельсовета, свыше которых необходимо сформировать резервный фонд в соответствии с частью первой пункта 2 статьи 27 Закона Республики Беларусь «О республиканском бюджете на 2013 год» в сумме  256 067,0 тысячи рублей.</w:t>
      </w:r>
    </w:p>
    <w:p>
      <w:pPr>
        <w:pStyle w:val="Point"/>
        <w:rPr/>
      </w:pPr>
      <w:r>
        <w:rPr>
          <w:sz w:val="30"/>
          <w:szCs w:val="30"/>
        </w:rPr>
        <w:t>5. Установить на 2013 год лимит долга Обидовичского сельского Совета депутатов и сельисполкома в размере 100,0 тысячи  рублей.</w:t>
      </w:r>
    </w:p>
    <w:p>
      <w:pPr>
        <w:pStyle w:val="Point"/>
        <w:rPr/>
      </w:pPr>
      <w:r>
        <w:rPr>
          <w:sz w:val="30"/>
          <w:szCs w:val="30"/>
        </w:rPr>
        <w:t>6. Сельисполкому:</w:t>
      </w:r>
    </w:p>
    <w:p>
      <w:pPr>
        <w:pStyle w:val="Newncpi"/>
        <w:rPr/>
      </w:pPr>
      <w:r>
        <w:rPr>
          <w:sz w:val="30"/>
          <w:szCs w:val="30"/>
        </w:rPr>
        <w:t>6.1. принять меры, необходимые для реализации настоящего решения;</w:t>
      </w:r>
    </w:p>
    <w:p>
      <w:pPr>
        <w:pStyle w:val="Point"/>
        <w:rPr/>
      </w:pPr>
      <w:r>
        <w:rPr>
          <w:sz w:val="30"/>
          <w:szCs w:val="30"/>
        </w:rPr>
        <w:t>6.2. при необходимости в установленном законодательством порядке вносить Обидовичскому сельскому Совету депутатов предложения  по внесению изменений и (или) дополнений в настоящее реше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8. Настоящее решение вступает в силу с 1 января 2013 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М.Шадур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  <w:t>от 27.12.2012 № 17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оходы  бюджета Обидовичского сельсовета  на 2013</w:t>
      </w:r>
      <w:r>
        <w:rPr/>
        <w:t xml:space="preserve"> год </w:t>
      </w:r>
    </w:p>
    <w:tbl>
      <w:tblPr>
        <w:tblW w:w="23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360"/>
        <w:gridCol w:w="540"/>
        <w:gridCol w:w="540"/>
        <w:gridCol w:w="606"/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6 0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9 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9 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9 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9 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 84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 80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0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0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0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0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0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 7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2 79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  <w:t>от 27.12.2012 № 17-2</w:t>
            </w:r>
          </w:p>
          <w:p>
            <w:pPr>
              <w:pStyle w:val="Normal"/>
              <w:ind w:left="615" w:hanging="0"/>
              <w:rPr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 741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 180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 1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561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56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 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 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2 799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Обидович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от 27.12.2012 № 17-2 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2 799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5 741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 1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 180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561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56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 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 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2 799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Admin</cp:lastModifiedBy>
  <cp:lastPrinted>2013-03-01T08:56:00Z</cp:lastPrinted>
  <dcterms:modified xsi:type="dcterms:W3CDTF">2013-03-06T09:51:00Z</dcterms:modified>
  <cp:revision>71</cp:revision>
  <dc:subject/>
  <dc:title>Быхаўскі раённы</dc:title>
</cp:coreProperties>
</file>