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АЛАБ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3 янва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27-1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аг. Баркалабава                                                 аг. Барколабово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Барколабов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30 декабря 2012 г. № 26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Барколаб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Барколабовского сельского Совета депутатов от 30 декабря 2013 г. № 26-1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68 238,0 тысячи рублей исходя из прогнозируемого объема доходов в сумме 68 000,0 тысячи рублей с превышением расходов над доходами в сумме 1 238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67000,0» заменить цифрами «68238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67000,0» заменить цифрами «68238,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3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3¹. Передать в районный бюджет  остатки, образовавшиеся на 1 января 2014 года,  в виде межбюджетных трансфертов из нижестоящего бюджета в вышестоящий в сумме 1238,0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4. приложения 2-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6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.01.2014 №    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40"/>
        <w:gridCol w:w="720"/>
        <w:gridCol w:w="540"/>
        <w:gridCol w:w="540"/>
        <w:gridCol w:w="1203"/>
      </w:tblGrid>
      <w:tr>
        <w:trPr>
          <w:trHeight w:val="18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 238,0</w:t>
            </w:r>
          </w:p>
        </w:tc>
      </w:tr>
      <w:tr>
        <w:trPr>
          <w:trHeight w:val="12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 0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 0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238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238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 23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6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.01.2014 №    )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862"/>
        <w:gridCol w:w="540"/>
        <w:gridCol w:w="540"/>
        <w:gridCol w:w="540"/>
        <w:gridCol w:w="1203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арколабовский сельский исполнительный комит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 238,0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 000,0</w:t>
            </w:r>
          </w:p>
        </w:tc>
      </w:tr>
      <w:tr>
        <w:trPr>
          <w:trHeight w:val="23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 000,0</w:t>
            </w:r>
          </w:p>
        </w:tc>
      </w:tr>
      <w:tr>
        <w:trPr>
          <w:trHeight w:val="39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 0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23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238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Барколаб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В.М.Скрипц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8:00Z</dcterms:created>
  <dc:creator>elena.kravtsova</dc:creator>
  <dc:description/>
  <cp:keywords/>
  <dc:language>en-US</dc:language>
  <cp:lastModifiedBy>User</cp:lastModifiedBy>
  <cp:lastPrinted>2014-01-22T16:24:00Z</cp:lastPrinted>
  <dcterms:modified xsi:type="dcterms:W3CDTF">2014-01-23T11:36:00Z</dcterms:modified>
  <cp:revision>5</cp:revision>
  <dc:subject/>
  <dc:title>Быхаўскі раённы</dc:title>
</cp:coreProperties>
</file>