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b w:val="false"/>
          <w:sz w:val="30"/>
          <w:szCs w:val="30"/>
          <w:lang w:val="en-US"/>
        </w:rPr>
        <w:t xml:space="preserve">   </w:t>
      </w:r>
      <w:r>
        <w:rPr>
          <w:b w:val="false"/>
          <w:sz w:val="30"/>
          <w:szCs w:val="30"/>
        </w:rPr>
        <w:t xml:space="preserve">22 </w:t>
      </w:r>
      <w:r>
        <w:rPr>
          <w:b w:val="false"/>
          <w:sz w:val="30"/>
          <w:szCs w:val="30"/>
          <w:lang w:val="en-US"/>
        </w:rPr>
        <w:t xml:space="preserve"> </w:t>
      </w:r>
      <w:r>
        <w:rPr>
          <w:b w:val="false"/>
          <w:sz w:val="30"/>
          <w:szCs w:val="30"/>
        </w:rPr>
        <w:t>марта  2016 г. № 19-6</w:t>
      </w:r>
      <w:r>
        <w:rPr>
          <w:sz w:val="30"/>
          <w:szCs w:val="30"/>
          <w:lang w:val="en-US"/>
        </w:rPr>
        <w:t xml:space="preserve">                                                </w:t>
      </w:r>
    </w:p>
    <w:p>
      <w:pPr>
        <w:pStyle w:val="Heading1"/>
        <w:rPr>
          <w:b w:val="false"/>
          <w:b w:val="false"/>
          <w:sz w:val="30"/>
          <w:szCs w:val="30"/>
          <w:lang w:val="en-US"/>
        </w:rPr>
      </w:pPr>
      <w:r>
        <w:rPr>
          <w:b w:val="false"/>
          <w:sz w:val="30"/>
          <w:szCs w:val="30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</w:t>
            </w:r>
            <w:r>
              <w:rPr>
                <w:rFonts w:cs="Arial" w:ascii="Arial" w:hAnsi="Arial"/>
                <w:b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Быхов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районного    бюджета    за    2015    год</w:t>
      </w:r>
    </w:p>
    <w:p>
      <w:pPr>
        <w:pStyle w:val="Normal"/>
        <w:spacing w:lineRule="exact" w:line="280"/>
        <w:ind w:left="-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На основании пункта 4 статьи 124 Бюджетного кодекса Республики Беларусь Быховский районный Совет депутатов РЕШИЛ: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отчет об исполнении районного бюджета за 2015 год по доходам  в  сумме   363 856 306,0  тысячи  рублей  и  расходам  в  сумме 367 866 802,8 тысячи рублей с дефицитом в сумме 4 010 496,8 тысяч рублей согласно приложен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2. Обнародовать (опубликовать) настоящее решение в районной газете «Маяк Прыдняпроўя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решение вступает в силу после его официального опубликования.</w:t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Председатель Быховского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районного Совета депутатов                                                   Н.В. Шунькина 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320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ыховского районного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2.03.2016  № </w:t>
            </w:r>
            <w:r>
              <w:rPr>
                <w:sz w:val="30"/>
                <w:szCs w:val="30"/>
                <w:lang w:val="en-US"/>
              </w:rPr>
              <w:t>19-6</w:t>
            </w:r>
          </w:p>
        </w:tc>
      </w:tr>
    </w:tbl>
    <w:p>
      <w:pPr>
        <w:pStyle w:val="Normal"/>
        <w:ind w:left="-709" w:firstLine="709"/>
        <w:rPr/>
      </w:pPr>
      <w:r>
        <w:rPr>
          <w:sz w:val="30"/>
          <w:szCs w:val="30"/>
        </w:rPr>
        <w:t xml:space="preserve">Отчет об исполнении районного бюджета за 2015 год </w:t>
      </w:r>
    </w:p>
    <w:p>
      <w:pPr>
        <w:pStyle w:val="Normal"/>
        <w:ind w:right="-73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(тысяч рублей)</w:t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425"/>
        <w:gridCol w:w="426"/>
        <w:gridCol w:w="283"/>
        <w:gridCol w:w="85"/>
        <w:gridCol w:w="483"/>
        <w:gridCol w:w="569"/>
        <w:gridCol w:w="567"/>
        <w:gridCol w:w="1417"/>
        <w:gridCol w:w="821"/>
        <w:gridCol w:w="1695"/>
        <w:gridCol w:w="573"/>
        <w:gridCol w:w="1844"/>
      </w:tblGrid>
      <w:tr>
        <w:trPr>
          <w:trHeight w:val="1453" w:hRule="atLeast"/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а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о изменений и дополнений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8 235 67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 420 622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 857 699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 487 47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557 836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834 218,4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 617 03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413 493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588 140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6 617 03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413 493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588 140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, уплачиваемые организ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870 443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44 343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9" w:firstLine="33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46 077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870 443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44 343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46 077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00 050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506 05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564 588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08 231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21 231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25 578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92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 792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 649,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94 439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20 439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23 929,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91 819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84 819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39 009,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91 819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84 819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39 009,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734 992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428 182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525 234,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от выручки от реализации товаров (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329 991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27 125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123 447,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бавленную сто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065 991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886 691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943 475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 от выручки от реализации товаров (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63 634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40 434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79 972,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525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 825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996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535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 825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 996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 842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 232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 791,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за владение собака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7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7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18,0</w:t>
            </w:r>
          </w:p>
        </w:tc>
      </w:tr>
      <w:tr>
        <w:trPr>
          <w:trHeight w:val="21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68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18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36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за добычу (изъятие) природных ресур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 267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 207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 213,3</w:t>
            </w:r>
          </w:p>
        </w:tc>
      </w:tr>
      <w:tr>
        <w:trPr>
          <w:trHeight w:val="574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 154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 554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 658,4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 154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 554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 658,4</w:t>
            </w:r>
          </w:p>
        </w:tc>
      </w:tr>
      <w:tr>
        <w:trPr>
          <w:trHeight w:val="2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 154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 554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 386,4</w:t>
            </w:r>
          </w:p>
        </w:tc>
      </w:tr>
      <w:tr>
        <w:trPr>
          <w:trHeight w:val="2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91 375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259 479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447 633,4</w:t>
            </w:r>
          </w:p>
        </w:tc>
      </w:tr>
      <w:tr>
        <w:trPr>
          <w:trHeight w:val="86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0 889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2 889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5 339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 970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 97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 138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 970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 97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 138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 919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 919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 201,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 919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 919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 201,1</w:t>
            </w:r>
          </w:p>
        </w:tc>
      </w:tr>
      <w:tr>
        <w:trPr>
          <w:trHeight w:val="556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87 529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78 003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47 138,7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 943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 019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 929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 842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 118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 426,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ного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 101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 901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 503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плат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0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плат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0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20,0</w:t>
            </w:r>
          </w:p>
        </w:tc>
      </w:tr>
      <w:tr>
        <w:trPr>
          <w:trHeight w:val="61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04 708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81 488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32 878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158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738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847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89 550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65 75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17 030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47 698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83 096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99  911,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71 596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82 096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98 06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мущества, конфискованного и иным способом обращенного в доход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2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000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5,1</w:t>
            </w:r>
          </w:p>
        </w:tc>
      </w:tr>
      <w:tr>
        <w:trPr>
          <w:trHeight w:val="32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ШТРАФЫ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УДЕРЖ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20 256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69 356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45 153,7</w:t>
            </w:r>
          </w:p>
        </w:tc>
      </w:tr>
      <w:tr>
        <w:trPr>
          <w:trHeight w:val="32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Штрафы, удерж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20 256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69 356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45 153,7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траф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20 056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69 356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45 153,7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 701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09 231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0 001,4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 701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09 231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0 001,4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, вре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925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 725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 745,7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ые взносы (перечис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 16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 815,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 776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1 346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2 440,6</w:t>
            </w:r>
          </w:p>
        </w:tc>
      </w:tr>
      <w:tr>
        <w:trPr>
          <w:trHeight w:val="25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 474 703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 553 666,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 550 973,0</w:t>
            </w:r>
          </w:p>
        </w:tc>
      </w:tr>
      <w:tr>
        <w:trPr>
          <w:trHeight w:val="53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 474 703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 553 666,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 550 973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 681 678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 060 641,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 057 952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 731 863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 763 275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 763 27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949 815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22 735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20 902,7</w:t>
            </w:r>
          </w:p>
        </w:tc>
      </w:tr>
      <w:tr>
        <w:trPr>
          <w:trHeight w:val="50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52 968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568 968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568 967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финансирование расходов по индексированным жилищным квотам (именным приватизационным чекам «Жилье»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 000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 771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 770,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76 847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51 996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50 164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 631,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 775,1</w:t>
            </w:r>
          </w:p>
        </w:tc>
      </w:tr>
      <w:tr>
        <w:trPr>
          <w:trHeight w:val="35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 269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 412,6</w:t>
            </w:r>
          </w:p>
        </w:tc>
      </w:tr>
      <w:tr>
        <w:trPr>
          <w:trHeight w:val="35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нижестоящего бюджета вышестоящему бюдже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362,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362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3 025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93 025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93 020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3 025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93 025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93 020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3 025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3 025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3 02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из республиканского дорож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0 00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99 995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00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000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000,0</w:t>
            </w:r>
          </w:p>
        </w:tc>
      </w:tr>
      <w:tr>
        <w:trPr>
          <w:trHeight w:val="32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 301 748,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 233 767,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 856 306,0</w:t>
            </w:r>
          </w:p>
        </w:tc>
      </w:tr>
      <w:tr>
        <w:trPr>
          <w:trHeight w:val="327" w:hRule="atLeast"/>
        </w:trPr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о изменений и дополн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160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pacing w:val="-3"/>
                <w:sz w:val="26"/>
                <w:szCs w:val="26"/>
              </w:rPr>
              <w:t xml:space="preserve">ОБЩЕГОСУДАРСТВЕННАЯ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ДЕЯТЕЛЬНОСТЬ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64 021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861 761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710 025,5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87 633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15 773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139 716,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163 25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07 701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33 431,2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архив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 37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072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284,8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долга Республики Беларусь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00 0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59 087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59 086,6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а органов местного управления и самоуправления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00 0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59 087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59 086,6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3 27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 101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5 174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 937 662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196 426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2,9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ссуды, займ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 516 92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 696 562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496 523,6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 26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0 136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6 260,7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10 77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983 327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11 485,8</w:t>
            </w:r>
          </w:p>
        </w:tc>
      </w:tr>
      <w:tr>
        <w:trPr>
          <w:trHeight w:val="28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 бюджетам других уровней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10 77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983 327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11 485,8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0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027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010,5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обилизационной подготовки и мобилизаци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0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027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010,5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001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997,4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001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997,4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333 601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438 007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27 336,5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84 27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56 823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 846 211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ые организации, финансируемые из бюджет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82 40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51 002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42 802,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82 04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92 14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92 139,8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расширение сельскохозяйственных угодий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 82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 681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 849,7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опросы в области сельского хозяйств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0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20,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, строительство и архитектур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 9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 842,9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 архитектур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 9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 842,9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53 233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8 233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8 233,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й транспор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53 233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8 233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8 233,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ливо и энергетик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8 08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9 879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9 878,3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0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172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170,7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ые отношения, картография и геодезия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0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172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170,7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ХРАНА ОКРУЖАЮЩЕЙ СРЕД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92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 668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 640,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храна природной сред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92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 668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 640,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540 22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863 975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9" w:hanging="3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507 118,6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строительство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51 5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7 289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51 132,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536 24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837 232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814 848,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82 492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68 688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57 725,3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69 892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20 765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83 413,4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686 042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044 648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774 442,7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помощь населению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686 042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044 648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774 442,7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60 84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717 765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388 668,9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73 013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40 173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38 874,8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73 013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40 173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38 874,8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98 02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62 078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 534 280,1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искусство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998 363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891 592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570 549,4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опросы в области культур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9 664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 486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 730,8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 8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 514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 514,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дение и радиовещание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 8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 514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 514,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 218 001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 401 700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 028 746,3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546 78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552 309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472 290,8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 124 552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142 495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919 588,1</w:t>
            </w:r>
          </w:p>
        </w:tc>
      </w:tr>
      <w:tr>
        <w:trPr>
          <w:trHeight w:val="329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взрослых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 73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7 011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7 007,5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 и молодеж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211 61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50 263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33 728,3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46 31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89 622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36 131,6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091 09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740 647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694 816,4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т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557 872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445 512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410 835,1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90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913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237,8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в обеспечении жильем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 0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3 033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3 032,0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54 313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40 189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29 711,5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 063 74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 404 201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 866 802,8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цит (+),  дефицит (-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38 0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 170 433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 010 496,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20"/>
        <w:gridCol w:w="900"/>
        <w:gridCol w:w="900"/>
        <w:gridCol w:w="720"/>
        <w:gridCol w:w="1721"/>
        <w:gridCol w:w="1985"/>
        <w:gridCol w:w="1700"/>
      </w:tblGrid>
      <w:tr>
        <w:trPr>
          <w:trHeight w:val="135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26"/>
                <w:szCs w:val="26"/>
              </w:rPr>
              <w:t xml:space="preserve">Направление дефицита 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- 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сточ-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-лиза-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о </w:t>
            </w:r>
          </w:p>
          <w:p>
            <w:pPr>
              <w:pStyle w:val="Normal"/>
              <w:ind w:left="-88" w:right="-1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о изменений и дополн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 238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70 43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10 496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 238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70 43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10 496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, получаемые от банков, иных юридических и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 952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 952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 952 00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ые бумаги, выпускаемые местными исполнительными и распорядитель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 952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 952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 952 000,0</w:t>
            </w:r>
          </w:p>
        </w:tc>
      </w:tr>
      <w:tr>
        <w:trPr>
          <w:trHeight w:val="5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, получаемые из других секторов государственн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олученные из других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 00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000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000 00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от операций с принадлежащим государству имуще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1 26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1 268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государства в уставных фондах (в том числе приобретение акций), вложение средств в ценные бумаги (облигац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1 26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1 268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акций в собственность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1 26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1 268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4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53 70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87 398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54 02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54 02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54 022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40 02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 31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6 623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по гарантиям Правительства Республики Беларусь, местных исполнительных и распорядительных органов по кредитам банков Республики Белару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равительства Республики Беларусь, 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врат сумм, выплаченных Правительством Республики Беларусь, местными исполнительными и распорядительными органами в счет выполнения  гарантий по кредитам, выданным банк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67,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Rednoun">
    <w:name w:val="rednoun"/>
    <w:qFormat/>
    <w:rPr>
      <w:color w:val="FF0000"/>
      <w:shd w:fill="C0C0C0" w:val="clear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3">
    <w:name w:val="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able13">
    <w:name w:val="table13"/>
    <w:basedOn w:val="Table1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09:00Z</dcterms:created>
  <dc:creator>User</dc:creator>
  <dc:description/>
  <cp:keywords/>
  <dc:language>en-US</dc:language>
  <cp:lastModifiedBy>Картузова Наталья</cp:lastModifiedBy>
  <cp:lastPrinted>2016-03-21T08:39:00Z</cp:lastPrinted>
  <dcterms:modified xsi:type="dcterms:W3CDTF">2016-04-07T07:59:00Z</dcterms:modified>
  <cp:revision>169</cp:revision>
  <dc:subject/>
  <dc:title>Приложение 7</dc:title>
</cp:coreProperties>
</file>