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" w:hAnsi="Arial" w:cs="Arial"/>
          <w:b w:val="false"/>
          <w:b w:val="false"/>
          <w:sz w:val="30"/>
          <w:szCs w:val="30"/>
        </w:rPr>
      </w:pPr>
      <w:r>
        <w:rPr>
          <w:rFonts w:cs="Arial" w:ascii="Arial" w:hAnsi="Arial"/>
          <w:b w:val="false"/>
          <w:sz w:val="30"/>
          <w:szCs w:val="30"/>
        </w:rPr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Магілёўскі аблас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</w:rPr>
              <w:t>огилёвский областно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ЫХОВСКИЙ РАЙОННЫ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 w:val="false"/>
          <w:b w:val="false"/>
          <w:sz w:val="16"/>
          <w:szCs w:val="16"/>
          <w:lang w:val="be-BY"/>
        </w:rPr>
      </w:pPr>
      <w:r>
        <w:rPr>
          <w:b w:val="false"/>
          <w:sz w:val="16"/>
          <w:szCs w:val="16"/>
          <w:lang w:val="be-BY"/>
        </w:rPr>
      </w:r>
    </w:p>
    <w:p>
      <w:pPr>
        <w:pStyle w:val="Heading1"/>
        <w:jc w:val="left"/>
        <w:rPr/>
      </w:pPr>
      <w:r>
        <w:rPr>
          <w:rFonts w:eastAsia="Arial" w:cs="Arial" w:ascii="Arial" w:hAnsi="Arial"/>
          <w:b w:val="false"/>
          <w:sz w:val="30"/>
          <w:szCs w:val="30"/>
          <w:lang w:val="en-US"/>
        </w:rPr>
        <w:t xml:space="preserve">   </w:t>
      </w:r>
      <w:r>
        <w:rPr>
          <w:b w:val="false"/>
          <w:sz w:val="30"/>
          <w:szCs w:val="30"/>
        </w:rPr>
        <w:t xml:space="preserve"> </w:t>
      </w:r>
      <w:r>
        <w:rPr>
          <w:b w:val="false"/>
          <w:sz w:val="30"/>
          <w:szCs w:val="30"/>
          <w:lang w:val="en-US"/>
        </w:rPr>
        <w:t xml:space="preserve"> </w:t>
      </w:r>
      <w:r>
        <w:rPr>
          <w:b w:val="false"/>
          <w:sz w:val="30"/>
          <w:szCs w:val="30"/>
        </w:rPr>
        <w:t>17 марта  201</w:t>
      </w:r>
      <w:r>
        <w:rPr>
          <w:b w:val="false"/>
          <w:sz w:val="30"/>
          <w:szCs w:val="30"/>
          <w:lang w:val="en-US"/>
        </w:rPr>
        <w:t>7</w:t>
      </w:r>
      <w:r>
        <w:rPr>
          <w:b w:val="false"/>
          <w:sz w:val="30"/>
          <w:szCs w:val="30"/>
        </w:rPr>
        <w:t xml:space="preserve"> г. № 29-5</w:t>
      </w:r>
      <w:r>
        <w:rPr>
          <w:sz w:val="30"/>
          <w:szCs w:val="30"/>
          <w:lang w:val="en-US"/>
        </w:rPr>
        <w:t xml:space="preserve">                                                </w:t>
      </w:r>
    </w:p>
    <w:p>
      <w:pPr>
        <w:pStyle w:val="Heading1"/>
        <w:rPr>
          <w:b w:val="false"/>
          <w:b w:val="false"/>
          <w:sz w:val="30"/>
          <w:szCs w:val="30"/>
          <w:lang w:val="en-US"/>
        </w:rPr>
      </w:pPr>
      <w:r>
        <w:rPr>
          <w:b w:val="false"/>
          <w:sz w:val="30"/>
          <w:szCs w:val="30"/>
          <w:lang w:val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.</w:t>
            </w:r>
            <w:r>
              <w:rPr>
                <w:rFonts w:cs="Arial" w:ascii="Arial" w:hAnsi="Arial"/>
                <w:b/>
                <w:lang w:val="be-BY"/>
              </w:rPr>
              <w:t>Быхаў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.Быхов</w:t>
            </w:r>
          </w:p>
        </w:tc>
      </w:tr>
    </w:tbl>
    <w:p>
      <w:pPr>
        <w:pStyle w:val="Normal"/>
        <w:tabs>
          <w:tab w:val="clear" w:pos="708"/>
          <w:tab w:val="left" w:pos="31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Об утверждении отчета об исполнении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>районного    бюджета    за    201</w:t>
      </w:r>
      <w:r>
        <w:rPr>
          <w:sz w:val="30"/>
          <w:szCs w:val="30"/>
          <w:lang w:val="en-US"/>
        </w:rPr>
        <w:t>6</w:t>
      </w:r>
      <w:r>
        <w:rPr>
          <w:sz w:val="30"/>
          <w:szCs w:val="30"/>
        </w:rPr>
        <w:t xml:space="preserve">    год</w:t>
      </w:r>
    </w:p>
    <w:p>
      <w:pPr>
        <w:pStyle w:val="Normal"/>
        <w:spacing w:lineRule="exact" w:line="280"/>
        <w:ind w:left="-709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>На основании пункта 4 статьи 124 Бюджетного кодекса Республики Беларусь Быховский районный Совет депутатов РЕШИЛ:</w:t>
      </w:r>
    </w:p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 Утвердить отчет об исполнении районного бюджета за 2016 год по доходам в сумме 39 954 448,64 рубля  и расходам в сумме 39 010 480,27 рубля с профицитом в сумме 943 968,37 рубля согласно приложению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Настоящее решение вступает в силу после его официального опубликования.</w:t>
      </w:r>
    </w:p>
    <w:p>
      <w:pPr>
        <w:pStyle w:val="TextBodyInde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>Председатель Быховского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 xml:space="preserve">районного Совета депутатов                                                   Н.В.Шунькина </w:t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30"/>
          <w:szCs w:val="30"/>
        </w:rPr>
      </w:pPr>
      <w:r>
        <w:rPr>
          <w:rFonts w:cs="Arial" w:ascii="Arial" w:hAnsi="Arial"/>
          <w:b w:val="false"/>
          <w:sz w:val="30"/>
          <w:szCs w:val="30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30"/>
          <w:szCs w:val="30"/>
        </w:rPr>
      </w:pPr>
      <w:r>
        <w:rPr>
          <w:rFonts w:cs="Arial" w:ascii="Arial" w:hAnsi="Arial"/>
          <w:b w:val="false"/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b/>
          <w:sz w:val="30"/>
          <w:szCs w:val="3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  <w:gridCol w:w="4320"/>
      </w:tblGrid>
      <w:tr>
        <w:trPr/>
        <w:tc>
          <w:tcPr>
            <w:tcW w:w="10620" w:type="dxa"/>
            <w:tcBorders/>
          </w:tcPr>
          <w:p>
            <w:pPr>
              <w:pStyle w:val="Normal"/>
              <w:tabs>
                <w:tab w:val="clear" w:pos="708"/>
                <w:tab w:val="left" w:pos="5472" w:leader="none"/>
                <w:tab w:val="left" w:pos="6171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617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7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 решению </w:t>
            </w:r>
          </w:p>
          <w:p>
            <w:pPr>
              <w:pStyle w:val="Normal"/>
              <w:tabs>
                <w:tab w:val="clear" w:pos="708"/>
                <w:tab w:val="left" w:pos="617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ыховского районного</w:t>
            </w:r>
          </w:p>
          <w:p>
            <w:pPr>
              <w:pStyle w:val="Normal"/>
              <w:tabs>
                <w:tab w:val="clear" w:pos="708"/>
                <w:tab w:val="left" w:pos="617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овета депутатов </w:t>
            </w:r>
          </w:p>
          <w:p>
            <w:pPr>
              <w:pStyle w:val="Normal"/>
              <w:tabs>
                <w:tab w:val="clear" w:pos="708"/>
                <w:tab w:val="left" w:pos="617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.03.201</w:t>
            </w:r>
            <w:r>
              <w:rPr>
                <w:sz w:val="30"/>
                <w:szCs w:val="30"/>
                <w:lang w:val="en-US"/>
              </w:rPr>
              <w:t>7</w:t>
            </w:r>
            <w:r>
              <w:rPr>
                <w:sz w:val="30"/>
                <w:szCs w:val="30"/>
              </w:rPr>
              <w:t xml:space="preserve">  № 29-5</w:t>
            </w:r>
          </w:p>
        </w:tc>
      </w:tr>
    </w:tbl>
    <w:p>
      <w:pPr>
        <w:pStyle w:val="Normal"/>
        <w:ind w:left="-709" w:firstLine="709"/>
        <w:rPr/>
      </w:pPr>
      <w:r>
        <w:rPr>
          <w:sz w:val="30"/>
          <w:szCs w:val="30"/>
        </w:rPr>
        <w:t xml:space="preserve">Отчет об исполнении районного бюджета за 2016 год </w:t>
      </w:r>
    </w:p>
    <w:p>
      <w:pPr>
        <w:pStyle w:val="Normal"/>
        <w:ind w:right="-73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(рублей)</w:t>
      </w:r>
    </w:p>
    <w:tbl>
      <w:tblPr>
        <w:tblW w:w="15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425"/>
        <w:gridCol w:w="426"/>
        <w:gridCol w:w="283"/>
        <w:gridCol w:w="85"/>
        <w:gridCol w:w="483"/>
        <w:gridCol w:w="569"/>
        <w:gridCol w:w="567"/>
        <w:gridCol w:w="1417"/>
        <w:gridCol w:w="821"/>
        <w:gridCol w:w="1695"/>
        <w:gridCol w:w="573"/>
        <w:gridCol w:w="1844"/>
      </w:tblGrid>
      <w:tr>
        <w:trPr>
          <w:trHeight w:val="1453" w:hRule="atLeast"/>
          <w:cantSplit w:val="true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руппа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по бюджету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о изменений и дополнений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259 650,6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560 211,65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2</w:t>
            </w:r>
            <w:r>
              <w:rPr>
                <w:sz w:val="26"/>
                <w:szCs w:val="26"/>
              </w:rPr>
              <w:t> 677 067,51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 588 273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2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880 793,23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876 595,17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6 293 56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2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231 266,23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213 904,26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293 560,2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231 266,23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213 904,26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доходы и прибыль, уплачиваемые организац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 713,0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9 527,0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39" w:firstLine="33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 690,91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прибы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 713,0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9 527,0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 690,91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14 613,6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87 190,2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69 472,45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 291,1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9 466,7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 645,1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на незавершенное строитель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 898,7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 390,7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 489,78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 392,4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 076,0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5 155,32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50 322,5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17 723,5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90 827,35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50 322,5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17 723,0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90 827,35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618 437,1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60 264,5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86 737,18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от выручки от реализации товаров (работ, услуг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64 973,9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199 804,9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25 727,15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бавленную стоим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53 314,6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61 828,6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79 352,16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налоги от выручки от реализации товаров (работ, услуг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11 659,3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37 976,3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46 374,99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и сборы на отдельные виды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33,0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774,7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776,01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и сборы на отдельные виды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33,0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774,7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776,01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 930,2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684,9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234,02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за владение собакам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,7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9,20</w:t>
            </w:r>
          </w:p>
        </w:tc>
      </w:tr>
      <w:tr>
        <w:trPr>
          <w:trHeight w:val="210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850,0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,0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78,5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за добычу (изъятие) природных ресурс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 080,2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 766,2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 766,32</w:t>
            </w:r>
          </w:p>
        </w:tc>
      </w:tr>
      <w:tr>
        <w:trPr>
          <w:trHeight w:val="574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 326,7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 963,72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 262,7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 326,7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 963,72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 262,70</w:t>
            </w:r>
          </w:p>
        </w:tc>
      </w:tr>
      <w:tr>
        <w:trPr>
          <w:trHeight w:val="223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 690,5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 358,5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 517,48</w:t>
            </w:r>
          </w:p>
        </w:tc>
      </w:tr>
      <w:tr>
        <w:trPr>
          <w:trHeight w:val="223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налоги, сборы (пошлины) и другие 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 636,2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605,22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745,22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НЕ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07 142,4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33 100,9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70 690,87</w:t>
            </w:r>
          </w:p>
        </w:tc>
      </w:tr>
      <w:tr>
        <w:trPr>
          <w:trHeight w:val="862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 315,4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654,1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505,29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денежных средств бюдже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 940,1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654,1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648,06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центы за пользование денежными средствам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 940,1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654,1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648,06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виденды по акциям и доходы от других форм участия в капитал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375,3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 142,77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виденды по акциям и доходы от других форм участия в капитал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375,3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 142,77</w:t>
            </w:r>
          </w:p>
        </w:tc>
      </w:tr>
      <w:tr>
        <w:trPr>
          <w:trHeight w:val="556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83 862,5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20 172,75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34 653,86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государствен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 276,5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738,42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721,42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земельных участ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 075,7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212,62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068,51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ного имущ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 200,8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525,8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652,91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платеж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,6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6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12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платеж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,6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6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12</w:t>
            </w:r>
          </w:p>
        </w:tc>
      </w:tr>
      <w:tr>
        <w:trPr>
          <w:trHeight w:val="612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7 814,5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7 255,6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 620,71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29,8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71,8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72,4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 684,7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 983,8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7 348,31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 в соответствии с законодательством о приватиз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 377,9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 001,13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 133,61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имущественных прав на объекты интеллектуаль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 824,4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 500,4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 632,38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имущества, конфискованного и иным способом обращенного в доход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,29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,79</w:t>
            </w:r>
          </w:p>
        </w:tc>
      </w:tr>
      <w:tr>
        <w:trPr>
          <w:trHeight w:val="1135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от продажи земельных участк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553,5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44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44</w:t>
            </w:r>
          </w:p>
        </w:tc>
      </w:tr>
      <w:tr>
        <w:trPr>
          <w:trHeight w:val="320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ШТРАФЫ,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УДЕРЖ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 026,6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 026,6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 829,69</w:t>
            </w:r>
          </w:p>
        </w:tc>
      </w:tr>
      <w:tr>
        <w:trPr>
          <w:trHeight w:val="320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Штрафы, удерж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 026,6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 026,6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 829,69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ержания из заработной платы осужденных лиц, освобожденных от уголовной ответственност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траф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 026,6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 026,6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 820,99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 937,9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 247,45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 702,03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 937,9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 247,45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 702,03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потерь, вре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931,9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 731,9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 466,2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вольные взносы (перечисл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319,55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319,55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 006,0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 196,0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 916,28</w:t>
            </w:r>
          </w:p>
        </w:tc>
      </w:tr>
      <w:tr>
        <w:trPr>
          <w:trHeight w:val="257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409 670,3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609 244,35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506 690,27</w:t>
            </w:r>
          </w:p>
        </w:tc>
      </w:tr>
      <w:tr>
        <w:trPr>
          <w:trHeight w:val="530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409 670,3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609 244,35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506 690,27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839 829,4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613 358,25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511 270,8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338 156,1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276 148,5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276 148,5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01 673,3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09 719,1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07 673,95</w:t>
            </w:r>
          </w:p>
        </w:tc>
      </w:tr>
      <w:tr>
        <w:trPr>
          <w:trHeight w:val="507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финансирование расходов по преодолению последствий катастрофы на Чернобыльской АЭ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24 243,4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19 243,4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19 221,43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финансирование расходов по индексированным жилищным квотам (именным приватизационным чекам «Жилье»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 450,0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 450,0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609,63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финансирование расходов по развитию сельского хозяйства и рыбохозяйственн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32 979,9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46 025,7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73 842,89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27 490,65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27 448,35</w:t>
            </w:r>
          </w:p>
        </w:tc>
      </w:tr>
      <w:tr>
        <w:trPr>
          <w:trHeight w:val="350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из вышестоящего бюджета нижестоящему бюдже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22 490,65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22 448,35</w:t>
            </w:r>
          </w:p>
        </w:tc>
      </w:tr>
      <w:tr>
        <w:trPr>
          <w:trHeight w:val="350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из нижестоящего бюджета вышестоящему бюдже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,0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безвозмездные поступления от других бюджетов бюджетной системы Республики Беларус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 840,9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5 886,1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5 419,47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 840,9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 840,9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 834,54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финансирование расходов по развитию сельского хозяйства и рыбохозяйственн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 240,9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 240,9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 240,9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из республиканского дорожного фон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 000,0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 993,64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финансирование расходов по погашению долга органов местного управления и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 600,0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 600,0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 60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 045,2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 584,93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из вышестоящего бюджета нижестоящему бюдже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 045,2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 584,93</w:t>
            </w:r>
          </w:p>
        </w:tc>
      </w:tr>
      <w:tr>
        <w:trPr>
          <w:trHeight w:val="327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476 463,3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 902 556,9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954 448,64</w:t>
            </w:r>
          </w:p>
        </w:tc>
      </w:tr>
      <w:tr>
        <w:trPr>
          <w:trHeight w:val="327" w:hRule="atLeast"/>
        </w:trPr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469" w:hRule="atLeast"/>
          <w:cantSplit w:val="true"/>
        </w:trPr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по бюджет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о изменений и дополн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160" w:hRule="atLeast"/>
        </w:trPr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350" w:hRule="atLeast"/>
        </w:trPr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pacing w:val="-3"/>
                <w:sz w:val="26"/>
                <w:szCs w:val="26"/>
              </w:rPr>
              <w:t xml:space="preserve">ОБЩЕГОСУДАРСТВЕННАЯ </w:t>
            </w:r>
            <w:r>
              <w:rPr>
                <w:bCs/>
                <w:color w:val="000000"/>
                <w:spacing w:val="-3"/>
                <w:sz w:val="26"/>
                <w:szCs w:val="26"/>
              </w:rPr>
              <w:t>ДЕЯТЕЛЬНОСТЬ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93 386,9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30 462,6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35 881,82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32 197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29 57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28 454,99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19 471,8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17 707,8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16 732,04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е архивы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725,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862,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722,94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долга Республики Беларусь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 421,7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 911,7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 502,25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олга органов местного управления и самоуправления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 421,7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 911,7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 502,25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 882,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финансирования расходов, связанных со стихийными бедствиями, авариями и катастрофами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1,5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880,8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 388 597,8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17 998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59 345,45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ссуды, займы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1 398 515,10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50 915,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91 952,94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917,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 917,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 607,50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1 483,7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29 978,9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8 270,03</w:t>
            </w:r>
          </w:p>
        </w:tc>
      </w:tr>
      <w:tr>
        <w:trPr>
          <w:trHeight w:val="287" w:hRule="atLeast"/>
        </w:trPr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ферты  бюджетам других уровней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1 483,7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29 978,9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8 270,03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6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285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284,16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обилизационной подготовки и мобилизации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6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285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284,16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ДЕБНАЯ ВЛАСТЬ, ПРАВООХРАНИТЕЛЬНАЯ ДЕЯТЕЛЬНОСТЬ И ОБЕСПЕЧЕНИЕ БЕЗОПАСНОСТИ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901,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898,32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преждение и ликвидация последствий чрезвычайных ситуаций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901,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898,32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95 539,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387 792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15 218,17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, рыбохозяйственная деятельность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02 286,9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75 578,7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03 244,62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ые организации, финансируемые из бюджета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 566,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 082,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 994,75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сельскохозяйственного производства, рыбоводства и переработки сельскохозяйственной продукции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84 512,9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93 678,7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93 669,21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и расширение сельскохозяйственных угодий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 707,9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 707,9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 525,58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опросы в области сельского хозяйства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8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ышленность, строительство и архитектура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1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,19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и архитектура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1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,19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 941,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 941,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 941,10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ый транспор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 941,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 941,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 941,10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пливо и энергетика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 756,8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 756,8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 756,80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554,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54,4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15,46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ущественные отношения, картография и геодезия 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554,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54,4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15,46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ХРАНА ОКРУЖАЮЩЕЙ СРЕДЫ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8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105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545,82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храна природной среды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8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105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545,82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240 778,5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256 232,6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9" w:hanging="3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181 321,72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строительство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395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310,04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207 785,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674 922,9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601 468,44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98 084,80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9 140,9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8 230,78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ых услуг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 908,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1 773,8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1 312,46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091 746,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075 227,7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942 681,78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ая помощь населению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091 746,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075 227,7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942 681,78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, СПОРТ, КУЛЬТУРА И СРЕДСТВА МАССОВОЙ ИНФОРМАЦИИ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30 494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61 552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40 709,80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 834,5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 718,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9 969,70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 834,5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 718,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9 969,70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39 159,5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05 144,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686 051,19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и искусство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25 089,5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92 893,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576 539,91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опросы в области культуры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 07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 251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 511,28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ассовой информации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5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689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688,91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видение и радиовещание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5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689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688,91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567 922,5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920 568,6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844 909,03</w:t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02 474,9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32 249,7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30 629,62</w:t>
            </w:r>
          </w:p>
        </w:tc>
      </w:tr>
      <w:tr>
        <w:trPr>
          <w:trHeight w:val="307" w:hRule="atLeast"/>
        </w:trPr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среднее образование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686 140,9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401 249,5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329 018,48</w:t>
            </w:r>
          </w:p>
        </w:tc>
      </w:tr>
      <w:tr>
        <w:trPr>
          <w:trHeight w:val="329" w:hRule="atLeast"/>
        </w:trPr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взрослых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 853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 407,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 278,87</w:t>
            </w:r>
          </w:p>
        </w:tc>
      </w:tr>
      <w:tr>
        <w:trPr>
          <w:trHeight w:val="307" w:hRule="atLeast"/>
        </w:trPr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 и молодежи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67 21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72 53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71 647,71</w:t>
            </w:r>
          </w:p>
        </w:tc>
      </w:tr>
      <w:tr>
        <w:trPr>
          <w:trHeight w:val="307" w:hRule="atLeast"/>
        </w:trPr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 243,7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 132,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98 334,34 </w:t>
            </w:r>
          </w:p>
        </w:tc>
      </w:tr>
      <w:tr>
        <w:trPr>
          <w:trHeight w:val="307" w:hRule="atLeast"/>
        </w:trPr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46 435,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52 058,5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20 029,66</w:t>
            </w:r>
          </w:p>
        </w:tc>
      </w:tr>
      <w:tr>
        <w:trPr>
          <w:trHeight w:val="307" w:hRule="atLeast"/>
        </w:trPr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защита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94 352,8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62 726,7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62 558,33</w:t>
            </w:r>
          </w:p>
        </w:tc>
      </w:tr>
      <w:tr>
        <w:trPr>
          <w:trHeight w:val="307" w:hRule="atLeast"/>
        </w:trPr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88,8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32,8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16,35</w:t>
            </w:r>
          </w:p>
        </w:tc>
      </w:tr>
      <w:tr>
        <w:trPr>
          <w:trHeight w:val="307" w:hRule="atLeast"/>
        </w:trPr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ь в обеспечении жильем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 95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 579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736,65</w:t>
            </w:r>
          </w:p>
        </w:tc>
      </w:tr>
      <w:tr>
        <w:trPr>
          <w:trHeight w:val="307" w:hRule="atLeast"/>
        </w:trPr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28 144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28 920,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27 018,34</w:t>
            </w:r>
          </w:p>
        </w:tc>
      </w:tr>
      <w:tr>
        <w:trPr>
          <w:trHeight w:val="307" w:hRule="atLeast"/>
        </w:trPr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расходов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581 263,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014 185,7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010 480,27</w:t>
            </w:r>
          </w:p>
        </w:tc>
      </w:tr>
      <w:tr>
        <w:trPr>
          <w:trHeight w:val="307" w:hRule="atLeast"/>
        </w:trPr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цит (+),  дефицит (-)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5 2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8 371,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3 968,37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720"/>
        <w:gridCol w:w="900"/>
        <w:gridCol w:w="900"/>
        <w:gridCol w:w="720"/>
        <w:gridCol w:w="1721"/>
        <w:gridCol w:w="1985"/>
        <w:gridCol w:w="1700"/>
      </w:tblGrid>
      <w:tr>
        <w:trPr>
          <w:trHeight w:val="135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22" w:hanging="0"/>
              <w:jc w:val="center"/>
              <w:rPr/>
            </w:pPr>
            <w:r>
              <w:rPr>
                <w:sz w:val="26"/>
                <w:szCs w:val="26"/>
              </w:rPr>
              <w:t xml:space="preserve">Направление дефицита 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- 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сточ-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а-лиза-ц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верждено </w:t>
            </w:r>
          </w:p>
          <w:p>
            <w:pPr>
              <w:pStyle w:val="Normal"/>
              <w:ind w:left="-88" w:right="-1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юдже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о изменений и дополн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ФИНАНСИР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95 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88 371,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43 968,3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95 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88 371,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43 968,3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, получаемые от банков, иных юридических и физических л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95 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95 2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95 200,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ные бумаги, выпускаемые местными исполнительными и распорядительными орган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95 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95 2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95 200,00</w:t>
            </w:r>
          </w:p>
        </w:tc>
      </w:tr>
      <w:tr>
        <w:trPr>
          <w:trHeight w:val="53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, получаемые из других секторов государственного 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олученные из других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1 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1 000,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основ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41 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41 000,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28,8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8 768,3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 662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 662,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 662,3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 833,5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 430,7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ции по гарантиям Правительства Республики Беларусь, местных исполнительных и распорядительных органов по кредитам банков Республики Белару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Правительства Республики Беларусь,  местных исполнительных и распорядительных органов в качестве гаранта по погашению и обслуживанию кредитов, выданных банками Республики Белару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3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30 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врат сумм, выплаченных Правительством Республики Беларусь, местными исполнительными и распорядительными органами в счет выполнения  гарантий по кредитам, выданным банкам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елару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 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567" w:gutter="0" w:header="709" w:top="76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binfo">
    <w:altName w:val="Courier New"/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Rednoun">
    <w:name w:val="rednoun"/>
    <w:qFormat/>
    <w:rPr>
      <w:color w:val="FF0000"/>
      <w:shd w:fill="C0C0C0" w:val="clear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jc w:val="both"/>
    </w:pPr>
    <w:rPr>
      <w:rFonts w:ascii="Verdana" w:hAnsi="Verdana" w:cs="Verdana"/>
      <w:sz w:val="20"/>
      <w:szCs w:val="20"/>
      <w:lang w:val="en-US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11">
    <w:name w:val="1 Знак Знак Знак Знак Знак Знак Знак Знак Знак1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;Courier New" w:hAnsi="Gbinfo;Courier New" w:cs="Courier New"/>
      <w:color w:val="000000"/>
      <w:sz w:val="20"/>
      <w:szCs w:val="20"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3">
    <w:name w:val="Знак"/>
    <w:basedOn w:val="Normal"/>
    <w:qFormat/>
    <w:pPr>
      <w:jc w:val="both"/>
    </w:pPr>
    <w:rPr>
      <w:rFonts w:ascii="Verdana" w:hAnsi="Verdana" w:cs="Verdana"/>
      <w:sz w:val="20"/>
      <w:szCs w:val="20"/>
      <w:lang w:val="en-US"/>
    </w:rPr>
  </w:style>
  <w:style w:type="paragraph" w:styleId="Table13">
    <w:name w:val="table13"/>
    <w:basedOn w:val="Table10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7:09:00Z</dcterms:created>
  <dc:creator>User</dc:creator>
  <dc:description/>
  <cp:keywords/>
  <dc:language>en-US</dc:language>
  <cp:lastModifiedBy>Картузова</cp:lastModifiedBy>
  <cp:lastPrinted>2017-03-15T10:08:00Z</cp:lastPrinted>
  <dcterms:modified xsi:type="dcterms:W3CDTF">2017-03-21T07:51:00Z</dcterms:modified>
  <cp:revision>200</cp:revision>
  <dc:subject/>
  <dc:title>Приложение 7</dc:title>
</cp:coreProperties>
</file>