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9 декабря 201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6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г. № 12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Чорны Бор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Черный Б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 бюджете Чернобор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Черноборс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7 год по доходам и расходам в сумме 73940,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16 год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ельского Совета в сумме 73940,0 рублей согласно приложению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в сумме 73940,0 рублей по функциональной классификации расходов по разделам, подразделам и видам расходов в сумме 73940,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8 года в сумме 55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Черноборского сельского исполнительного комитета и установить его в размере 434,00 рубл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Чернобор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 в 2017 году при необходимости в установленном порядке вносить Черноборскому сельскому Совету депутатов предложения об уточнении отдельных показателей районного бюджета на 2017 год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7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  <w:t>сельского  Совета депутатов                                                       Н.Н.Нужкова</w:t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8" w:firstLine="708"/>
        <w:jc w:val="center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 xml:space="preserve">к решению Черноборс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ind w:left="4956" w:firstLine="708"/>
        <w:jc w:val="center"/>
        <w:rPr>
          <w:sz w:val="30"/>
          <w:szCs w:val="30"/>
        </w:rPr>
      </w:pPr>
      <w:r>
        <w:rPr>
          <w:sz w:val="30"/>
          <w:szCs w:val="30"/>
        </w:rPr>
        <w:t>от 29.12.2016 № 12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Чернобосркого сельсовета на 2017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2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9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9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9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1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48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48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48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8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к решению Чернобоср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29.12.2016 № 12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Расходы бюджета Черноборского сель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Чернобор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40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40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к решению Черноборский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29.12.2016 № 12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40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борс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40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4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8" w:firstLine="708"/>
        <w:jc w:val="center"/>
        <w:rPr/>
      </w:pPr>
      <w:r>
        <w:rPr>
          <w:sz w:val="30"/>
          <w:szCs w:val="30"/>
        </w:rPr>
        <w:t>Приложение 4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к решению Черноборского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29.12.2016 № 12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7"/>
        <w:gridCol w:w="1847"/>
        <w:gridCol w:w="2024"/>
        <w:gridCol w:w="2200"/>
      </w:tblGrid>
      <w:tr>
        <w:trPr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0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0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1:00Z</dcterms:created>
  <dc:creator>user</dc:creator>
  <dc:description/>
  <cp:keywords/>
  <dc:language>en-US</dc:language>
  <cp:lastModifiedBy>Черноборский С С</cp:lastModifiedBy>
  <cp:lastPrinted>2017-02-01T12:29:00Z</cp:lastPrinted>
  <dcterms:modified xsi:type="dcterms:W3CDTF">2017-02-01T09:50:00Z</dcterms:modified>
  <cp:revision>4</cp:revision>
  <dc:subject/>
  <dc:title>Магілёўская вобласць</dc:title>
</cp:coreProperties>
</file>