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1255" cy="10637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1255" cy="1063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00620" cy="10637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0620" cy="1063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65pt;height:83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00620" cy="10637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0620" cy="1063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75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1255" cy="106254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1255" cy="1062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03795" cy="106248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3795" cy="1062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65pt;height:83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03795" cy="106248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3795" cy="1062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54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52995" cy="105829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2995" cy="1058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52360" cy="105822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2360" cy="1058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85pt;height:83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52360" cy="105822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2360" cy="1058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829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8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1255" cy="1068895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1255" cy="1068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9995" cy="106889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9995" cy="1068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65pt;height:84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9995" cy="1068895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9995" cy="1068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895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5060" cy="1064323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5060" cy="1064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64425" cy="1064323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4425" cy="1064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8pt;height:83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64425" cy="1064323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4425" cy="1064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93" w:h="1963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14:00Z</dcterms:created>
  <dc:creator>Zhiguckaya_NN</dc:creator>
  <dc:description/>
  <cp:keywords/>
  <dc:language>en-US</dc:language>
  <cp:lastModifiedBy>Zhiguckaya_NN</cp:lastModifiedBy>
  <dcterms:modified xsi:type="dcterms:W3CDTF">2017-06-27T13:14:00Z</dcterms:modified>
  <cp:revision>1</cp:revision>
  <dc:subject/>
  <dc:title/>
</cp:coreProperties>
</file>