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48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48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64425" cy="10485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4425" cy="1048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2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64425" cy="10485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4425" cy="1048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851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6591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5715" cy="106584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5715" cy="1065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5715" cy="106584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5715" cy="1065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1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6070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64755" cy="106070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4755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64755" cy="106070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4755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70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7200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01915" cy="107194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1915" cy="1071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01915" cy="107194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1915" cy="1071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00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7505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75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89520" cy="107499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9520" cy="1074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4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89520" cy="1074991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9520" cy="1074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35" w:h="1939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54:00Z</dcterms:created>
  <dc:creator>Zhiguckaya_NN</dc:creator>
  <dc:description/>
  <cp:keywords/>
  <dc:language>en-US</dc:language>
  <cp:lastModifiedBy>Zhiguckaya_NN</cp:lastModifiedBy>
  <dcterms:modified xsi:type="dcterms:W3CDTF">2017-07-17T07:54:00Z</dcterms:modified>
  <cp:revision>1</cp:revision>
  <dc:subject/>
  <dc:title/>
</cp:coreProperties>
</file>