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1585" cy="10716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58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1585" cy="107168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71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1585" cy="107168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71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3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3805" cy="107105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3170" cy="1071054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3170" cy="1071054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80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106984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2690" cy="1069848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52690" cy="1069848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51" w:h="197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5:00Z</dcterms:created>
  <dc:creator>user</dc:creator>
  <dc:description/>
  <dc:language>en-US</dc:language>
  <cp:lastModifiedBy>uliana2</cp:lastModifiedBy>
  <dcterms:modified xsi:type="dcterms:W3CDTF">2016-04-29T07:25:00Z</dcterms:modified>
  <cp:revision>2</cp:revision>
  <dc:subject/>
  <dc:title/>
</cp:coreProperties>
</file>