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7935" cy="10716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93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07935" cy="1071689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935" cy="1071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0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07935" cy="1071689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935" cy="1071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3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47610" cy="107105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7610" cy="1071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6975" cy="1071054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6975" cy="1071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3pt;height:8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46975" cy="1071054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6975" cy="1071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73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70470" cy="107016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0470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9835" cy="10694035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9835" cy="1069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1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69835" cy="10694035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9835" cy="1069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165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7935" cy="1075626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935" cy="1075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54290" cy="10748645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4290" cy="1074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05pt;height:84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54290" cy="10748645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4290" cy="1074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61" w:h="1975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4:00Z</dcterms:created>
  <dc:creator>user</dc:creator>
  <dc:description/>
  <dc:language>en-US</dc:language>
  <cp:lastModifiedBy>uliana2</cp:lastModifiedBy>
  <dcterms:modified xsi:type="dcterms:W3CDTF">2016-05-20T12:24:00Z</dcterms:modified>
  <cp:revision>2</cp:revision>
  <dc:subject/>
  <dc:title/>
</cp:coreProperties>
</file>