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9045" cy="10710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01585" cy="107105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1585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01585" cy="107105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1585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80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78090" cy="106864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8090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77455" cy="1068641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745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7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77455" cy="1068641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745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64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9045" cy="107530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1075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12380" cy="1075309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2380" cy="1075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8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12380" cy="10753090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2380" cy="1075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30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9045" cy="107289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6350" cy="10728960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6350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26350" cy="10728960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6350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896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9045" cy="107200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0" cy="10711815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071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20000" cy="10711815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071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00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5545" cy="1065593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554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4910" cy="10655935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4910" cy="1065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3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34910" cy="10655935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4910" cy="1065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593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3640" cy="1068324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3640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3005" cy="10675620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3005" cy="1067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33005" cy="10675620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3005" cy="1067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324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9195" cy="1065593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919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8560" cy="10655935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8560" cy="1065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8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28560" cy="10655935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8560" cy="1065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593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3805" cy="1070483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80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83170" cy="10704830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1070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1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83170" cy="10704830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1070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165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9045" cy="1074737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1074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6350" cy="10747375"/>
                                  <wp:effectExtent l="0" t="0" r="0" b="0"/>
                                  <wp:docPr id="3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6350" cy="1074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8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26350" cy="10747375"/>
                            <wp:effectExtent l="0" t="0" r="0" b="0"/>
                            <wp:docPr id="3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6350" cy="1074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47" w:h="197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45:00Z</dcterms:created>
  <dc:creator>user</dc:creator>
  <dc:description/>
  <dc:language>en-US</dc:language>
  <cp:lastModifiedBy>uliana2</cp:lastModifiedBy>
  <dcterms:modified xsi:type="dcterms:W3CDTF">2016-07-08T10:45:00Z</dcterms:modified>
  <cp:revision>2</cp:revision>
  <dc:subject/>
  <dc:title/>
</cp:coreProperties>
</file>