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8160" cy="939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160" cy="939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70065" cy="93941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065" cy="939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pt;height:73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870065" cy="93941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065" cy="939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1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93757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165" cy="937577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165" cy="937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400165" cy="937577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165" cy="937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7810" cy="93941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939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07175" cy="939419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175" cy="939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73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607175" cy="939419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175" cy="939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10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6235" cy="101625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1016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05600" cy="1016190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1016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800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705600" cy="1016190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1016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625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6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8160" cy="65716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160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43090" cy="657161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090" cy="657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pt;height:5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943090" cy="657161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090" cy="657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30" w:right="360" w:gutter="0" w:header="0" w:top="10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23:00Z</dcterms:created>
  <dc:creator>user</dc:creator>
  <dc:description/>
  <dc:language>en-US</dc:language>
  <cp:lastModifiedBy>uliana2</cp:lastModifiedBy>
  <dcterms:modified xsi:type="dcterms:W3CDTF">2016-07-26T13:23:00Z</dcterms:modified>
  <cp:revision>2</cp:revision>
  <dc:subject/>
  <dc:title/>
</cp:coreProperties>
</file>