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>17</w:t>
      </w:r>
      <w:r>
        <w:rPr>
          <w:sz w:val="30"/>
          <w:szCs w:val="30"/>
        </w:rPr>
        <w:t xml:space="preserve"> октября  2014 г. № 3-3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27 декабря 2013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23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Черноборского сельского Совета депутатов от 27 декабря 2013 г. № 23-2 «О бюджете сельсовета на 2014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4 год по расходам в сумме 651202,0 тысячи рублей исходя из прогнозируемого объема доходов в сумме 658252,0 тысячи рублей с профицитом в сумме 7050,0 тысячи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втором цифры «639577,0» заменить цифрами «658252,0 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в абзаце третьем цифры «632527,0» заменить цифрами «651202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абзаце четвертом цифры «632527,0» заменить цифрами «651202,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4. приложение 1-3 </w:t>
      </w:r>
      <w:r>
        <w:rPr/>
        <w:t>к этому решению 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12.2013 № 23-2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7.10.2014 № 3-3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оходы  бюджета Черноборского сельсовета 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23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523"/>
        <w:gridCol w:w="2274"/>
        <w:gridCol w:w="2274"/>
        <w:gridCol w:w="2274"/>
        <w:gridCol w:w="2274"/>
        <w:gridCol w:w="2274"/>
        <w:gridCol w:w="2274"/>
      </w:tblGrid>
      <w:tr>
        <w:trPr>
          <w:trHeight w:val="154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96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7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7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7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77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51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9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9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99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1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 на товары (работы,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 (за исключением государственной пошлины за предоставление права на охот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7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 от использования  имущества, находящегося  в государственной  соб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размещения денежных  средств  бюдж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центы, уплачиваемые  банками  за  пользование  денежными  средствами  республиканского и местных  бюдж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 на коммунальные услуг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58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58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58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583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658252,0»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23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17.10.2014 №3-3 </w:t>
            </w:r>
          </w:p>
          <w:tbl>
            <w:tblPr>
              <w:tblW w:w="18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7"/>
              <w:gridCol w:w="5398"/>
              <w:gridCol w:w="5405"/>
            </w:tblGrid>
            <w:tr>
              <w:trPr/>
              <w:tc>
                <w:tcPr>
                  <w:tcW w:w="77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 бюджета на 2014 год по функциональной  классификации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799"/>
        <w:gridCol w:w="851"/>
        <w:gridCol w:w="2268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957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9738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973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9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местных исполнительных 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94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общегосударственные 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5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5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5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159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159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5120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27.12.2013 № 23-2 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17.10.2014 №3-3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4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52202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3957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9738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9738,0</w:t>
            </w:r>
          </w:p>
        </w:tc>
      </w:tr>
      <w:tr>
        <w:trPr>
          <w:trHeight w:val="35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94,0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894,0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5,0</w:t>
            </w:r>
          </w:p>
        </w:tc>
      </w:tr>
      <w:tr>
        <w:trPr>
          <w:trHeight w:val="68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25,0</w:t>
            </w:r>
          </w:p>
        </w:tc>
      </w:tr>
      <w:tr>
        <w:trPr>
          <w:trHeight w:val="42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52,0</w:t>
            </w:r>
          </w:p>
        </w:tc>
      </w:tr>
      <w:tr>
        <w:trPr>
          <w:trHeight w:val="6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52,0</w:t>
            </w:r>
          </w:p>
        </w:tc>
      </w:tr>
      <w:tr>
        <w:trPr>
          <w:trHeight w:val="7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52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159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81593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6"/>
                <w:szCs w:val="26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51202,0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2:00Z</dcterms:created>
  <dc:creator>elena.kravtsova</dc:creator>
  <dc:description/>
  <cp:keywords/>
  <dc:language>en-US</dc:language>
  <cp:lastModifiedBy>Комарова Светлана</cp:lastModifiedBy>
  <cp:lastPrinted>2014-10-21T14:52:00Z</cp:lastPrinted>
  <dcterms:modified xsi:type="dcterms:W3CDTF">2014-10-21T12:02:00Z</dcterms:modified>
  <cp:revision>2</cp:revision>
  <dc:subject/>
  <dc:title>Быхаўскі раённы</dc:title>
</cp:coreProperties>
</file>