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З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ИН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6 c</w:t>
      </w:r>
      <w:r>
        <w:rPr>
          <w:sz w:val="30"/>
          <w:szCs w:val="30"/>
        </w:rPr>
        <w:t>ентября  201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 xml:space="preserve"> г. № 25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в. Грудз</w:t>
      </w:r>
      <w:r>
        <w:rPr>
          <w:rFonts w:cs="Arial" w:ascii="Arial" w:hAnsi="Arial"/>
          <w:b/>
          <w:sz w:val="22"/>
          <w:szCs w:val="22"/>
          <w:lang w:val="be-BY"/>
        </w:rPr>
        <w:t>і</w:t>
      </w:r>
      <w:r>
        <w:rPr>
          <w:sz w:val="30"/>
          <w:szCs w:val="30"/>
        </w:rPr>
        <w:t xml:space="preserve">наука     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Грудинов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Грудиновского  сельского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8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20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Грудин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Грудиновского сельского Совета депутатов от 28 декабря 2012 г. № 20-3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498 815,6 тысячи рублей исходя из прогнозируемого объема доходов в сумме 495 449,0 тысячи рублей с превышением расходов над доходами в сумме 3 366,6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483 449,0» заменить цифрами «495 449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486 815,6» заменить цифрами «498 815,6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четвертом цифры «486 515,6» заменить цифрами «498 815,6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3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Грудин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20-3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Грудин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6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5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оходы  бюджета Грудиновс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61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7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495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>1.4. приложение 1¹ к этому решению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136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969"/>
              <w:gridCol w:w="3969"/>
            </w:tblGrid>
            <w:tr>
              <w:trPr>
                <w:trHeight w:val="80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«Приложение </w:t>
                  </w:r>
                  <w:r>
                    <w:rPr>
                      <w:sz w:val="30"/>
                      <w:szCs w:val="30"/>
                    </w:rPr>
                    <w:t>1¹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к решению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Грудиновского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8.12.2012 № 20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Грудиновского 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06.09.2013 № 25-1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Направление профицита  бюджета  сельсовета в 2013 год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ысяч рублей</w:t>
            </w:r>
          </w:p>
          <w:tbl>
            <w:tblPr>
              <w:tblW w:w="9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3"/>
              <w:gridCol w:w="3314"/>
            </w:tblGrid>
            <w:tr>
              <w:trPr>
                <w:trHeight w:val="322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Наименование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умма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66,6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6,6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6,6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</w:t>
                  </w:r>
                  <w:r>
                    <w:rPr>
                      <w:sz w:val="26"/>
                      <w:szCs w:val="26"/>
                    </w:rPr>
                    <w:t>6568,8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3202,2»;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5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Грудин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20-3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Грудин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6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5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4912,6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3164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316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,0</w:t>
            </w:r>
          </w:p>
        </w:tc>
      </w:tr>
      <w:tr>
        <w:trPr>
          <w:trHeight w:val="41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90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90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8815,6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Грудин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20-3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Грудин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06.09.2013 № 25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8815,6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4912,6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316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3164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46,0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,6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90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90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8815,6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Грудиновского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В.Дмитрие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4:39:00Z</dcterms:created>
  <dc:creator>elena.kravtsova</dc:creator>
  <dc:description/>
  <cp:keywords/>
  <dc:language>en-US</dc:language>
  <cp:lastModifiedBy>Комарова Светлана</cp:lastModifiedBy>
  <cp:lastPrinted>2013-09-06T11:26:00Z</cp:lastPrinted>
  <dcterms:modified xsi:type="dcterms:W3CDTF">2013-09-06T14:39:00Z</dcterms:modified>
  <cp:revision>2</cp:revision>
  <dc:subject/>
  <dc:title>Быхаўскі раённы</dc:title>
</cp:coreProperties>
</file>