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5 </w:t>
      </w:r>
      <w:r>
        <w:rPr>
          <w:sz w:val="30"/>
          <w:szCs w:val="30"/>
        </w:rPr>
        <w:t>ноября  201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27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 № 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28 декабря 2012 г. № 12-4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747 585,5 тысячи рублей исходя из прогнозируемого объема доходов в сумме 734 449,0 тысячи рублей с превышением расходов над доходами в сумме 13 136,5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693 946,0» заменить цифрами «734 449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707 082,5» заменить цифрами «747 585,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707 082,5» заменить цифрами «747 585,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5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5¹. Согласно статье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0,9 тысячи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Указом Президента Республики Беларусь от  27.12.2007 года № 667 (в редакции от 26 мая 2011 г.) «Об изъятии земельных участков» доходы от продажи земельных участков в частную собственность гражданам передать в районный бюджет в виде межбюджетных трансфертов в сумме 20 503,0 тысячи 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4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5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 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овета  на 201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 33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 0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 10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 10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 10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 9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203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 0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0 50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8 612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34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4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5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-2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129,9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613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61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13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13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00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 503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 503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455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455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7 585,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2-4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5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1</w:t>
      </w:r>
      <w:r>
        <w:rPr>
          <w:rFonts w:cs="Times New Roman CYR" w:ascii="Times New Roman CYR" w:hAnsi="Times New Roman CYR"/>
          <w:i/>
          <w:sz w:val="26"/>
          <w:szCs w:val="26"/>
        </w:rPr>
        <w:t>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>2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7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-2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7 585,5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129,9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6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613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13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13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 1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 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,9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455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7 585,5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И.В.Азар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elena.kravtsova</dc:creator>
  <dc:description/>
  <cp:keywords/>
  <dc:language>en-US</dc:language>
  <cp:lastModifiedBy>Картузова Наталья</cp:lastModifiedBy>
  <cp:lastPrinted>2013-11-25T15:48:00Z</cp:lastPrinted>
  <dcterms:modified xsi:type="dcterms:W3CDTF">2013-11-25T12:52:00Z</dcterms:modified>
  <cp:revision>15</cp:revision>
  <dc:subject/>
  <dc:title>Быхаўскі раённы</dc:title>
</cp:coreProperties>
</file>